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тып алынатын тауарлардың тізімі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14"/>
        <w:gridCol w:w="4055"/>
        <w:gridCol w:w="1578"/>
        <w:gridCol w:w="1332"/>
        <w:gridCol w:w="1620"/>
        <w:gridCol w:w="2670"/>
        <w:gridCol w:w="2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ндерді ұйымдастырушының атау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дың атау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Сатып алуға бөліп беру үшін сом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мерзім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у о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ҚО әкімдігінің СҚО ДсБ «Мағжан Жұмабаев ауданының орталық аудандық ауруханасы» шжқ кмк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тезио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ялық қондырғ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 да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7 000 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келісімшартқа қол қойылған күннен бастап күнтізбелік 60 күн ішінде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ағжан Жұмабаев аудан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лаев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қ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ир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көше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(реаним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ия бөлімшес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Он жеті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миллион теңге , 00 тиы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ағжан Жұмабаев ауданы ОАА бас дәрігері:                                                      Уваров В.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14"/>
        <w:gridCol w:w="4055"/>
        <w:gridCol w:w="1578"/>
        <w:gridCol w:w="1332"/>
        <w:gridCol w:w="1620"/>
        <w:gridCol w:w="2670"/>
        <w:gridCol w:w="20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Х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айонная больница района Магжана Жумабаева» акимата СКО УЗ СКО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анестезиологическ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7 000 0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0 календарных дней с момента заключения догово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ind w:firstLine="1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, район Магжана Жумабаева. г. Булаево. ул. Мира.8(реанимационное отделе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емнадцать  миллионов тенге , 00 тиын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rFonts w:cs="Calibri"/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Главный врач   ЦРБ района  М.Жумабаева:                                                          Уваров В.В</w:t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p>
      <w:pPr>
        <w:pStyle w:val="Normal"/>
        <w:spacing w:before="0" w:after="200"/>
        <w:rPr>
          <w:b/>
          <w:b/>
          <w:bCs/>
          <w:szCs w:val="28"/>
          <w:lang w:val="kk-KZ"/>
        </w:rPr>
      </w:pPr>
      <w:r>
        <w:rPr>
          <w:b/>
          <w:bCs/>
          <w:szCs w:val="28"/>
          <w:lang w:val="kk-KZ"/>
        </w:rPr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Zver</cp:lastModifiedBy>
  <cp:lastPrinted>2016-02-09T08:39:00Z</cp:lastPrinted>
  <dcterms:modified xsi:type="dcterms:W3CDTF">2017-02-17T04:37:00Z</dcterms:modified>
  <cp:revision>24</cp:revision>
  <dc:subject/>
  <dc:title/>
</cp:coreProperties>
</file>