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</w:rPr>
        <w:t>Протокол № 21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 закупа способом из одного источника имеется потребность в дополнительном объеме МИ</w:t>
      </w:r>
    </w:p>
    <w:p>
      <w:pPr>
        <w:pStyle w:val="Style23"/>
        <w:rPr/>
      </w:pP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>11</w:t>
      </w:r>
      <w:r>
        <w:rPr>
          <w:sz w:val="22"/>
          <w:szCs w:val="22"/>
        </w:rPr>
        <w:t xml:space="preserve">  апреля 2023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: </w:t>
      </w:r>
    </w:p>
    <w:p>
      <w:pPr>
        <w:pStyle w:val="Style2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609455" cy="316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214"/>
                              <w:gridCol w:w="1559"/>
                              <w:gridCol w:w="709"/>
                              <w:gridCol w:w="1276"/>
                              <w:gridCol w:w="17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для временных пломб «Дентин-паста» без отдушки, в банке 50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 24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 4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резодент стоматологический рентгеноконтрастный материал для пломбирования корневых каналов паста 25 г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3 318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6 6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омпозит двухкомпонентный химического отверждения Evicrol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2 217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2 21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ркало без руч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536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5 3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ак стоматологический фторирующий  однокомподнокомпонентный  противокариесный  противоболевой « Бела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фл.25 м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 163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4 3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атериал стоматологический ЕsCom 100 реставрационный,нано-гибридный,светового отверждения (5 шприцов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35 195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35 1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 w:eastAsia="ar-SA"/>
                                    </w:rPr>
                                    <w:t>66 2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249.05pt;mso-wrap-distance-left:9pt;mso-wrap-distance-right:9pt;mso-wrap-distance-top:0pt;mso-wrap-distance-bottom:0pt;margin-top:7.2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214"/>
                        <w:gridCol w:w="1559"/>
                        <w:gridCol w:w="709"/>
                        <w:gridCol w:w="1276"/>
                        <w:gridCol w:w="17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териал для временных пломб «Дентин-паста» без отдушки, в банке 50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 24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 486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резодент стоматологический рентгеноконтрастный материал для пломбирования корневых каналов паста 25 г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3 318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6 636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омпозит двухкомпонентный химического отверждения Evicrol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2 217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2 217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ркало без руч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536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5 36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ак стоматологический фторирующий  однокомподнокомпонентный  противокариесный  противоболевой « Бела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фл.25 м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 163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4 326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атериал стоматологический ЕsCom 100 реставрационный,нано-гибридный,светового отверждения (5 шприцов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35 195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35 19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  <w:lang w:val="kk-KZ" w:eastAsia="ar-SA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 w:eastAsia="ar-SA"/>
                              </w:rPr>
                              <w:t>66 2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Обоснования применения данного способа</w:t>
      </w:r>
      <w:r>
        <w:rPr>
          <w:i/>
          <w:sz w:val="22"/>
          <w:szCs w:val="22"/>
        </w:rPr>
        <w:t xml:space="preserve"> –  </w:t>
      </w:r>
      <w:r>
        <w:rPr>
          <w:sz w:val="22"/>
          <w:szCs w:val="22"/>
        </w:rPr>
        <w:t>порядок осуществления закупа способом из одного источника  Глава 11 , п144, п.п.4) имеется потребность в дополнительном объеме медицинских изделий в том же финансовом году. При этом цена на медицинские изделия  не  превышать цены, по которой приобретены медицинские изделия 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я соответствия требованиям глав 3 и 4 настоящих Правил не требуется. Под дополнительным объемом понимается увеличение количества лекарственных средств, предусмотренных в договоре (при неизменности цены, торгового наименования, дозировки и качества)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ru-RU"/>
        </w:rPr>
        <w:t xml:space="preserve">2 </w:t>
      </w:r>
      <w:r>
        <w:rPr>
          <w:i w:val="false"/>
          <w:caps/>
        </w:rPr>
        <w:t>.</w:t>
      </w:r>
      <w:r>
        <w:rPr>
          <w:bCs/>
          <w:i w:val="false"/>
        </w:rPr>
        <w:t xml:space="preserve"> </w:t>
      </w:r>
      <w:r>
        <w:rPr>
          <w:bCs/>
        </w:rPr>
        <w:t xml:space="preserve">         </w:t>
      </w:r>
      <w:r>
        <w:rPr>
          <w:bCs/>
          <w:i w:val="false"/>
          <w:sz w:val="22"/>
          <w:szCs w:val="22"/>
        </w:rPr>
        <w:t>Н</w:t>
      </w:r>
      <w:r>
        <w:rPr>
          <w:i w:val="false"/>
          <w:spacing w:val="2"/>
          <w:sz w:val="22"/>
          <w:szCs w:val="22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Normal"/>
        <w:rPr/>
      </w:pPr>
      <w:r>
        <w:rPr>
          <w:rStyle w:val="Style14"/>
          <w:caps/>
          <w:sz w:val="22"/>
        </w:rPr>
        <w:t xml:space="preserve">                    </w:t>
      </w:r>
      <w:r>
        <w:rPr>
          <w:caps w:val="false"/>
          <w:smallCaps w:val="false"/>
          <w:sz w:val="22"/>
          <w:szCs w:val="22"/>
        </w:rPr>
        <w:t xml:space="preserve">ТОО «Луч 1» </w:t>
      </w:r>
      <w:r>
        <w:rPr>
          <w:bCs/>
          <w:caps w:val="false"/>
          <w:smallCaps w:val="false"/>
          <w:sz w:val="22"/>
          <w:szCs w:val="22"/>
          <w:lang w:val="kk-KZ"/>
        </w:rPr>
        <w:t>РК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  <w:shd w:fill="FFFFFF" w:val="clear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г.Алматы, ул. Досмухамедова, 31/35</w:t>
      </w:r>
      <w:r>
        <w:rPr>
          <w:caps w:val="false"/>
          <w:smallCaps w:val="false"/>
          <w:sz w:val="22"/>
          <w:szCs w:val="22"/>
        </w:rPr>
        <w:t xml:space="preserve">. на сумму 66 220 тенге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3.           При осуществлении закупа способом из одного источника заказчик закупа запрашивает у потенциального поставщика: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ценовое предложение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/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из одного источника до подведения итогов тендера на Интернет-ресурсе Заказчика в сроки установленные Правилами.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4-11T16:39:00Z</cp:lastPrinted>
  <dcterms:modified xsi:type="dcterms:W3CDTF">2023-04-11T10:41:00Z</dcterms:modified>
  <cp:revision>26</cp:revision>
  <dc:subject/>
  <dc:title/>
</cp:coreProperties>
</file>