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763"/>
        <w:gridCol w:w="4263"/>
      </w:tblGrid>
      <w:tr>
        <w:trPr>
          <w:trHeight w:val="1348" w:hRule="atLeast"/>
        </w:trPr>
        <w:tc>
          <w:tcPr>
            <w:tcW w:w="4342" w:type="dxa"/>
            <w:tcBorders/>
          </w:tcPr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27"/>
                <w:szCs w:val="27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ҚАЗАҚСТАН</w:t>
            </w:r>
          </w:p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27"/>
                <w:szCs w:val="27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РЕСПУБЛИКАСЫ</w:t>
            </w:r>
          </w:p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27"/>
                <w:szCs w:val="27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ҮКІМЕТІНІҢ</w:t>
            </w:r>
          </w:p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32"/>
                <w:szCs w:val="32"/>
                <w:lang w:val="kk-KZ"/>
              </w:rPr>
            </w:pPr>
            <w:r>
              <w:rPr>
                <w:b/>
                <w:color w:val="3A7298"/>
                <w:sz w:val="36"/>
                <w:szCs w:val="36"/>
                <w:lang w:val="kk-KZ"/>
              </w:rPr>
              <w:t>ҚАУЛЫСЫ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A7298"/>
                <w:sz w:val="22"/>
                <w:szCs w:val="22"/>
                <w:lang w:val="kk-KZ" w:eastAsia="en-US"/>
              </w:rPr>
            </w:pPr>
            <w:r>
              <w:rPr>
                <w:b/>
                <w:color w:val="3A7298"/>
                <w:sz w:val="22"/>
                <w:szCs w:val="22"/>
                <w:lang w:val="kk-KZ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1430</wp:posOffset>
                  </wp:positionH>
                  <wp:positionV relativeFrom="page">
                    <wp:posOffset>0</wp:posOffset>
                  </wp:positionV>
                  <wp:extent cx="1001395" cy="964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32"/>
                <w:szCs w:val="32"/>
                <w:lang w:val="kk-KZ"/>
              </w:rPr>
            </w:pPr>
            <w:r>
              <w:rPr>
                <w:b/>
                <w:color w:val="3A7298"/>
                <w:sz w:val="36"/>
                <w:szCs w:val="36"/>
                <w:lang w:val="kk-KZ"/>
              </w:rPr>
              <w:t>ПОСТАНОВЛЕНИЕ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27"/>
                <w:szCs w:val="27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ПРАВИТЕЛЬСТВА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27"/>
                <w:szCs w:val="27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 xml:space="preserve">РЕСПУБЛИКИ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29"/>
                <w:szCs w:val="29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КАЗАХСТА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9915</wp:posOffset>
                      </wp:positionH>
                      <wp:positionV relativeFrom="page">
                        <wp:posOffset>800100</wp:posOffset>
                      </wp:positionV>
                      <wp:extent cx="228600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Cs w:val="2"/>
                                      <w:lang w:val="kk-K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9.85pt;mso-wrap-distance-left:9.05pt;mso-wrap-distance-right:9.05pt;mso-wrap-distance-top:0pt;mso-wrap-distance-bottom:0pt;margin-top:63pt;mso-position-vertical-relative:page;margin-left:4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  <w:lang w:val="kk-KZ"/>
                              </w:rPr>
                            </w:pPr>
                            <w:r>
                              <w:rPr>
                                <w:szCs w:val="2"/>
                                <w:lang w:val="kk-KZ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2815</wp:posOffset>
                      </wp:positionH>
                      <wp:positionV relativeFrom="page">
                        <wp:posOffset>800100</wp:posOffset>
                      </wp:positionV>
                      <wp:extent cx="828040" cy="2520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19.85pt;mso-wrap-distance-left:9.05pt;mso-wrap-distance-right:9.05pt;mso-wrap-distance-top:0pt;mso-wrap-distance-bottom:0pt;margin-top:63pt;mso-position-vertical-relative:page;margin-left:7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rPr>
          <w:color w:val="3A7298"/>
          <w:sz w:val="12"/>
          <w:szCs w:val="12"/>
          <w:lang w:val="kk-KZ" w:eastAsia="en-US"/>
        </w:rPr>
      </w:pPr>
      <w:r>
        <w:rPr>
          <w:color w:val="3A7298"/>
          <w:sz w:val="12"/>
          <w:szCs w:val="12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ge">
                  <wp:posOffset>1523365</wp:posOffset>
                </wp:positionV>
                <wp:extent cx="641159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19.95pt" to="503.95pt,119.95pt" stroked="t" o:allowincell="f" style="position:absolute;mso-position-vertical-relative:pag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b/>
          <w:b/>
          <w:color w:val="3A7298"/>
          <w:sz w:val="16"/>
          <w:szCs w:val="16"/>
          <w:lang w:val="kk-KZ" w:eastAsia="en-US"/>
        </w:rPr>
      </w:pPr>
      <w:r>
        <w:rPr>
          <w:b/>
          <w:color w:val="3A7298"/>
          <w:sz w:val="16"/>
          <w:szCs w:val="16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ge">
                  <wp:posOffset>1929130</wp:posOffset>
                </wp:positionV>
                <wp:extent cx="228600" cy="252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151.9pt;mso-position-vertical-relative:page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ge">
                  <wp:posOffset>1706880</wp:posOffset>
                </wp:positionV>
                <wp:extent cx="228600" cy="252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134.4pt;mso-position-vertical-relative:page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color w:val="3A729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ge">
                  <wp:posOffset>183769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44.7pt" to="125.2pt,144.7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9125</wp:posOffset>
                </wp:positionH>
                <wp:positionV relativeFrom="page">
                  <wp:posOffset>18567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46.2pt" to="366.7pt,146.2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0</wp:posOffset>
                </wp:positionH>
                <wp:positionV relativeFrom="page">
                  <wp:posOffset>1847215</wp:posOffset>
                </wp:positionV>
                <wp:extent cx="94297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5.45pt" to="449.2pt,145.45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0</wp:posOffset>
                </wp:positionH>
                <wp:positionV relativeFrom="page">
                  <wp:posOffset>18567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46.2pt" to="25.45pt,146.2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A7298"/>
          <w:sz w:val="22"/>
          <w:szCs w:val="22"/>
          <w:lang w:val="kk-KZ"/>
        </w:rPr>
        <w:t xml:space="preserve">201 </w:t>
      </w:r>
      <w:r>
        <w:rPr>
          <w:color w:val="3A7298"/>
          <w:sz w:val="22"/>
          <w:szCs w:val="22"/>
        </w:rPr>
        <w:t xml:space="preserve">   </w:t>
      </w:r>
      <w:r>
        <w:rPr>
          <w:color w:val="3A7298"/>
          <w:sz w:val="22"/>
          <w:szCs w:val="22"/>
          <w:lang w:val="kk-KZ"/>
        </w:rPr>
        <w:t xml:space="preserve">жылғы                                               </w:t>
      </w:r>
      <w:r>
        <w:rPr>
          <w:color w:val="3A7298"/>
          <w:lang w:val="kk-KZ"/>
        </w:rPr>
        <w:t>Астана, Үкімет Үйі</w:t>
      </w:r>
      <w:r>
        <w:rPr>
          <w:color w:val="3A7298"/>
          <w:sz w:val="22"/>
          <w:szCs w:val="22"/>
          <w:lang w:val="kk-KZ"/>
        </w:rPr>
        <w:t xml:space="preserve">         </w:t>
      </w:r>
      <w:r>
        <w:rPr>
          <w:color w:val="3A7298"/>
          <w:sz w:val="22"/>
          <w:szCs w:val="22"/>
        </w:rPr>
        <w:t xml:space="preserve">     </w:t>
      </w:r>
      <w:r>
        <w:rPr>
          <w:color w:val="3A7298"/>
          <w:sz w:val="22"/>
          <w:szCs w:val="22"/>
          <w:lang w:val="kk-KZ"/>
        </w:rPr>
        <w:t xml:space="preserve"> от «       »     </w:t>
      </w:r>
      <w:r>
        <w:rPr>
          <w:color w:val="3A7298"/>
          <w:sz w:val="22"/>
          <w:szCs w:val="22"/>
        </w:rPr>
        <w:t xml:space="preserve"> </w:t>
      </w:r>
      <w:r>
        <w:rPr>
          <w:color w:val="3A7298"/>
          <w:sz w:val="22"/>
          <w:szCs w:val="22"/>
          <w:lang w:val="kk-KZ"/>
        </w:rPr>
        <w:t xml:space="preserve">               </w:t>
      </w:r>
      <w:r>
        <w:rPr>
          <w:color w:val="3A7298"/>
          <w:sz w:val="22"/>
          <w:szCs w:val="22"/>
        </w:rPr>
        <w:t xml:space="preserve"> </w:t>
      </w:r>
      <w:r>
        <w:rPr>
          <w:color w:val="3A7298"/>
          <w:sz w:val="22"/>
          <w:szCs w:val="22"/>
          <w:lang w:val="kk-KZ"/>
        </w:rPr>
        <w:t xml:space="preserve">201 </w:t>
      </w:r>
      <w:r>
        <w:rPr>
          <w:color w:val="3A7298"/>
          <w:sz w:val="22"/>
          <w:szCs w:val="22"/>
        </w:rPr>
        <w:t xml:space="preserve">  </w:t>
      </w:r>
      <w:r>
        <w:rPr>
          <w:color w:val="3A7298"/>
          <w:sz w:val="22"/>
          <w:szCs w:val="22"/>
          <w:lang w:val="kk-KZ"/>
        </w:rPr>
        <w:t>г</w:t>
      </w:r>
      <w:r>
        <w:rPr>
          <w:color w:val="3A7298"/>
          <w:sz w:val="22"/>
          <w:szCs w:val="22"/>
        </w:rPr>
        <w:t>ода</w:t>
      </w:r>
    </w:p>
    <w:p>
      <w:pPr>
        <w:pStyle w:val="Normal"/>
        <w:rPr>
          <w:color w:val="3A7234"/>
          <w:sz w:val="14"/>
          <w:szCs w:val="14"/>
          <w:lang w:val="kk-KZ" w:eastAsia="en-US"/>
        </w:rPr>
      </w:pPr>
      <w:r>
        <w:rPr>
          <w:color w:val="3A7234"/>
          <w:sz w:val="14"/>
          <w:szCs w:val="1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15025</wp:posOffset>
                </wp:positionH>
                <wp:positionV relativeFrom="page">
                  <wp:posOffset>18567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5pt,146.2pt" to="474.7pt,146.2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ge">
                  <wp:posOffset>2104390</wp:posOffset>
                </wp:positionV>
                <wp:extent cx="990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5.7pt" to="89.95pt,165.7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1025</wp:posOffset>
                </wp:positionH>
                <wp:positionV relativeFrom="page">
                  <wp:posOffset>208534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164.2pt" to="444.7pt,164.2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A7298"/>
          <w:sz w:val="22"/>
          <w:szCs w:val="22"/>
          <w:lang w:val="kk-KZ"/>
        </w:rPr>
        <w:t>№                                                                                                                     №</w:t>
      </w:r>
    </w:p>
    <w:p>
      <w:pPr>
        <w:pStyle w:val="Header"/>
        <w:rPr>
          <w:color w:val="478BB9"/>
          <w:sz w:val="12"/>
          <w:szCs w:val="12"/>
          <w:lang w:val="kk-KZ"/>
        </w:rPr>
      </w:pPr>
      <w:r>
        <w:rPr>
          <w:color w:val="478BB9"/>
          <w:sz w:val="12"/>
          <w:szCs w:val="12"/>
          <w:lang w:val="kk-KZ"/>
        </w:rPr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123825</wp:posOffset>
                </wp:positionV>
                <wp:extent cx="5295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9.75pt" to="53.95pt,9.7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4865</wp:posOffset>
                </wp:positionH>
                <wp:positionV relativeFrom="paragraph">
                  <wp:posOffset>130810</wp:posOffset>
                </wp:positionV>
                <wp:extent cx="5086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10.3pt" to="404.95pt,10.3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A7298"/>
          <w:sz w:val="22"/>
          <w:szCs w:val="22"/>
          <w:lang w:val="kk-KZ"/>
        </w:rPr>
        <w:t xml:space="preserve">№                </w:t>
      </w:r>
      <w:r>
        <w:rPr>
          <w:color w:val="3A7298"/>
          <w:sz w:val="22"/>
          <w:szCs w:val="22"/>
          <w:lang w:val="kk-KZ"/>
        </w:rPr>
        <w:t>данасы</w:t>
        <w:tab/>
        <w:t xml:space="preserve">                                                                                 экз. №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3A7298"/>
          <w:sz w:val="28"/>
          <w:szCs w:val="28"/>
          <w:lang w:val="kk-KZ"/>
        </w:rPr>
      </w:pPr>
      <w:r>
        <w:rPr>
          <w:b/>
          <w:color w:val="3A7298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795</wp:posOffset>
                </wp:positionH>
                <wp:positionV relativeFrom="page">
                  <wp:posOffset>2638425</wp:posOffset>
                </wp:positionV>
                <wp:extent cx="0" cy="786574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207.75pt" to="-0.85pt,827.05pt" stroked="t" o:allowincell="f" style="position:absolute;mso-position-vertical-relative:page">
                <v:stroke color="#3a7298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8640</wp:posOffset>
                </wp:positionH>
                <wp:positionV relativeFrom="page">
                  <wp:posOffset>2485390</wp:posOffset>
                </wp:positionV>
                <wp:extent cx="549275" cy="5859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585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ланк сериялық нөмірсіз ЖАРАМСЫЗ БОЛЫП ТАБЫЛАДЫ. Қызмет бабына қажетті көшірмелер шектеулі данада жасалад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елгіленген тәртіппен БЕКІТІЛЕДІ ЖӘНЕ ЕСЕПКЕ АЛЫНАД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ланк без серийного номера НЕДЕЙСТВИТЕЛЕН. Копии при служебной необходимости делаются в ограниченном количеств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ЗАВЕРЯЮТСЯ И УЧИТЫВАЮТСЯ в установленном порядке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3.2pt;margin-top:195.7pt;width:43.2pt;height:461.3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ланк сериялық нөмірсіз ЖАРАМСЫЗ БОЛЫП ТАБЫЛАДЫ. Қызмет бабына қажетті көшірмелер шектеулі данада жасалады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елгіленген тәртіппен БЕКІТІЛЕДІ ЖӘНЕ ЕСЕПКЕ АЛЫНАДЫ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ланк без серийного номера НЕДЕЙСТВИТЕЛЕН. Копии при служебной необходимости делаются в ограниченном количестве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ЗАВЕРЯЮТСЯ И УЧИТЫВАЮТСЯ в установленном порядке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sz w:val="28"/>
          <w:szCs w:val="28"/>
        </w:rPr>
        <w:t>О внесении изменений и дополнений в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а Республики Казахстан от 18 сентября 2013 года № 983</w:t>
        <w:br/>
        <w:t>«Об утверждении реестра государственных услуг» и от 3 августа 2013 года № 779 «Об утверждении Правил ведения реестра государствен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Республики Казахстан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некоторые решения Правительства Республики Казахстан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постановлении Правительства Республики Казахстан от 18 сентября 2013 года № 983 «Об утверждении реестра государственных услуг» (САПП Республики Казахстан, 2013 г., № 55, ст. 769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естре государственных услуг, утвержденном указанным постановле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информации о наличии либо отсутствии сведений по учетам Комитета по правовой статистике и специальным учетам Генеральной прокуратуры Республики Казахстан о совершении лицом преступ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ПССУ ГП, территориальные управления КПССУ Г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ием документов и препровождение их на изготовление паспортов гражданам Республики Казахстан, находящимся за границей, и внесение в их паспорта необходимых запис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гранучреждения Республики Казахстан, МВ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строки, порядковый номер 12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14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строки, порядковый номер 17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нятие с регистрации по месту жительства граждан Республики Казахст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7 слова «, веб-портал «электронного правительства»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24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строки, порядковый номер 25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слова «, межрайонные налоговые управл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7, 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строки, порядковый номер 30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4 строки, порядковый номер 34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и юридические ли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строки, порядковый номер 38, слова «, межрайонные налоговые управл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ка на учет, переучет, выдача дубликата свидетельства периодического печатного издания и информационного агент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,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строк, порядковые номера 42, 43 и 44, слова</w:t>
        <w:br/>
        <w:t>«, межрайонные налоговые управл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45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гистрация лиц, имеющих право осуществлять деятельность администратора, и снятие их с регист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логовый комитет МФ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строки, порядковый номер 52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ИО гг. Астана и Алматы, районов и городов областного значения, </w:t>
        <w:br/>
        <w:t>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строк, порядковые номера 54 и 55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сихолого-медико-педагогическое обследование и консультирование детей с ограниченными возможностя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сихолого-медико-педагогическая консультац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сихолого-медико-педагогическая коррекция и социальная реабилитация детей с ограниченными возможностя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билитационные центры кабинеты психолого-педагогической коррек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6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МИО районов и городов областного значения, веб-портал «электронного правительства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, порядковый номер 6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ем документов и зачисление детей в дошкольные организации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63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ем документов и зачисление в организации образования независимо от ведомственной подчиненности для обучения по общеобразовательным программам начального, основного среднего, общего средне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64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ем документов для организации индивидуального бесплатного обучения на дому детей, которые по состоянию здоровья в течение длительного времени не могут посещать организации начального, основного среднего, общего средне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6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ем документов и зачисление в специальные организации образования детей с ограниченными возможностями для обучения по специальным общеобразовательным учебным программа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ециальные организации образования, организации начального, основного среднего и общего средне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6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ем документов и зачисление в организации дополнительного образования для детей по предоставлению им дополнительно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и дополнительного образования для детей, организации общего средне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6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7 слова «, веб-портал «электронного правительства»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6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, районов и городов областного значения, веб-портал «электронного правительства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, порядковый номер 6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ием документов и выдача направлений на предоставление отдыха детям из малообеспеченных семей в загородных и пришкольных лагеря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, районов и городов, организации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атно/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7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разрешения на обучение в форме экстерната в организациях основного среднего, общего среднего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ы 6 и 7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 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строки, порядковый номер 71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билитационные центры, кабинеты психолого-педагогической коррек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7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МИО гг. Астана и Алматы, районов и городов областного значения, аким поселка, села, сельск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7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МИО гг. Астана и Алматы, районов и городов областного значения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7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, порядковые номера 74-1, 74-2 и 74-3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127"/>
        <w:gridCol w:w="708"/>
        <w:gridCol w:w="425"/>
        <w:gridCol w:w="1984"/>
        <w:gridCol w:w="1984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04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ребенка (детей) на патронатное воспит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 гг. Астана и Алматы, районов и городов обла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ИО гг. Астана Алматы, районов и городов обла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04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значение выплаты денежных средств на содержание ребенка (детей), переданного патронатным воспита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ИО гг. Астана и Алматы, районов и городов обла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ИО гг. Астана и Алматы, районов и городов обла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04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учет лиц, желающих усыновить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ИО гг. Астана и Алматы, районов и городов обла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ИО гг. Астана и Алматы, районов и городов обла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7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8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Государственная регистрация залога подвижного соста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веб-портал «электронного правительства», банк второго уровн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8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Государственная регистрация (перерегистрация) подвижного состава и исключение из Государственного реестра подвижного соста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атно/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83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84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85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89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строки, порядковые номера 90, 91 и 92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рская администрация пор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порядковый номер 92-1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693"/>
        <w:gridCol w:w="1134"/>
        <w:gridCol w:w="850"/>
        <w:gridCol w:w="1134"/>
        <w:gridCol w:w="1134"/>
        <w:gridCol w:w="567"/>
        <w:gridCol w:w="6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01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судов и прав на них в международном судовом реестре Республики 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/>
              <w:t>Физические и 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М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Морская администрация 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Морская администрация 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Платн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строки, порядковый номер 101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С М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е номера 102 и 10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С М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ГП «Национальный институт интеллектуальной собственности» КИС М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строки, порядковые номера 105 и 106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С М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е номера 107 и 10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С М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ГП «Национальный институт интеллектуальной собственности» КИС МЮ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0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С М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ГП «Национальный институт интеллектуальной собственности» КИС МЮ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1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С М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ГП «Национальный институт интеллектуальной собственности» КИС МЮ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е номера 111 и 11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С М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ГП «Национальный институт интеллектуальной собственности» КИС МЮ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1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государственного имущества и приватизации МФ, территориальные департаменты Комитета государственного имущества и приватизации МФ, МИО областей, гг. 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государственного имущества и приватизации МФ, территориальные департаменты Комитета государственного имущества и приватизации МФ, МИО областей, гг. Астана и Алматы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, порядковые номера 117-1, 117-2, 117-3 и 117-4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410"/>
        <w:gridCol w:w="708"/>
        <w:gridCol w:w="426"/>
        <w:gridCol w:w="1701"/>
        <w:gridCol w:w="1701"/>
        <w:gridCol w:w="567"/>
        <w:gridCol w:w="5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1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ки c медицинской организации, оказывающей первичную медико-санитарную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едицинские организации, оказывающие первичную медико-санитарную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едицинские организации, оказывающие первичную медико-санитарную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1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дача листа о временной нетрудоспособности с медицинской организации, оказывающей первичную медико-санитарную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едицинские организации, оказывающие первичную медико-санитарную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, оказывающие первичную медико-санитарную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1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ки о временной нетрудоспособности с медицинской организации, оказывающей первичную медико-санитарную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едицинские организации, оказывающие первичную медико-санитарную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, оказывающие первичную медико-санитарную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1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выписки из медицинской карты стационарного боль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, оказывающие стационарную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, оказывающие стационарную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строки, порядковый номер 120, слова «, КГСЭН МЗ, территориальные департаменты КГСЭН МЗ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порядковый номер 120-1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709"/>
        <w:gridCol w:w="992"/>
        <w:gridCol w:w="1418"/>
        <w:gridCol w:w="1417"/>
        <w:gridCol w:w="567"/>
        <w:gridCol w:w="6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ертификата специалиста с присвоением квалификационн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ПП, территориальные подразделения АЗ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ПП, территориальные подразделения АЗ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2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ыдача документов о прохождении подготовки, повышении квалификации и переподготовке кадров отрасли здравоохран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е номера 125 и 12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ККМФД МЗ по г. Астана, ДККМФД МЗ по г. 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ККМФД МЗ по г. Астана, ДККМФД МЗ по г. Алматы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3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, территориальные подразделения АЗП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, территориальные подразделения АЗПП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3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лицензии на ввоз на территорию Республики и (или) вывоз с территории Республики Казахстан органов (части органов) и (или) тканей человека, крови и ее компонен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порядковый номер 136-1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969"/>
        <w:gridCol w:w="993"/>
        <w:gridCol w:w="567"/>
        <w:gridCol w:w="567"/>
        <w:gridCol w:w="567"/>
        <w:gridCol w:w="567"/>
        <w:gridCol w:w="8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заключения (разрешительного документа) на ввоз на территорию Республики Казахстан и вывоз с территории Республики Казахстан гемопоэтических стволовых клеток, костного мозга в случае их перемещения с целью проведения неродственной трансплантации, а также образцов клеток, тканей, биологических жидкостей и секретов, в том числе продуктов жизнедеятельности человека, физиологических и патологических выделений, мазков, соскобов, смывов, предназначенных для диагностических целей или полученных в процессе проведения биомедицинских исслед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е номера 137 и 13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, территориальные подразделения АЗП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, территориальные подразделения АЗПП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3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, территориальные подразделения АЗП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АЗПП, территориальные подразделения АЗПП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4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, территориальные подразделения АЗП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4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, территориальные подразделения АЗП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, территориальные подразделения АЗПП, веб-портал «электронного правительства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, порядковый номер 14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ЦОН, МИО гг. Астана и Алматы, районов и городов областного значения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4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4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148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значение пенсионных выплат из уполномоченной организ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5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МИО гг. Астана и Алматы, районов и городов областного значения, аким поселка, села, сельск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5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, аким поселка, села, сельского округа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5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МИО районов и городов областного значения, аким поселка, села, сельск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5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ГЦВП, 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159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мер социальной поддержки специалистам здравоохранения, образования, социального обеспечения, культуры, спорта и агропромышленного комплекса, прибывшим для работы и проживания в сельские населенные пунк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строк, порядковые номера 161, 162, 163, 164, 165, 166 и 167,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6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, аким поселка, села, сельск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МИО гг. Астана и Алматы, районов и городов областного значения, аким поселка, села, сельск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7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ЦОН, МИО гг. Астана и Алматы, районов и городов областного значения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7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ка на учет нуждающихся в служебном жилище военнослужащих Вооруженных Сил Республики Казахст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йонные эксплуатационные части М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174,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ием документов и зачисление в высшие учебные заведения для обучения по образовательным программам высше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7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ием документов и зачисление в высшие учебные заведения для обучения по образовательным программам послевузовско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7 слова «, веб-портал «электронного правительств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строки, порядковый номер 176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сшие учебные заведения, М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184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строки, порядковый номер 185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строки, порядковый номер 187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4 строки, порядковый номер 189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и юридические ли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строки, порядковый номер 193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9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ем документов в организации технического и профессионального, после средне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строки, порядковый номер 196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Комитет регистрационной службы и оказания правовой помощи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строки, порядковый номер 197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Комитет регистрационной службы и оказания правовой помощ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строки, порядковый номер 198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Комитет регистрационной службы и оказания правовой помощи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19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енная регистрация внесенных изменений и дополнений в учредительные документы юридического лица, не относящегося к субъекту частного предпринимательства, а также акционерного общества, положения об их филиалах (представительствах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Комитет регистрационной службы и оказания правовой помощ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0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Комитет регистрационной службы и оказания правовой помощ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0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строки, порядковый номер 202, слова «, межрайонные налоговые управл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строки, порядковый номер 203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Комитет регистрационной службы и оказания правовой помощи»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строк, порядковые номера 205 и 206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0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органы юстиции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0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органы юстиции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строки, порядковый номер 211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атно/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порядковый номер 211-1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985"/>
        <w:gridCol w:w="992"/>
        <w:gridCol w:w="709"/>
        <w:gridCol w:w="1559"/>
        <w:gridCol w:w="1559"/>
        <w:gridCol w:w="567"/>
        <w:gridCol w:w="6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буждение исполнительного производства на основании исполнительного документа по заявлению взыск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ы по исполнению судебных актов областей, городов Астана и Алм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ы по исполнению судебных актов областей, городов Астана и Алм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1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Комитет </w:t>
      </w:r>
      <w:r>
        <w:rPr>
          <w:sz w:val="28"/>
          <w:szCs w:val="28"/>
          <w:shd w:fill="FFFFFF" w:val="clear"/>
        </w:rPr>
        <w:t xml:space="preserve">по делам культуры и искусства </w:t>
      </w:r>
      <w:r>
        <w:rPr>
          <w:rStyle w:val="Appleconvertedspace"/>
          <w:sz w:val="28"/>
          <w:szCs w:val="28"/>
          <w:shd w:fill="FFFFFF" w:val="clear"/>
        </w:rPr>
        <w:t>М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«ЦОН, </w:t>
      </w:r>
      <w:r>
        <w:rPr>
          <w:sz w:val="28"/>
          <w:szCs w:val="28"/>
        </w:rPr>
        <w:t xml:space="preserve">Комитет </w:t>
      </w:r>
      <w:r>
        <w:rPr>
          <w:sz w:val="28"/>
          <w:szCs w:val="28"/>
          <w:shd w:fill="FFFFFF" w:val="clear"/>
        </w:rPr>
        <w:t xml:space="preserve">по делам культуры и искусства </w:t>
      </w:r>
      <w:r>
        <w:rPr>
          <w:sz w:val="28"/>
          <w:szCs w:val="28"/>
        </w:rPr>
        <w:t>МК</w:t>
      </w:r>
      <w:r>
        <w:rPr>
          <w:sz w:val="28"/>
          <w:szCs w:val="28"/>
          <w:shd w:fill="FFFFFF" w:val="clear"/>
        </w:rPr>
        <w:t>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строки, порядковый номер 223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227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228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строки, порядковый номер 230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строки, порядковый номер 233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моногор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строки, порядковый номер 234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моногородов, АО «ФРП «Дам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строки, порядковый номер 236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моногор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строки, порядковый номер 242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атно/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строки, порядковый номер 243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строки, порядковый номер 244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245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246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247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248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4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и юридические ли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гражданской авиации МТК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5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гражданской авиации МТ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5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удостоверения соответствия экземпляра гражданского воздушного судна нормам летной год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гражданской авиации МТК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267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удостоверения члена экипаж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6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сертификата типа гражданского воздушного суд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митет гражданской авиации МТК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7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рская администрация пор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7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технического освидетельствования организаций и испытательных лаборатор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ГКП «Регистр судоходства Казахстана» МТ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275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7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ли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порядковый номер 276-1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552"/>
        <w:gridCol w:w="1134"/>
        <w:gridCol w:w="709"/>
        <w:gridCol w:w="1584"/>
        <w:gridCol w:w="1109"/>
        <w:gridCol w:w="425"/>
        <w:gridCol w:w="5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дача лицензии, переоформление лицензии на деятельность по перевозке грузов железнодорожным транспорт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иальные органы Комитета транспортного контроля МТ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б-портал «электронного прави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7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ластные филиалы«АО «НК «ҚазАвтоЖо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областные филиалы АО «НК «ҚазАвтоЖол»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8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 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«ЦОН, МИО областей гг. Астана и Алматы, районов и городов областного значения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8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ыдача разрешения на строительство подъездных дорог и примыканий к автомобильным дорогам общего пользования республиканск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ластные филиалы «АО «НК «ҚазАвтоЖо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ЦОН, областные филиалы АО «НК «ҚазАвтоЖол»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8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экологического регулирования и контроля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Комитет экологического регулирования и контроля МОСВР,</w:t>
        <w:br/>
        <w:t>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8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экологического регулирования и контроля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Комитет экологического регулирования и контроля МОСВР,</w:t>
        <w:br/>
        <w:t>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8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экологического регулирования и контроля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Комитет экологического регулирования и контроля МОСВР,</w:t>
        <w:br/>
        <w:t>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е номера 288 и 28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экологического регулирования и контроля МОСВР, территориальные подразделения Комитета экологического регулирования и контроля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митет экологического регулирования и контроля МОСВР, территориальные подразделения Комитета экологического регулирования и контроля МОСВР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9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партаменты экологии Комитета экологического регулирования и контроля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партаменты экологии Комитета экологического регулирования и контроля МОСВР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е номера 291 и 29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МИО областей, гг. Астана и Алматы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9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у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Юридические ли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экологического регулирования и контроля МОСВР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, порядковый номер 29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лесного и охотничьего хозяйства МОСВР, природоохранные учрежд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лесного и охотничьего хозяйства МОСВР, природоохранные учреждения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29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лесного и охотничьего хозяйства МОСВР, природоохранные учрежд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лесного и охотничьего хозяйства МОСВР, природоохранные учрежд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мажн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ы 5, 6 и 7 строк, порядковые номера 296 и 297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у 5 строк, порядковые номера 298 и 299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ах, порядковые номера 300 и 30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ассейновые инспекции по регулированию использования и охраны водных ресурсов Комитета по водным ресурсам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0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по водным ресурсам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ах, порядковые номера 303 и 30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ассейновые инспекции по регулированию использования и охраны водных ресурсов Комитета по водным ресурсам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строки, порядковый номер 305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0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подразделения Комитета рыбно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подразделения Комитета рыбного хозяйства МОСВР, веб-портал «электронного правительства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у 5 строки, порядковый номер 307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строк, порядковые номера 308 и 309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геологии и недропользования МИН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строки, порядковый номер 310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геологии и недропользования МИН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1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1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лесного и охотничье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лесного и охотничьего хозяйства МОСВР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1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инспекции Комитета лесного и охотничье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инспекции Комитета лесного и охотничьего хозяйства МОСВР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314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1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лесного и охотничьего хозяйства МОСВР, Комитет рыбно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«Комитет лесного и охотничьего хозяйства МОСВР, Комитет рыбного хозяйства МОСВР, </w:t>
      </w:r>
      <w:r>
        <w:rPr>
          <w:spacing w:val="2"/>
          <w:sz w:val="28"/>
          <w:szCs w:val="28"/>
          <w:shd w:fill="FFFFFF" w:val="clear"/>
        </w:rPr>
        <w:t>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1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«Выдача разрешения на ввоз в Республику Казахстан и вывоз за ее пределы объектов растительного мира, их частей или дерива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Территориальные инспекции Комитета лесного и охотничьего хозяйства МОСВР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 xml:space="preserve">Территориальные инспекции Комитета лесного и охотничьего хозяйства МОСВР, </w:t>
      </w:r>
      <w:r>
        <w:rPr>
          <w:spacing w:val="2"/>
          <w:sz w:val="28"/>
          <w:szCs w:val="28"/>
          <w:shd w:fill="FFFFFF" w:val="clear"/>
        </w:rPr>
        <w:t>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1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митет лесного и охотничьего хозяйства и территориальные инспекции Комитета лесного и охотничьего хозяйства МОСВР, территориальные инспекции Комитета рыбно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митет лесного и охотничьего хозяйства и территориальные инспекции Комитета лесного и охотничьего хозяйства МОСВР, территориальные инспекции Комитета рыбного хозяйства МОСВР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1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инспекции Комитета лесного и охотничьего хозяйства МОСВР, территориальные инспекции Комитета рыбно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1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рыбно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2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инспекции Комитета рыбно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2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инспекции Комитета рыбно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2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инспекции Комитета рыбного хозяйства МОСВР и территориальные инспекции Комитета лесного и охотничье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2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лесного и охотничьего хозяйства МОСВР, Комитет рыбно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лесного и охотничьего хозяйства МОСВР, Комитет рыбного хозяйства МОСВР, веб-портал «электронного правительства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у 5 строки, порядковый номер 324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2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подразделения Комитета рыбно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2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инспекции Комитета лесного и охотничье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2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митет лесного и охотничьего хозяйства и территориальные инспекции Комитета лесного и охотничьего хозяйства МОСВР, территориальные инспекции Комитета рыбного хозяйства МОСВ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митет лесного и охотничьего хозяйства и территориальные инспекции Комитета лесного и охотничьего хозяйства МОСВР, территориальные инспекции Комитета рыбного хозяйства МОСВР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2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НТ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3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МИО областей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ах, порядковые номера 338 и 33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промышленности МИНТ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4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подразделения Комитета геологии и недропользования МИНТ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4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геологии и недропользования МИНТ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344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4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 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350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рование развития систем управления производством сельскохозяйственной продук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351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рование ставки вознаграждения по лизингу сельскохозяйственной техн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5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О «КазАгрЭкс» (экспертная организация) и его филиал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ы 6 и 7 строки, порядковый номер 354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357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экспортеру зерна подтверждения об исполнении экспортером зерна обязательств по поставке зерна в государственные ресурсы зер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358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знание племенного свидетельства или эквивалентного ему документа, выданного на импортированную племенную продукцию (материал), компетентными органами стран-экспортеров, за исключением племенного свидетельства или эквивалентного ему документа, выданного компетентными органами стран-экспортеров на импортированную племенную продукцию (материал) крупного рогатого ско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5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строки, порядковый номер 360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лавным государственным ветеринарно-санитарным инспектором гг. Астана и Алматы, района, города областного значения и его заместителем; государственными ветеринарно-санитарными инспекторами на основании утвержденного списка Главным государственным ветеринарно-санитарным инспектором гг. Астана и Алматы, района, города областного значения и его заместителе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361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строки, порядковый номер 362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6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ветеринарно-санитарного заключения на объекты государственного ветеринарно-санитарного контроля и надзо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Главным государственным ветеринарно-санитарным инспектором гг. Астана и Алматы, района, города областного значения и его заместителем; государственными ветеринарно-санитарными инспекторами на основании утвержденного списка Главным государственным ветеринарно-санитарным инспектором гг. Астана и Алматы, района, города областного значения и его заместителе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6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акта экспертизы, выдаваемой ветеринарными лаборатория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слова «, региональные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6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 Астана и Алматы, районов и городов областного значения, поселков, сел, сельских округ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МИО областей, гг. Астана и Алматы, районов и городов областного значения, поселков, сел, сельских округов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6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Государственные ветеринарные организации, созданные МИ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368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369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рование повышения урожайности и качества продукции растениеводства, стоимости горюче-смазочных материалов и других товарно-материальных ценностей, необходимых для проведения весенне-полевых и уборочных работ, путем субсидирования производства приоритетных культу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370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рование стоимости затрат на возделывание сельскохозяйственных культур в защищенном грунт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371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рование стоимости затрат на закладку и выращивание (в том числе восстановление) многолетних насаждений плодово-ягодных культур и виногра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372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рование стоимости удобрений (за исключением органических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374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рование стоимости затрат на экспертизу качества хлопка-сырца и хлопка-волок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375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376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7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ИО гг. Астана и Алматы, районов и городов областного значения, </w:t>
        <w:br/>
        <w:t>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7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, городов областного значения, поселка, села, сельского округа с государственными ветеринарными организациями, созданными МИ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атно/Бесплат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8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рование стоимости гербицидов, биоагентов (энтомофагов) и биопрепаратов, предназначенных для обработки сельскохозяйственных культур в целях защиты раст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и юридические ли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порядковый номер 380-1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76"/>
        <w:gridCol w:w="992"/>
        <w:gridCol w:w="567"/>
        <w:gridCol w:w="1701"/>
        <w:gridCol w:w="2268"/>
        <w:gridCol w:w="567"/>
        <w:gridCol w:w="6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грохимик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государственной инспекции в агропромышленном комплексе МС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государственной инспекции в агропромышленном комплексе МСХ, веб-портал «электронного прави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/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381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8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лицензии, переоформление, выдача дубликатов лицензии для занятия деятельностью в области ветеринар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ветеринарного контроля и надзора МСХ, МИО областей, гг. 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ветеринарного контроля и надзора МСХ, МИО областей, гг. Астана и Алматы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4 строки, порядковый номер 383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Юридические ли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384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385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386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387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строки, порядковый номер 388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территориальные инспекции Комитета ветеринарного контроля и надзора МСХ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39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сертификата об утверждении типа средств измер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7 слова «, веб-портал «электронного правительства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400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401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2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экспертной оценки инвестиционного проекта на соответствие критериям, предъявляемым к участнику Программы «Производительность 2020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ы 6 и 7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3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промышленности МИНТ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3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промышленности МИН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промышленности МИНТ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3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3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4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4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4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4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НГ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4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НГ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447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4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слова «, межрайонные налоговые управл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4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слова «, межрайонные налоговые управл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450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5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слова «, межрайонные налоговые управл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5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слова «, межрайонные налоговые управл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5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слова «, межрайонные налоговые управл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458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строки, порядковый номер 460, слова «, межрайонные налоговые управл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6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слова «, межрайонные налоговые управления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фах 6 и 7 строк, порядковые номера 463, 464 и 465, слова</w:t>
        <w:br/>
        <w:t>«, межрайонные налоговые управл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6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свидетельства, переоформление свидетельства об аккредитации профессиональной организации бухгалтер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6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свидетельства, переоформление свидетельства об аккредитации организации по профессиональной сертификации бухгалтер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6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свидетельства, переоформление свидетельства об аккредитации профессиональной аудиторской организ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7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7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7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7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7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7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7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7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7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8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8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8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8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8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8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8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8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8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8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9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9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9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разрешения на добровольную реорганизацию страховой (перестраховочной) организации и (или) страхового холдин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9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разрешения на добровольную ликвидацию страховой (перестраховочной) организ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9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9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49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ые филиалы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0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0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0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0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0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0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0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0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отчета об итогах размещения акц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0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отчета об итогах размещения облигац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0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ли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1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1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отчета об итогах размещения паев паевого инвестиционного фон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1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1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1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1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1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2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2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лицензии, переоформление, выдача дубликатов лицензии на осуществление деятельности на рынке ценных бумаг, предусмотренной законодательством Республики Казахст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2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2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 Н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строки, порядковый номер 531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таможенного контроля МФ, департаменты таможенного контроля и таможн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, порядковые номера 536-1, 536-2, 536-3, 536-4, 536-5, 536-6, 536-7, 536-8 и 536-9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835"/>
        <w:gridCol w:w="851"/>
        <w:gridCol w:w="567"/>
        <w:gridCol w:w="1276"/>
        <w:gridCol w:w="1417"/>
        <w:gridCol w:w="567"/>
        <w:gridCol w:w="5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01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видетельства о допущении дорожного транспортного средства международной перевозки к перевозке товаров под таможенными пломбами и печат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таможенного контроля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ы таможенного контроля и тамож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01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видетельства о допущении дорожного транспортного средства к перевозке грузов под таможенными печатями и пломб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таможенного контроля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ы таможенного контроля и тамож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01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реестр владельцев складов временного 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таможенного контроля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ы таможенного контроля и тамож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01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реестр владельцев таможенных скла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таможенного контроля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ы таможенного контроля и тамож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01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реестр владельцев свободных скла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таможенного контроля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таможенного контроля М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01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реестр владельцев магазинов беспошлин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таможенного контроля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ы таможенного контроля и тамож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01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реестр владельцев складов хранения собственн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таможенного контроля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ы таможенного контроля и тамож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01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обеспечения уплаты таможенных пош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таможенного контроля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ы таможенного контроля и тамож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01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сроков уплаты таможенных пош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таможенного контроля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ы таможенного контроля и тамож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3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ВД, подразделения лицензионно-разрешительной системы ДВД областей, гг. Астана и Алматы на транспорте, городские, районные органы внутренних дел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3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ВД, подразделения лицензионно-разрешительной системы ДВД областей, гг. Астана и Алматы на транспорте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542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заключения (разрешительного документа) на ввоз на таможенную территорию Таможенного союза и вывоз с таможенной территории Таможенного союза специальных технических средств, предназначенных для негласного получения информ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543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заключения (разрешительного документа) на ввоз на таможенную территорию Таможенного союза и вывоз с таможенной территории Таможенного союза шифровальных (криптографических) средст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, порядковые номера 544-1, 544-2, 544-3, 544-4, 544-5, 544-6, 544-7, 544-8, 544-9, 544-10 и 544-11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977"/>
        <w:gridCol w:w="851"/>
        <w:gridCol w:w="425"/>
        <w:gridCol w:w="1134"/>
        <w:gridCol w:w="1417"/>
        <w:gridCol w:w="567"/>
        <w:gridCol w:w="6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1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дача заключения на соответствие гражданского и служебного оружия и патронов к нему криминалистически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1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направления физическим и юридическим лицам на комиссионную продажу гражданского и служебного оружия и патронов к н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1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заключения на ввоз на территорию Республики Казахстан, вывоз с территории Республики Казахстан и транзит через территорию Республики Казахстан гражданского и служебного оружия и патронов к н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, веб-портал «электронного прави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/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1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физическим и юридическим лицам на приобретение, хранение, хранение и ношение, перевозку гражданского оружия и патронов к н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, веб-портал «электронного прави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/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1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юридическим лицам на приобретение, хранение взрывчат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, веб-портал «электронного прави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/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1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хранение гражданских пиротехнических веществ и изделий с их примен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, веб-портал «электронного прави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/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1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открытие и функционирование стрелковых тиров (стрельбищ) и сте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, веб-портал «электронного прави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/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1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ертификата на технические, в том числе криптографических средства защиты сведений, составляющих государственные секр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1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дача лицензии, переоформление, выдача дубликатов лицензии на деятельность, связанную с оборотом наркотических средств, психотропных веществ и прекурс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1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и, переоформление, выдача дубликатов лицензии на экспорт и импорт товаров, содержащих наркотические средства, психотропные вещества и прекурс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1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ввоз, вывоз и транзит наркотических средств, психотропных веществ и прекурс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В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у 6 строк, порядковые номера 545 и 546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ПССУ ГП, территориальные управления КПССУ Г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4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технического исследования на предмет отнесения товаров к средствам криптографической защиты информации и специальным техническим средствам, предназначенным для проведения оперативно-розыскных мероприят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НБ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548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549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гистрация нотификаций о характеристиках товаров (продукции), содержащих шифровальные (криптографические) сред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4 строки, порядковый номер 552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и юридические ли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, порядковые номера 553-1, 553-2, 553-3, 553-4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835"/>
        <w:gridCol w:w="851"/>
        <w:gridCol w:w="425"/>
        <w:gridCol w:w="1418"/>
        <w:gridCol w:w="1417"/>
        <w:gridCol w:w="567"/>
        <w:gridCol w:w="5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, регистрация заявлений, сообщений и иной информации о преступлениях, происшеств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уголовного пре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уголовного пре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неоднократное пересечение Государственной границы казахстанскими судами, осуществляющими промысел в территориальных водах (море), внутренних водах и над континентальным шельф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аничная служба КН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аничная служба КН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ропуска на въезд, временное пребывание, проживание и производство работ в пограничной поло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аничная служба КН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аничная служба КН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0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ропуска на выход в море и в казахстанскую часть вод пограничных рек, озер и иных водоемов, в том числе на подледный 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аничная служба (отряд) КН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аничная служба (отряд) КН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строки, порядковый номер 554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строки, порядковый номер 556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строки, порядковый номер 557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6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 и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МИО областей и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6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МИО областей, гг. Астана и Алматы, районов и городов областного значения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7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 и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Территориальные органы АСИ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7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ы 5 и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АСИ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7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Территориальные органы 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Территориальные органы АСИ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7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АСИ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7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8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АСИ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8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У «Национальный архив Республики Казахстан», центральные государственные архивы, государственные архивы областей, городов, районов и их филиал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ГУ «Национальный архив Республики Казахстан», центральные государственные архивы, государственные архивы областей, городов, районов и их филиалы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8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8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ттестация государственных информационных систем и негосударственных информационных систем, интегрируемых с государственными информационными системами, на соответствие их требованиям информационной безопасности и принятым на территории Республики Казахстан стандарта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и юридические ли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, РГП «Государственная техническая служб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строки, порядковый номер 584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8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8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ы 5 и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АСИ</w:t>
      </w:r>
      <w:r>
        <w:rPr>
          <w:sz w:val="28"/>
          <w:szCs w:val="28"/>
          <w:shd w:fill="FFFFFF" w:val="clear"/>
        </w:rPr>
        <w:t>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8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ка на учет, переучет, выдача дубликата свидетельства отечественного теле-, радиоканал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 и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АСИ</w:t>
      </w:r>
      <w:r>
        <w:rPr>
          <w:sz w:val="28"/>
          <w:szCs w:val="28"/>
          <w:shd w:fill="FFFFFF" w:val="clear"/>
        </w:rPr>
        <w:t>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8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ка на учет, переучет, выдача дубликата свидетельства иностранного теле-, радиоканала, распространяемого на территории Республики Казахст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 и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АСИ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8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Комитет </w:t>
      </w:r>
      <w:r>
        <w:rPr>
          <w:sz w:val="28"/>
          <w:szCs w:val="28"/>
          <w:shd w:fill="FFFFFF" w:val="clear"/>
        </w:rPr>
        <w:t>по делам культуры и искусства МК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Комитет </w:t>
      </w:r>
      <w:r>
        <w:rPr>
          <w:sz w:val="28"/>
          <w:szCs w:val="28"/>
          <w:shd w:fill="FFFFFF" w:val="clear"/>
        </w:rPr>
        <w:t>по делам культуры и искусства МК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9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Комитет </w:t>
      </w:r>
      <w:r>
        <w:rPr>
          <w:sz w:val="28"/>
          <w:szCs w:val="28"/>
          <w:shd w:fill="FFFFFF" w:val="clear"/>
        </w:rPr>
        <w:t>по делам культуры и искусства МК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9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59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«М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, порядковые номера 593, 594 и 595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596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разрешений на применение технологий, технических устройств, материалов, применяемых на опасных производственных объектах, опасных технических устройст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597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гистрация деклараций промышленной безопасности опасного производства объек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598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ттестация юридических лиц на право проведения работ в области промышленной безопас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599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600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601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разрешений на производство взрывных рабо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, порядковые номера 601-1, 601-2, 601-3, 601-4 и</w:t>
        <w:br/>
        <w:t>601-5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835"/>
        <w:gridCol w:w="851"/>
        <w:gridCol w:w="567"/>
        <w:gridCol w:w="1276"/>
        <w:gridCol w:w="1275"/>
        <w:gridCol w:w="567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1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субъектов, осуществляющих деятельность по проведению спасательных работ при ликвидации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1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постоянное применение взрывчатых веществ и изделий на их осн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государственному контролю за чрезвычайными ситуациями и промышленной безопасностью М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государственному контролю за чрезвычайными ситуациями и промышленной безопасностью МЧС, веб-портал «электронного прави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/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1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ной документации на строительство, расширение, реконструкцию, модернизацию, консервацию и ликвидацию опасных производствен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государственному контролю за чрезвычайными ситуациями и промышленной безопасностью МЧС, территориальные подразделения М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государственному контролю за чрезвычайными ситуациями и промышленной безопасностью МЧС, территориальные подразделения М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1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негосударственных противопожарных служб на право проведения работ по предупреждению и тушению пожаров, обеспечению пожарной безопасности и проведению аварийно-спасательных работ в организациях, населенных пунктах и на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ротивопожарной службы МЧС, территориальные подразделения М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ротивопожарной службы МЧС, территориальные подразделения М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1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(учетная) аварийно-спасательных служб и формир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подразделения М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605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строки, порядковый номер 612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областей, гг. 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61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6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ОН, 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61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решения на реконструкцию (перепланировку, переоборудование) помещений (отдельных частей) существующих зданий, не связанных с изменением несущих и ограждающих конструкций, инженерных систем и оборуд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6 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строки, порядковый номер 617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О гг. Астана и Алматы, районов и городов област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порядковый номер 618-1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0"/>
        <w:gridCol w:w="4080"/>
        <w:gridCol w:w="554"/>
        <w:gridCol w:w="425"/>
        <w:gridCol w:w="1134"/>
        <w:gridCol w:w="1134"/>
        <w:gridCol w:w="567"/>
        <w:gridCol w:w="53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0100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ки о наличии (отсутствии) в постоянном пользовании жилища из коммунального жилищного фонда или жилища, арендованного местным исполнительным органом в частном жилищном фонде, гражданам, нуждающимся в жилище из жилищного фонда государственного предприятия либо государственного учрежд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 гг. Астана и Алматы, районов и городов обла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 гг. Астана и Алматы, районов и городов обла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порядковый номер 623-1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694"/>
        <w:gridCol w:w="1134"/>
        <w:gridCol w:w="992"/>
        <w:gridCol w:w="992"/>
        <w:gridCol w:w="1134"/>
        <w:gridCol w:w="567"/>
        <w:gridCol w:w="5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01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иглашений иностранцам на въезд в Республику 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62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партаменты АРЕМ по областям и гг. Астана и Алм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, порядковые номера 625-1, 625-2, 625-3, 625-4, 625-5, 625-6 и 625-7,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3500"/>
        <w:gridCol w:w="709"/>
        <w:gridCol w:w="425"/>
        <w:gridCol w:w="1417"/>
        <w:gridCol w:w="1418"/>
        <w:gridCol w:w="567"/>
        <w:gridCol w:w="53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100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огласия на осуществление сделок с имуществом субъекта естественной монополии, если балансовая стоимость имущества, в отношении которого совершается сделка, учтенная в бухгалтерском балансе на начало текущего года превышает 0,05 процентов от балансовой стоимости его активов в соответствии с бухгалтерским балансом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100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огласия на осуществление найма субъектом естественной монополии имущества, используемого для предоставления регулируемых услуг (товаров, работ), балансовая стоимость которого, учтенная в бухгалтерском балансе, превышает 0,05 процента от балансовой стоимости его активов в соответствии с бухгалтерским балансом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-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100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ведения субъектами естественных монополий переоценк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-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100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огласия на осуществление субъектом естественной монополии и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-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100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огласия на реорганизацию и ликвидацию субъектов естественных монопо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-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100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огласия на приобретение субъектом естественной монополии акций (долей участия), а также иных форм его участия в коммерческих организациях, осуществляющих деятельность, разрешенную для н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-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100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методики введения раздельного учета доходов, затрат и задействованных активов по видам регулируемых услуг субъектов естественной монопо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М, департаменты АРЕМ по областям и гг. Астана и Алм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628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9 строки, порядковый номер 629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ая/бумаж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630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ем на обучение в Академию государственного управления при Президенте Республики Казахст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, порядковый номер 633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енная регистрация космических объектов и прав на ни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порядковый номер 63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Департамент </w:t>
      </w:r>
      <w:r>
        <w:rPr>
          <w:bCs/>
          <w:sz w:val="28"/>
          <w:szCs w:val="28"/>
        </w:rPr>
        <w:t xml:space="preserve">архивного дела и документации </w:t>
      </w:r>
      <w:r>
        <w:rPr>
          <w:sz w:val="28"/>
          <w:szCs w:val="28"/>
        </w:rPr>
        <w:t>А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«ЦОН, </w:t>
      </w:r>
      <w:r>
        <w:rPr>
          <w:sz w:val="28"/>
          <w:szCs w:val="28"/>
        </w:rPr>
        <w:t xml:space="preserve">Департамент </w:t>
      </w:r>
      <w:r>
        <w:rPr>
          <w:bCs/>
          <w:sz w:val="28"/>
          <w:szCs w:val="28"/>
        </w:rPr>
        <w:t xml:space="preserve">архивного дела и документации </w:t>
      </w:r>
      <w:r>
        <w:rPr>
          <w:rStyle w:val="Appleconvertedspace"/>
          <w:sz w:val="28"/>
          <w:szCs w:val="28"/>
          <w:shd w:fill="FFFFFF" w:val="clear"/>
        </w:rPr>
        <w:t>АСИ</w:t>
      </w:r>
      <w:r>
        <w:rPr>
          <w:sz w:val="28"/>
          <w:szCs w:val="28"/>
          <w:shd w:fill="FFFFFF" w:val="clear"/>
        </w:rPr>
        <w:t>, веб-портал «электронного прав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, порядковый номер 639,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642, внесены изменения в текст на казахском языке, текст на русском языке не измен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7 строки, порядковый номер 645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ОН, Комитет государственного имущества и приватизации МФ, </w:t>
        <w:br/>
        <w:t>веб-портал «электронного правительств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строки, порядковый номер 646, внесены изменения в текст на казахском языке, текст на русском языке не измен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шифровке аббревиату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ва «МООС - Министерство охраны окружающей среды Республики Казахстан» заменить словами «МОСВР - Министерство окружающей среды и водных ресурсов Республики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КИ -</w:t>
      </w:r>
      <w:r>
        <w:rPr>
          <w:sz w:val="28"/>
          <w:szCs w:val="28"/>
          <w:shd w:fill="FFFFFF" w:val="clear"/>
        </w:rPr>
        <w:t xml:space="preserve"> Министерство культуры и информации Республики Казахстан»</w:t>
      </w:r>
      <w:r>
        <w:rPr>
          <w:sz w:val="28"/>
          <w:szCs w:val="28"/>
        </w:rPr>
        <w:t xml:space="preserve"> заменить словами «</w:t>
      </w:r>
      <w:r>
        <w:rPr>
          <w:sz w:val="28"/>
          <w:szCs w:val="28"/>
          <w:shd w:fill="FFFFFF" w:val="clear"/>
        </w:rPr>
        <w:t>Министерство культуры Республики Казахстан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КГСЭН - Комитет государственного санитарно-эпидемиологического надзора Министерства здравоохранения Республики Казахстан» исключить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полнить строк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АСИ - Агентство Республики Казахстан по связи и информ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ПП - Агентство Республики Казахстан по защите прав потребите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не утративших силу некоторых решений Правительства Республики Казахст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Пункт 2» заменить словами «Подпункт 2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 слова «Подпункт 2)» заменить словами «Пункт 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остановлении Правительства Республики Казахстан от 3 августа 2013 года № 779 «Об утверждении Правил ведения реестра государственных услуг» (САПП Республики Казахстан, 2013 г., № 43, ст. 642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ложении 2 к указанным Правилам ведения реестра государственных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0020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00202 Пребывание за рубеж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0090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00905 Выдача разрешительных документов (включая лицензирование, регистрацию, сертификацию) на приобретение, реализацию и хранение отдельных видов продук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2. Настоящее постановление вводится в действие со дня его перво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4800"/>
      </w:tblGrid>
      <w:tr>
        <w:trPr/>
        <w:tc>
          <w:tcPr>
            <w:tcW w:w="5053" w:type="dxa"/>
            <w:tcBorders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мьер-Министр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захста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 Масим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5" w:hanging="0"/>
      <w:jc w:val="both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cs="Times New Roman"/>
      <w:sz w:val="28"/>
      <w:szCs w:val="28"/>
    </w:rPr>
  </w:style>
  <w:style w:type="character" w:styleId="6">
    <w:name w:val="Заголовок 6 Знак"/>
    <w:qFormat/>
    <w:rPr>
      <w:rFonts w:cs="Times New Roman"/>
      <w:sz w:val="24"/>
      <w:szCs w:val="24"/>
    </w:rPr>
  </w:style>
  <w:style w:type="character" w:styleId="Style11">
    <w:name w:val="Обычный (веб) Знак"/>
    <w:qFormat/>
    <w:rPr>
      <w:sz w:val="24"/>
      <w:lang w:val="ru-RU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0"/>
      <w:u w:val="none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20"/>
      <w:u w:val="none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nsolas" w:hAnsi="Consolas" w:cs="Times New Roman"/>
      <w:sz w:val="21"/>
      <w:szCs w:val="21"/>
      <w:lang w:val="en-US"/>
    </w:rPr>
  </w:style>
  <w:style w:type="character" w:styleId="Style16">
    <w:name w:val="Основной текст_"/>
    <w:qFormat/>
    <w:rPr>
      <w:rFonts w:cs="Times New Roman"/>
      <w:spacing w:val="-10"/>
      <w:sz w:val="25"/>
      <w:szCs w:val="25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86"/>
      <w:ind w:firstLine="680"/>
      <w:jc w:val="both"/>
    </w:pPr>
    <w:rPr>
      <w:spacing w:val="-10"/>
      <w:sz w:val="25"/>
      <w:szCs w:val="25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3:25:00Z</dcterms:created>
  <dc:creator>suleimenov_ed</dc:creator>
  <dc:description/>
  <cp:keywords/>
  <dc:language>en-US</dc:language>
  <cp:lastModifiedBy>Админ</cp:lastModifiedBy>
  <cp:lastPrinted>2014-05-26T16:45:00Z</cp:lastPrinted>
  <dcterms:modified xsi:type="dcterms:W3CDTF">2014-05-28T09:30:00Z</dcterms:modified>
  <cp:revision>106</cp:revision>
  <dc:subject/>
  <dc:title>О внесении изменений и дополнений в постановления</dc:title>
</cp:coreProperties>
</file>