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2</w:t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итогов закупа  способом запроса ценовых предложений </w:t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г. Булаево                                                                                       04 марта 2020 г</w:t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Заказчиком/организатором Коммунальным государственным предприятием на праве хозяйственного ведения «</w:t>
      </w:r>
      <w:r>
        <w:rPr>
          <w:sz w:val="28"/>
          <w:lang w:val="kk-KZ"/>
        </w:rPr>
        <w:t>Р</w:t>
      </w:r>
      <w:r>
        <w:rPr>
          <w:sz w:val="28"/>
        </w:rPr>
        <w:t xml:space="preserve">айонная больница района Магжана Жумабаева» коммунального государственного учреждения «Управление здравоохранения акимата Северо-Казахстанской области» в 10.00 часов 02.03.2020г. осуществлено вскрытие конвертов с ценовыми предложениями, согласно п. 110 главы 10 Постановления Правительства Республики Казахстан от 30 октября 2009 года № 1729 «Об утверждении Правил организации и проведения закупа лекарственных средств, медицинских изделий и фармацевтических услуг»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о тексту – Постановление). </w:t>
      </w:r>
    </w:p>
    <w:p>
      <w:pPr>
        <w:pStyle w:val="Normal"/>
        <w:numPr>
          <w:ilvl w:val="0"/>
          <w:numId w:val="1"/>
        </w:numPr>
        <w:spacing w:before="0" w:after="280"/>
        <w:ind w:left="0" w:firstLine="709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Краткое описание и цена закупаемых товаров:</w:t>
      </w:r>
    </w:p>
    <w:p>
      <w:pPr>
        <w:pStyle w:val="Normal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tbl>
      <w:tblPr>
        <w:tblW w:w="106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87"/>
        <w:gridCol w:w="2117"/>
        <w:gridCol w:w="992"/>
        <w:gridCol w:w="709"/>
        <w:gridCol w:w="1171"/>
        <w:gridCol w:w="12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/>
                <w:caps w:val="false"/>
                <w:smallCaps w:val="false"/>
                <w:sz w:val="18"/>
                <w:szCs w:val="18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Кол-во,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/>
                <w:caps w:val="false"/>
                <w:smallCaps w:val="false"/>
                <w:sz w:val="18"/>
                <w:szCs w:val="18"/>
              </w:rPr>
              <w:t>Сумма по каждому наименованию(тенге)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Материал стоматологический на основе стабилизированного раствора гипохлорита натрия для химического расширения и антисептической обработки каналов зубов БЕЛОДЕЗ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% - жидкость во флаконе 10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25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Резодент - ВладМиВа -стоматологический материал для пломбирования корневых каналов в комплект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ошок 10гр, жидкость 5мл, жидкость для отверждения 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3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Крезодент стоматологический рентгеноконтрастный материал для пломбирования корневых каналов па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6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Цемент стоматологический УНИЦЕМ цинк-фосфатный двухкомпонентный трехцвет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4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Материал стеклоиномерный пломбировочный облегченного смешивания Ketac Molar Easymix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7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1016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FineEtch гель стоматологический на основе фосфорной кислоты для травления дентина и эмал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Материал пломбировочный стоматологический ENDOMETHASONE 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6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77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Пульпоэкстракторы ПЭ-«КМИЗ»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иной 3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0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линдр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ьшие шарови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704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енькие шарови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6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усообразный острый иглови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6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тно конусови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Каналонаполнитель машинный вращающийс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entulo 25 мм размер №1 (А0022225001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1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186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Иглы корневые граненые для медикаментозной обработки каналов зубов (моляров и премоляров)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упаковке № 2, уп.-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7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Композит двухкомпонентный химического отвержден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vicrol (41211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501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Каналорасширители M-access k- fi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мм №15-40 (A012MA025900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4288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Каналорасширители M-access hedstroem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мм №015-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4288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Светоотверждаемая жидкотекучая композиционная пластмасса EsFlow, оттенком: А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в шприцах (2 шприца) по 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7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7072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Материал-паста стоматологическая для девитализации пульпы зуба методом мортальной экстирпации «Девит-Арс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5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Жидкость для обработки корневых каналов зубов ЭНДОЖ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Жидкость для обработки корневых каналов зубов ЭНДОЖ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Жидкость для обработки корневых каналов зубов ЭНДОЖ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Диски шлифовальные с металлической втулко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8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86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Конусы для финишной обработки Enhance Point Refill Package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24065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728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Стальные абразивные полоски Steel Abrasive Strips односторонние,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иной 135 мм, шириной 4 мм, абразивность: грубая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8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5544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Стоматологический материал на основе гидроокиси кальция LIFE REGULAR SE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2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Стоматологический материал для обработки альвеолитов ALVEOGYL, паст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35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Материал стоматологический Крезодент-ВладМиВа для антисептической обработки инфицированных каналов зубов, во флакон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25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Материал стоматологический EsCom100 реставрационный, нано-гибридный, светового отверж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50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Стоматологический реставрационный композит химического отверждения (самоотверждаемый) Alpha-Dent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0-0002-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7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224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Спрей смаз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мл (2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Лампа световая LED.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Зеркало стоматологическ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01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Зонд стоматологиче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Гладилка 2-х стороння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9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Лоток стоматологиче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2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Стекло для замеши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Экскавато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9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Средство стоматологическое вяжущее для обработки корневых каналов, при капиллярном кровотечении КАПРА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4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Наконечник стоматологический турбинный НСТ-300-1-"Сапфир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9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19464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Наконечник стоматологический турбинный НСТ-300-1-"Сапфир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49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9866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приц карпуль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7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Наконечник стоматологический микромоторный НПо-40-"Сапфир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97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19788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Убистезин форте, раствор для подслизистых инъекций в стоматологи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%,картридж 1.7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53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 xml:space="preserve">Иглы зубные стерильные однократного применения SPIDENT NOP размером: 30G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0,3х25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color w:val="000000"/>
                <w:sz w:val="18"/>
                <w:szCs w:val="18"/>
              </w:rPr>
              <w:t>2 201 640</w:t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Дата и время представления ценового предложения: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ТОО «Луч» ценовое предложение по лотам № 1,2,3,4,6,8,14,15,16,17,18, 19,20,21,22,23,26,27,29,30,31,33,34,35,36,37,38,39,40,42,43,44,45 представлено в 08:45 час 02.03.2020г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По ло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1,2,3,4,6,8,14,15,16,17,18,19,20,21,22,23,26, 27,29,30, 31, 33,34,35,36,37,38,39,40,42,43,44,4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бедителем признать потенциального поставщика ТОО «Луч» местонахождение:</w:t>
      </w:r>
      <w:r>
        <w:rPr>
          <w:rFonts w:cs="Times New Roman" w:ascii="Times New Roman" w:hAnsi="Times New Roman"/>
          <w:sz w:val="28"/>
          <w:szCs w:val="28"/>
        </w:rPr>
        <w:t xml:space="preserve"> 050000, Республика Казахстан г.Алматы, ул.Досмухамедова 31/35.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и соответствии победителя квалификационным требованиям заключить с ним договор закупа на сумму 1 235 550 тенге 00 тиын  (Один миллион двести тридцать пять тысяч пятьсот пятьдесят) тенге 00 тиын.</w:t>
      </w:r>
    </w:p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 При процедуре вскрытия конвертов с ценовыми предложениями  потенциальные поставщик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 не присутствовали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</w:r>
    </w:p>
    <w:p>
      <w:pPr>
        <w:pStyle w:val="Style15"/>
        <w:spacing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ГП на ПХВ  «РБ района Магжана Жумабаева»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ГУ «УЗ акимата СКО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мрин С.О.</w:t>
      </w:r>
    </w:p>
    <w:p>
      <w:pPr>
        <w:pStyle w:val="Textbody1"/>
        <w:spacing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caps w:val="false"/>
      <w:smallCaps w:val="fals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Times New Roman" w:cs="Tahoma"/>
      <w:caps w:val="false"/>
      <w:smallCaps w:val="false"/>
      <w:kern w:val="2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42:00Z</dcterms:created>
  <dc:creator>Larisa</dc:creator>
  <dc:description/>
  <cp:keywords/>
  <dc:language>en-US</dc:language>
  <cp:lastModifiedBy>Larisa</cp:lastModifiedBy>
  <cp:lastPrinted>2020-03-04T15:25:00Z</cp:lastPrinted>
  <dcterms:modified xsi:type="dcterms:W3CDTF">2020-03-04T09:26:00Z</dcterms:modified>
  <cp:revision>6</cp:revision>
  <dc:subject/>
  <dc:title/>
</cp:coreProperties>
</file>