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ъявление № 11</w:t>
      </w:r>
    </w:p>
    <w:p>
      <w:pPr>
        <w:pStyle w:val="Style15"/>
        <w:spacing w:before="280" w:after="0"/>
        <w:ind w:firstLine="709"/>
        <w:rPr>
          <w:sz w:val="18"/>
          <w:szCs w:val="18"/>
        </w:rPr>
      </w:pPr>
      <w:r>
        <w:rPr>
          <w:b/>
          <w:sz w:val="18"/>
          <w:szCs w:val="18"/>
        </w:rPr>
        <w:t>КГП на ПХВ «Районная больница района Магжана Жумабаева»</w:t>
      </w:r>
      <w:r>
        <w:rPr>
          <w:b/>
          <w:bCs/>
        </w:rPr>
        <w:t xml:space="preserve"> </w:t>
      </w:r>
      <w:r>
        <w:rPr>
          <w:b/>
          <w:bCs/>
          <w:sz w:val="18"/>
          <w:szCs w:val="18"/>
        </w:rPr>
        <w:t>КГУ «УЗ акимата СКО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бъявляет о проведении закупа</w:t>
      </w:r>
    </w:p>
    <w:p>
      <w:pPr>
        <w:pStyle w:val="Normal"/>
        <w:jc w:val="center"/>
        <w:rPr/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 xml:space="preserve">способом запроса ценовых предложений 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708"/>
        <w:rPr/>
      </w:pPr>
      <w:r>
        <w:rPr>
          <w:b/>
          <w:sz w:val="18"/>
          <w:szCs w:val="18"/>
        </w:rPr>
        <w:t>Заказчик/организатор государственных закупок</w:t>
      </w:r>
      <w:r>
        <w:rPr>
          <w:sz w:val="18"/>
          <w:szCs w:val="18"/>
        </w:rPr>
        <w:t>: КГП на ПХВ «Районная больница района Магжана Жумабаева»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КГУ «УЗ акимата СКО»</w:t>
      </w:r>
      <w:r>
        <w:rPr>
          <w:sz w:val="18"/>
          <w:szCs w:val="18"/>
        </w:rPr>
        <w:t xml:space="preserve"> , расположенное по адресу 150800, РК. СКО, район Магжана Жумабаева. </w:t>
      </w:r>
    </w:p>
    <w:p>
      <w:pPr>
        <w:pStyle w:val="Normal"/>
        <w:rPr/>
      </w:pPr>
      <w:r>
        <w:rPr>
          <w:sz w:val="18"/>
          <w:szCs w:val="18"/>
        </w:rPr>
        <w:t>г. Булаево ул. Мира 8(аптека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гласно п.107 главы 10 Постановления Правительства Республики Казахстан от 30октября 2009 года № «Об утверждении Правил организации и проведения закупа лекарственных средств, медицинских изделий и фармацевтических услуг» с внесенными изменениями. К закупу допускаются все потенциальные поставщики, отвечающие квалификационным требованиям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ие условия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64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87"/>
        <w:gridCol w:w="2117"/>
        <w:gridCol w:w="992"/>
        <w:gridCol w:w="709"/>
        <w:gridCol w:w="1171"/>
        <w:gridCol w:w="123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ЛС(международное непатентованное название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 препарата с указанием дозировки, концентрации и лекарственной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,объе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ельная цена за 1 ед (тенге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умма по каждому наименованию(тенге)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ал стоматологический на основе стабилизированного раствора гипохлорита натрия для химического расширения и антисептической обработки каналов зубов БЕЛОДЕЗ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% - жидкость во флаконе 10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5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зодент - ВладМиВа -стоматологический материал для пломбирования корневых каналов в комплекте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ошок 10гр, жидкость 5мл, жидкость для отверждения 5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зодент стоматологический рентгеноконтрастный материал для пломбирования корневых каналов паст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мент стоматологический УНИЦЕМ цинк-фосфатный двухкомпонентный трехцветны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 стеклоиномерный пломбировочный облегченного смешивания Ketac Molar Easymix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6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ineEtch гель стоматологический на основе фосфорной кислоты для травления дентина и эмали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 пломбировочный стоматологический ENDOMETHASONE 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0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ульпоэкстракторы ПЭ-«КМИЗ»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ой 3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ы стоматологические с алмазными головками «РосБел» для турбинного наконечни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линдри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ы стоматологические с алмазными головками «РосБел» для турбинного наконечни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ие шаровид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ы стоматологические с алмазными головками «РосБел» для турбинного наконечни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енькие шаровид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ы стоматологические с алмазными головками «РосБел» для турбинного наконечни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усообразный острый иглови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ы стоматологические с алмазными головками «РосБел» для турбинного наконечни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тно конусовид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налонаполнитель машинный вращающийся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ntulo 25 мм размер №1 (А0022225001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6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глы корневые граненые для медикаментозной обработки каналов зубов (моляров и премоляров)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упаковке № 2, уп.-100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озит двухкомпонентный химического отверждения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vicrol (41211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1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алорасширители M-access k- fil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мм №15-40 (A012MA025900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88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налорасширители M-access hedstroem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мм №015-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88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оотверждаемая жидкотекучая композиционная пластмасса EsFlow, оттенком: А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, в шприцах (2 шприца) по 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72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-паста стоматологическая для девитализации пульпы зуба методом мортальной экстирпации «Девит-Арс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дкость для обработки корневых каналов зубов ЭНДОЖИ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 15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дкость для обработки корневых каналов зубов ЭНДОЖИ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2 15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дкость для обработки корневых каналов зубов ЭНДОЖИ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3 15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ски шлифовальные с металлической втулко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усы для финишной обработки Enhance Point Refill Package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624065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8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льные абразивные полоски Steel Abrasive Strips односторонние,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ой 135 мм, шириной 4 мм, абразивность: грубая,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44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матологический материал на основе гидроокиси кальция LIFE REGULAR SE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оматологический материал для обработки альвеолитов ALVEOGYL, паст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ал стоматологический Крезодент-ВладМиВа для антисептической обработки инфицированных каналов зубов, во флаконе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 стоматологический EsCom100 реставрационный, нано-гибридный, светового отвержд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оматологический реставрационный композит химического отверждения (самоотверждаемый) Alpha-Dent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10-0002-0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4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рей смазк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мл (20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мпа световая LED.C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кало стоматологическо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нд стоматологическ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дилка 2-х стороння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ток стоматологическ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кло для замешива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каватор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о стоматологическое вяжущее для обработки корневых каналов, при капиллярном кровотечении КАПРАМИ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онечник стоматологический турбинный НСТ-300-1-"Сапфир"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464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онечник стоматологический турбинный НСТ-300-1-"Сапфир"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66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приц карпульны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онечник стоматологический микромоторный НПо-40-"Сапфир"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8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88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бистезин форте, раствор для подслизистых инъекций в стоматологии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%,картридж 1.7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00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глы зубные стерильные однократного применения SPIDENT NOP размером: 30G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,3х25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</w:t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 201 64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ок подачи ценовых предложений потенциальных поставщиков, запечатанный конверт  с документами должен быть представлен или выслан по почте в рабочие дни в указанный ниже срок:</w:t>
      </w:r>
    </w:p>
    <w:p>
      <w:pPr>
        <w:pStyle w:val="Normal"/>
        <w:ind w:firstLine="708"/>
        <w:rPr/>
      </w:pPr>
      <w:r>
        <w:rPr>
          <w:sz w:val="18"/>
          <w:szCs w:val="18"/>
        </w:rPr>
        <w:t>- начало предоставления ценовых предложений – с 09</w:t>
      </w:r>
      <w:r>
        <w:rPr>
          <w:sz w:val="18"/>
          <w:szCs w:val="18"/>
          <w:shd w:fill="FFFFFF" w:val="clear"/>
        </w:rPr>
        <w:t xml:space="preserve"> ч. 00 мин 24.02.2020г</w:t>
      </w:r>
      <w:r>
        <w:rPr>
          <w:sz w:val="18"/>
          <w:szCs w:val="18"/>
        </w:rPr>
        <w:t>.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- окончание предоставления ценовых предложений - </w:t>
      </w:r>
      <w:r>
        <w:rPr>
          <w:sz w:val="18"/>
          <w:szCs w:val="18"/>
          <w:shd w:fill="FFFFFF" w:val="clear"/>
        </w:rPr>
        <w:t>до 09 ч. 00 мин 02.03.2020г</w:t>
      </w:r>
      <w:r>
        <w:rPr>
          <w:sz w:val="18"/>
          <w:szCs w:val="18"/>
        </w:rPr>
        <w:t>.</w:t>
      </w:r>
    </w:p>
    <w:p>
      <w:pPr>
        <w:pStyle w:val="Normal"/>
        <w:ind w:firstLine="708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Дата, время и место вскрытия конвертов с ценовыми предложениями, </w:t>
      </w:r>
      <w:r>
        <w:rPr>
          <w:b/>
          <w:sz w:val="18"/>
          <w:szCs w:val="18"/>
          <w:u w:val="single"/>
        </w:rPr>
        <w:t>с пометкой на номер объявления: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</w:t>
      </w:r>
      <w:r>
        <w:rPr>
          <w:sz w:val="18"/>
          <w:szCs w:val="18"/>
        </w:rPr>
        <w:t xml:space="preserve"> СКО, район Магжана Жумабаева. г. Булаево. ул. Зеленая, 35, 10</w:t>
      </w:r>
      <w:r>
        <w:rPr>
          <w:sz w:val="18"/>
          <w:szCs w:val="18"/>
          <w:shd w:fill="FFFFFF" w:val="clear"/>
        </w:rPr>
        <w:t xml:space="preserve"> ч.00</w:t>
      </w:r>
      <w:r>
        <w:rPr>
          <w:sz w:val="18"/>
          <w:szCs w:val="18"/>
        </w:rPr>
        <w:t xml:space="preserve"> мин. 02.03.2020г.</w:t>
      </w:r>
    </w:p>
    <w:p>
      <w:pPr>
        <w:pStyle w:val="Normal"/>
        <w:ind w:firstLine="708"/>
        <w:rPr>
          <w:sz w:val="18"/>
          <w:szCs w:val="18"/>
        </w:rPr>
      </w:pPr>
      <w:r>
        <w:rPr>
          <w:b/>
          <w:sz w:val="18"/>
          <w:szCs w:val="18"/>
        </w:rPr>
        <w:t>Место предоставления документов:</w:t>
      </w:r>
      <w:r>
        <w:rPr>
          <w:sz w:val="18"/>
          <w:szCs w:val="18"/>
        </w:rPr>
        <w:t xml:space="preserve"> СКО, район Магжана Жумабаева. г. Булаево. ул. Зеленая, 35</w:t>
      </w:r>
    </w:p>
    <w:p>
      <w:pPr>
        <w:pStyle w:val="Normal"/>
        <w:shd w:fill="FFFFFF" w:val="clear"/>
        <w:ind w:firstLine="708"/>
        <w:rPr/>
      </w:pPr>
      <w:r>
        <w:rPr>
          <w:rFonts w:eastAsia="Times New Roman"/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Сроки и условия поставки: 16 календарных дней с момента подписания договора(по заявке заказчика)</w:t>
      </w:r>
    </w:p>
    <w:p>
      <w:pPr>
        <w:pStyle w:val="Normal"/>
        <w:ind w:firstLine="708"/>
        <w:rPr/>
      </w:pPr>
      <w:r>
        <w:rPr>
          <w:b/>
          <w:sz w:val="18"/>
          <w:szCs w:val="18"/>
        </w:rPr>
        <w:t xml:space="preserve">Место поставки товара: </w:t>
      </w:r>
      <w:r>
        <w:rPr>
          <w:sz w:val="18"/>
          <w:szCs w:val="18"/>
        </w:rPr>
        <w:t>СКО, район Магжана Жумабаева. г. Булаево. ул. Мира.8(аптека). Согласно  п.108 глава 10, потенциальный поставщик для участия в закупках, до истечения окончательного срока предоставления  ценовых предложений, подает 1 (одно) ценовое предложение, в запечатанном виде, содержит  документы подтверждающие соответствие предлагаемых товаров требованиям главы 4 Правил.</w:t>
      </w:r>
    </w:p>
    <w:p>
      <w:pPr>
        <w:pStyle w:val="Normal"/>
        <w:ind w:firstLine="708"/>
        <w:rPr/>
      </w:pPr>
      <w:r>
        <w:rPr>
          <w:b/>
          <w:sz w:val="18"/>
          <w:szCs w:val="18"/>
        </w:rPr>
        <w:t xml:space="preserve">Срок и условия оплаты: </w:t>
      </w:r>
      <w:r>
        <w:rPr>
          <w:sz w:val="18"/>
          <w:szCs w:val="18"/>
        </w:rPr>
        <w:t>расчет за поставленный товар производится по факту поставки товара путем перечисления денежных средств на расчетный счет поставщика в течение 30 банковских дней согласно предъявленной счет - фактуры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Лекарственные средства, изделия медицинского назначения должны быть зарегистрированы в РК и готовы к применению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При  поставке лекарственных средств в сопроводительном документе должен указываться серия, срок годности, номер сертификата  безопасности и  срок его действия на каждое наименование. Остаточный срок годности должен быть не менее 50%  от  указанного срока годности на упаковке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Одновременно с поставкой Товара Поставщик предоставляет Заказчику следующие документы , относящиеся к поставке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-фактура, с указанием цены за единицу поставляемого Товара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ценовое предложение должны быть включены все расходы потенциального поставщика, связанные с поставкой товаров до склада Заказчика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полнительную информацию и справки можно получить по телефону: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  <w:lang w:val="kk-KZ"/>
        </w:rPr>
        <w:t xml:space="preserve">8-715-31-2-81-40;  8-715-2-50-19-32; е-mail:  </w:t>
      </w:r>
      <w:hyperlink r:id="rId2">
        <w:r>
          <w:rPr>
            <w:rStyle w:val="InternetLink"/>
            <w:sz w:val="18"/>
            <w:szCs w:val="18"/>
            <w:lang w:val="kk-KZ"/>
          </w:rPr>
          <w:t>bulaevo_insp@mail.ru</w:t>
        </w:r>
      </w:hyperlink>
      <w:r>
        <w:rPr>
          <w:sz w:val="18"/>
          <w:szCs w:val="18"/>
          <w:lang w:val="kk-KZ"/>
        </w:rPr>
        <w:t xml:space="preserve">  гос. закуп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NormalWebChar">
    <w:name w:val="Normal (Web) Char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aevo_insp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5:18:00Z</dcterms:created>
  <dc:creator>Larisa</dc:creator>
  <dc:description/>
  <cp:keywords/>
  <dc:language>en-US</dc:language>
  <cp:lastModifiedBy>Larisa</cp:lastModifiedBy>
  <cp:lastPrinted>2020-02-21T16:36:00Z</cp:lastPrinted>
  <dcterms:modified xsi:type="dcterms:W3CDTF">2020-02-21T10:36:00Z</dcterms:modified>
  <cp:revision>11</cp:revision>
  <dc:subject/>
  <dc:title/>
</cp:coreProperties>
</file>