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850</wp:posOffset>
                </wp:positionV>
                <wp:extent cx="6305550"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6305550" cy="146685"/>
                        </a:xfrm>
                        <a:prstGeom prst="rect"/>
                        <a:solidFill>
                          <a:srgbClr val="FFFFFF">
                            <a:alpha val="0"/>
                          </a:srgbClr>
                        </a:solidFill>
                      </wps:spPr>
                      <wps:txbx>
                        <w:txbxContent>
                          <w:tbl>
                            <w:tblPr>
                              <w:tblW w:w="9930" w:type="dxa"/>
                              <w:jc w:val="left"/>
                              <w:tblInd w:w="0" w:type="dxa"/>
                              <w:tblLayout w:type="fixed"/>
                              <w:tblCellMar>
                                <w:top w:w="0" w:type="dxa"/>
                                <w:left w:w="108" w:type="dxa"/>
                                <w:bottom w:w="0" w:type="dxa"/>
                                <w:right w:w="108" w:type="dxa"/>
                              </w:tblCellMar>
                            </w:tblPr>
                            <w:tblGrid>
                              <w:gridCol w:w="5905"/>
                              <w:gridCol w:w="4025"/>
                            </w:tblGrid>
                            <w:tr>
                              <w:trPr>
                                <w:trHeight w:val="80" w:hRule="atLeast"/>
                              </w:trPr>
                              <w:tc>
                                <w:tcPr>
                                  <w:tcW w:w="5905" w:type="dxa"/>
                                  <w:tcBorders/>
                                  <w:vAlign w:val="center"/>
                                </w:tcPr>
                                <w:p>
                                  <w:pPr>
                                    <w:pStyle w:val="Normal"/>
                                    <w:snapToGrid w:val="false"/>
                                    <w:rPr>
                                      <w:b/>
                                      <w:b/>
                                      <w:color w:val="3366FF"/>
                                      <w:sz w:val="20"/>
                                      <w:szCs w:val="20"/>
                                    </w:rPr>
                                  </w:pPr>
                                  <w:r>
                                    <w:rPr>
                                      <w:b/>
                                      <w:color w:val="3366FF"/>
                                      <w:sz w:val="20"/>
                                      <w:szCs w:val="20"/>
                                    </w:rPr>
                                  </w:r>
                                </w:p>
                              </w:tc>
                              <w:tc>
                                <w:tcPr>
                                  <w:tcW w:w="4025" w:type="dxa"/>
                                  <w:tcBorders/>
                                  <w:vAlign w:val="center"/>
                                </w:tcPr>
                                <w:p>
                                  <w:pPr>
                                    <w:pStyle w:val="Normal"/>
                                    <w:snapToGrid w:val="false"/>
                                    <w:rPr>
                                      <w:b/>
                                      <w:b/>
                                      <w:color w:val="3366FF"/>
                                      <w:sz w:val="20"/>
                                      <w:szCs w:val="20"/>
                                    </w:rPr>
                                  </w:pPr>
                                  <w:r>
                                    <w:rPr>
                                      <w:b/>
                                      <w:color w:val="3366FF"/>
                                      <w:sz w:val="20"/>
                                      <w:szCs w:val="20"/>
                                    </w:rPr>
                                  </w:r>
                                </w:p>
                              </w:tc>
                            </w:tr>
                          </w:tbl>
                        </w:txbxContent>
                      </wps:txbx>
                      <wps:bodyPr anchor="t" lIns="0" tIns="0" rIns="0" bIns="0">
                        <a:noAutofit/>
                      </wps:bodyPr>
                    </wps:wsp>
                  </a:graphicData>
                </a:graphic>
              </wp:anchor>
            </w:drawing>
          </mc:Choice>
          <mc:Fallback>
            <w:pict>
              <v:rect fillcolor="#FFFFFF" style="position:absolute;rotation:-0;width:496.5pt;height:11.55pt;mso-wrap-distance-left:9pt;mso-wrap-distance-right:9pt;mso-wrap-distance-top:0pt;mso-wrap-distance-bottom:0pt;margin-top:5.5pt;mso-position-vertical-relative:text;margin-left:116pt;mso-position-horizontal:center;mso-position-horizontal-relative:margin">
                <v:fill opacity="0f"/>
                <v:textbox inset="0in,0in,0in,0in">
                  <w:txbxContent>
                    <w:tbl>
                      <w:tblPr>
                        <w:tblW w:w="9930" w:type="dxa"/>
                        <w:jc w:val="left"/>
                        <w:tblInd w:w="0" w:type="dxa"/>
                        <w:tblLayout w:type="fixed"/>
                        <w:tblCellMar>
                          <w:top w:w="0" w:type="dxa"/>
                          <w:left w:w="108" w:type="dxa"/>
                          <w:bottom w:w="0" w:type="dxa"/>
                          <w:right w:w="108" w:type="dxa"/>
                        </w:tblCellMar>
                      </w:tblPr>
                      <w:tblGrid>
                        <w:gridCol w:w="5905"/>
                        <w:gridCol w:w="4025"/>
                      </w:tblGrid>
                      <w:tr>
                        <w:trPr>
                          <w:trHeight w:val="80" w:hRule="atLeast"/>
                        </w:trPr>
                        <w:tc>
                          <w:tcPr>
                            <w:tcW w:w="5905" w:type="dxa"/>
                            <w:tcBorders/>
                            <w:vAlign w:val="center"/>
                          </w:tcPr>
                          <w:p>
                            <w:pPr>
                              <w:pStyle w:val="Normal"/>
                              <w:snapToGrid w:val="false"/>
                              <w:rPr>
                                <w:b/>
                                <w:b/>
                                <w:color w:val="3366FF"/>
                                <w:sz w:val="20"/>
                                <w:szCs w:val="20"/>
                              </w:rPr>
                            </w:pPr>
                            <w:r>
                              <w:rPr>
                                <w:b/>
                                <w:color w:val="3366FF"/>
                                <w:sz w:val="20"/>
                                <w:szCs w:val="20"/>
                              </w:rPr>
                            </w:r>
                          </w:p>
                        </w:tc>
                        <w:tc>
                          <w:tcPr>
                            <w:tcW w:w="4025" w:type="dxa"/>
                            <w:tcBorders/>
                            <w:vAlign w:val="center"/>
                          </w:tcPr>
                          <w:p>
                            <w:pPr>
                              <w:pStyle w:val="Normal"/>
                              <w:snapToGrid w:val="false"/>
                              <w:rPr>
                                <w:b/>
                                <w:b/>
                                <w:color w:val="3366FF"/>
                                <w:sz w:val="20"/>
                                <w:szCs w:val="20"/>
                              </w:rPr>
                            </w:pPr>
                            <w:r>
                              <w:rPr>
                                <w:b/>
                                <w:color w:val="3366FF"/>
                                <w:sz w:val="20"/>
                                <w:szCs w:val="20"/>
                              </w:rPr>
                            </w:r>
                          </w:p>
                        </w:tc>
                      </w:tr>
                    </w:tbl>
                  </w:txbxContent>
                </v:textbox>
                <w10:wrap type="square"/>
              </v:rect>
            </w:pict>
          </mc:Fallback>
        </mc:AlternateContent>
      </w:r>
    </w:p>
    <w:p>
      <w:pPr>
        <w:pStyle w:val="Normal"/>
        <w:jc w:val="right"/>
        <w:rPr>
          <w:b/>
          <w:b/>
          <w:i/>
          <w:i/>
          <w:sz w:val="22"/>
          <w:szCs w:val="22"/>
        </w:rPr>
      </w:pPr>
      <w:r>
        <w:rPr>
          <w:b/>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t xml:space="preserve">                                   </w:t>
      </w:r>
      <w:r>
        <w:rPr>
          <w:i/>
          <w:sz w:val="22"/>
          <w:szCs w:val="22"/>
        </w:rPr>
        <w:t xml:space="preserve">Приложение 2 к тендерной документации </w:t>
      </w:r>
    </w:p>
    <w:p>
      <w:pPr>
        <w:pStyle w:val="Normal"/>
        <w:jc w:val="right"/>
        <w:rPr>
          <w:b/>
          <w:b/>
          <w:i/>
          <w:i/>
          <w:sz w:val="22"/>
          <w:szCs w:val="22"/>
        </w:rPr>
      </w:pPr>
      <w:r>
        <w:rPr>
          <w:b/>
          <w:i/>
          <w:sz w:val="22"/>
          <w:szCs w:val="22"/>
        </w:rPr>
      </w:r>
    </w:p>
    <w:p>
      <w:pPr>
        <w:pStyle w:val="Normal"/>
        <w:jc w:val="center"/>
        <w:rPr>
          <w:b/>
          <w:b/>
          <w:sz w:val="22"/>
          <w:szCs w:val="22"/>
        </w:rPr>
      </w:pPr>
      <w:r>
        <w:rPr>
          <w:b/>
          <w:sz w:val="22"/>
          <w:szCs w:val="22"/>
        </w:rPr>
        <w:t xml:space="preserve">Техническая спецификация медицинских изделий, требующих сервисного обслуживания </w:t>
      </w:r>
    </w:p>
    <w:p>
      <w:pPr>
        <w:pStyle w:val="Normal"/>
        <w:jc w:val="center"/>
        <w:rPr>
          <w:b/>
          <w:b/>
          <w:sz w:val="22"/>
          <w:szCs w:val="22"/>
        </w:rPr>
      </w:pPr>
      <w:r>
        <w:rPr>
          <w:b/>
          <w:sz w:val="22"/>
          <w:szCs w:val="22"/>
        </w:rPr>
      </w:r>
    </w:p>
    <w:tbl>
      <w:tblPr>
        <w:tblW w:w="15840" w:type="dxa"/>
        <w:jc w:val="left"/>
        <w:tblInd w:w="-545" w:type="dxa"/>
        <w:tblLayout w:type="fixed"/>
        <w:tblCellMar>
          <w:top w:w="0" w:type="dxa"/>
          <w:left w:w="108" w:type="dxa"/>
          <w:bottom w:w="0" w:type="dxa"/>
          <w:right w:w="108" w:type="dxa"/>
        </w:tblCellMar>
      </w:tblPr>
      <w:tblGrid>
        <w:gridCol w:w="720"/>
        <w:gridCol w:w="2372"/>
        <w:gridCol w:w="420"/>
        <w:gridCol w:w="4215"/>
        <w:gridCol w:w="5385"/>
        <w:gridCol w:w="2728"/>
      </w:tblGrid>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b/>
                <w:b/>
                <w:bCs/>
                <w:sz w:val="22"/>
                <w:szCs w:val="22"/>
              </w:rPr>
            </w:pPr>
            <w:r>
              <w:rPr>
                <w:b/>
                <w:bCs/>
                <w:sz w:val="22"/>
                <w:szCs w:val="22"/>
              </w:rPr>
              <w:t xml:space="preserve">№ </w:t>
            </w:r>
            <w:r>
              <w:rPr>
                <w:b/>
                <w:bCs/>
                <w:sz w:val="22"/>
                <w:szCs w:val="22"/>
              </w:rPr>
              <w:t>п/п</w:t>
            </w:r>
          </w:p>
        </w:tc>
        <w:tc>
          <w:tcPr>
            <w:tcW w:w="23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ритерии</w:t>
            </w:r>
          </w:p>
        </w:tc>
        <w:tc>
          <w:tcPr>
            <w:tcW w:w="1274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Требования к качеству, техническим и функциональным характеристикам (потребительским свойствам) товара</w:t>
            </w:r>
            <w:r>
              <w:rPr>
                <w:b/>
                <w:sz w:val="22"/>
                <w:szCs w:val="22"/>
              </w:rPr>
              <w:t xml:space="preserve"> </w:t>
            </w:r>
            <w:r>
              <w:rPr>
                <w:b/>
                <w:bCs/>
                <w:sz w:val="22"/>
                <w:szCs w:val="22"/>
              </w:rPr>
              <w:t xml:space="preserve"> </w:t>
            </w:r>
          </w:p>
        </w:tc>
      </w:tr>
      <w:tr>
        <w:trPr>
          <w:trHeight w:val="253"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274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127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b/>
                <w:b/>
                <w:sz w:val="20"/>
                <w:szCs w:val="20"/>
              </w:rPr>
            </w:pPr>
            <w:r>
              <w:rPr>
                <w:b/>
                <w:sz w:val="20"/>
                <w:szCs w:val="20"/>
              </w:rPr>
              <w:t>Наименование медицинских изделий ТСО (далее – МИ)</w:t>
            </w:r>
          </w:p>
          <w:p>
            <w:pPr>
              <w:pStyle w:val="Normal"/>
              <w:jc w:val="center"/>
              <w:rPr>
                <w:b/>
                <w:b/>
                <w:bCs/>
                <w:sz w:val="22"/>
                <w:szCs w:val="22"/>
              </w:rPr>
            </w:pPr>
            <w:r>
              <w:rPr>
                <w:i/>
                <w:sz w:val="20"/>
                <w:szCs w:val="20"/>
              </w:rPr>
              <w:t>(в соответствии с государственным реестром МИ с указанием модели, наименования производителя, страны)</w:t>
            </w:r>
          </w:p>
        </w:tc>
        <w:tc>
          <w:tcPr>
            <w:tcW w:w="127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szCs w:val="28"/>
              </w:rPr>
              <w:t>Стол операционный универсальный</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b/>
                <w:b/>
                <w:sz w:val="20"/>
                <w:szCs w:val="20"/>
              </w:rPr>
            </w:pPr>
            <w:r>
              <w:rPr>
                <w:b/>
                <w:sz w:val="20"/>
                <w:szCs w:val="20"/>
              </w:rPr>
              <w:t>Требования к комплектации</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w:t>
            </w:r>
          </w:p>
          <w:p>
            <w:pPr>
              <w:pStyle w:val="Normal"/>
              <w:jc w:val="center"/>
              <w:rPr>
                <w:i/>
                <w:i/>
              </w:rPr>
            </w:pPr>
            <w:r>
              <w:rPr>
                <w:i/>
              </w:rPr>
              <w:t>п/п</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
              </w:rPr>
              <w:t>Наименование комплектующего к МИ (в соответствии с государственным</w:t>
              <w:br/>
              <w:t>реестром медицинских изделий)</w:t>
              <w:br/>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rPr>
              <w:t>Модель/марка, каталожный номер, краткая техническая характеристика комплектующего к МИ</w:t>
            </w:r>
          </w:p>
        </w:tc>
        <w:tc>
          <w:tcPr>
            <w:tcW w:w="2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i/>
              </w:rPr>
              <w:t>Требуемое</w:t>
              <w:br/>
              <w:t>количество (с указанием единицы измерения)</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sz w:val="22"/>
                <w:szCs w:val="22"/>
              </w:rPr>
            </w:pPr>
            <w:r>
              <w:rPr>
                <w:b/>
                <w:bCs/>
                <w:i/>
                <w:sz w:val="22"/>
                <w:szCs w:val="22"/>
              </w:rPr>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b/>
                <w:b/>
                <w:bCs/>
                <w:sz w:val="20"/>
                <w:szCs w:val="20"/>
              </w:rPr>
            </w:pPr>
            <w:r>
              <w:rPr>
                <w:b/>
                <w:bCs/>
                <w:sz w:val="20"/>
                <w:szCs w:val="20"/>
              </w:rPr>
            </w:r>
          </w:p>
        </w:tc>
        <w:tc>
          <w:tcPr>
            <w:tcW w:w="127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8"/>
              </w:rPr>
            </w:pPr>
            <w:r>
              <w:rPr/>
              <w:t>Основные комплектующ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2"/>
                <w:szCs w:val="22"/>
              </w:rPr>
            </w:pPr>
            <w:r>
              <w:rPr>
                <w:bCs/>
                <w:sz w:val="22"/>
                <w:szCs w:val="22"/>
              </w:rPr>
            </w:r>
          </w:p>
        </w:tc>
        <w:tc>
          <w:tcPr>
            <w:tcW w:w="127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sz w:val="22"/>
                <w:szCs w:val="22"/>
              </w:rPr>
              <w:t xml:space="preserve">      </w:t>
            </w:r>
            <w:r>
              <w:rPr/>
              <w:t>Стол операционный универсальный предназначен для проведения плановых, экстренных операций торакальной, сосудистой хирургии, на органах брюшной полости, грудной клетке, реконструктивных операций с максимальным удобством для операционной бригады</w:t>
            </w:r>
          </w:p>
          <w:tbl>
            <w:tblPr>
              <w:tblW w:w="12644" w:type="dxa"/>
              <w:jc w:val="left"/>
              <w:tblInd w:w="0" w:type="dxa"/>
              <w:tblLayout w:type="fixed"/>
              <w:tblCellMar>
                <w:top w:w="0" w:type="dxa"/>
                <w:left w:w="108" w:type="dxa"/>
                <w:bottom w:w="0" w:type="dxa"/>
                <w:right w:w="108" w:type="dxa"/>
              </w:tblCellMar>
            </w:tblPr>
            <w:tblGrid>
              <w:gridCol w:w="7825"/>
              <w:gridCol w:w="62"/>
              <w:gridCol w:w="930"/>
              <w:gridCol w:w="3827"/>
            </w:tblGrid>
            <w:tr>
              <w:trPr>
                <w:trHeight w:val="331" w:hRule="atLeast"/>
              </w:trPr>
              <w:tc>
                <w:tcPr>
                  <w:tcW w:w="1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сновные технические характеристики</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ина стола, не менее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 мм</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ина стола без головной и ножной секций, не менее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 мм</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стола  по направляющим, не мен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 мм</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ирина панели стола, не менее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мм</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ая высота поверхности  стола (без учета толщины подушек), не более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мм</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высота поверхности  стола (без учета толщины подушек), не мен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 мм</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основания стола, не бол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1055 </w:t>
                  </w:r>
                  <w:r>
                    <w:rPr/>
                    <w:t>мм</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основания стола со стороны головной секции, не бол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 мм</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Шири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снования стола со стороны ножной секции, не более</w:t>
                  </w:r>
                </w:p>
                <w:p>
                  <w:pPr>
                    <w:pStyle w:val="Normal"/>
                    <w:jc w:val="center"/>
                    <w:rPr/>
                  </w:pPr>
                  <w:r>
                    <w:rPr/>
                    <w:t>560 мм</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основания стола, не бол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1</w:t>
                  </w:r>
                  <w:r>
                    <w:rPr/>
                    <w:t>0 мм</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ниши основания стола со стороны ножной секции, не мен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мм</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дольный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клон панели (Тренделенбург/Антитренделенбург), не менее </w:t>
                  </w:r>
                </w:p>
                <w:p>
                  <w:pPr>
                    <w:pStyle w:val="Normal"/>
                    <w:jc w:val="center"/>
                    <w:rPr/>
                  </w:pPr>
                  <w:r>
                    <w:rPr/>
                    <w:t>- 30º/+ 3</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клон спинной секции (вверх/вниз), не менее º</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5º/- 45</w:t>
                  </w:r>
                  <w:r>
                    <w:rPr>
                      <w:rFonts w:eastAsia="SimSun;宋体" w:cs="Calibri"/>
                      <w:sz w:val="21"/>
                      <w:szCs w:val="21"/>
                    </w:rPr>
                    <w:t>°</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клон головной секции (вверх/вниз), не менее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º/- 35</w:t>
                  </w:r>
                  <w:r>
                    <w:rPr>
                      <w:rFonts w:eastAsia="SimSun;宋体" w:cs="Calibri"/>
                      <w:sz w:val="21"/>
                      <w:szCs w:val="21"/>
                    </w:rPr>
                    <w:t>°</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клон  ножной секции (вверх/вниз), не менее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º/- 90</w:t>
                  </w:r>
                  <w:r>
                    <w:rPr>
                      <w:rFonts w:eastAsia="SimSun;宋体" w:cs="Calibri"/>
                      <w:sz w:val="21"/>
                      <w:szCs w:val="21"/>
                    </w:rPr>
                    <w:t>°</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выдвижение головной секции, не мен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мм</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Боковой наклон панели сто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º/- 20</w:t>
                  </w:r>
                  <w:r>
                    <w:rPr>
                      <w:rFonts w:eastAsia="SimSun;宋体" w:cs="Calibri"/>
                      <w:sz w:val="21"/>
                      <w:szCs w:val="21"/>
                    </w:rPr>
                    <w:t>°</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ы сети  электропит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w:t>
                  </w:r>
                  <w:r>
                    <w:rPr/>
                    <w:t xml:space="preserve"> 2</w:t>
                  </w:r>
                  <w:r>
                    <w:rPr>
                      <w:lang w:val="en-US"/>
                    </w:rPr>
                    <w:t>3</w:t>
                  </w:r>
                  <w:r>
                    <w:rPr/>
                    <w:t>0 В, 50 Гц</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яемая мощность при зарядке аккумуляторов, не бол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Вт</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яемая мощность при работе от сети, не бол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0</w:t>
                  </w:r>
                  <w:r>
                    <w:rPr/>
                    <w:t>0 Вт</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Безопасная рабочая нагрузка сто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кг</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Безопасная рабочая нагрузка с ограничениями функций сто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кг</w:t>
                  </w:r>
                </w:p>
              </w:tc>
            </w:tr>
            <w:tr>
              <w:trPr>
                <w:trHeight w:val="405" w:hRule="atLeast"/>
              </w:trPr>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ес стола (без комплекта съемных приспособлений), не бол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r>
                    <w:rPr>
                      <w:lang w:val="en-US"/>
                    </w:rPr>
                    <w:t xml:space="preserve"> </w:t>
                  </w:r>
                  <w:r>
                    <w:rPr/>
                    <w:t xml:space="preserve"> кг</w:t>
                  </w:r>
                </w:p>
              </w:tc>
            </w:tr>
            <w:tr>
              <w:trPr>
                <w:trHeight w:val="405" w:hRule="atLeast"/>
              </w:trPr>
              <w:tc>
                <w:tcPr>
                  <w:tcW w:w="1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полнительные технические требования к составным частям и комплектующим</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анель стола пятисекционная, с раздельными ножными секциями с независимой регулировкой положения каждой из них</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ция панели стола должна иметь возможность использования рентгеновского аппарата  (электронно-оптического преобразователя) с полипозиционным С-образным штативом</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анель стола рентгенопрозрачная,  со встроенными поло</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ьями-направляющими для размещения кассет с рентгеновской пленкой</w:t>
                  </w:r>
                </w:p>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Столешница должна быть изготовлена из высококачественного HPL-пластика (High Pressure Laminate) толщиной не менее 8 мм</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 стороны ножной секции на основании стола должна на</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диться педаль перевода стола в рабочее положение</w:t>
                  </w:r>
                </w:p>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еревод стола в стационарное (не транспортное) положение должен производится нажатием ногой на педаль, путем выдвижения регулируемых стационарных опор</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ловная и ножные с</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ции - </w:t>
                  </w:r>
                </w:p>
                <w:p>
                  <w:pPr>
                    <w:pStyle w:val="Normal"/>
                    <w:rPr/>
                  </w:pPr>
                  <w:r>
                    <w:rPr/>
                    <w:t>ъемные</w:t>
                  </w:r>
                </w:p>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жные секции с возможностью разворота в горизонтальной плоскости в диапазоне, не менее</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º – 90</w:t>
                  </w:r>
                  <w:r>
                    <w:rPr>
                      <w:rFonts w:eastAsia="SimSun;宋体" w:cs="Calibri"/>
                      <w:sz w:val="21"/>
                      <w:szCs w:val="21"/>
                    </w:rPr>
                    <w:t>°</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ушки матраса:</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должны быть раздельными и соответствовать секциям панели </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должны быть съемными и фиксироваться на элементах панели при помощи ш</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ыревых держателей</w:t>
                  </w:r>
                </w:p>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должны быть литыми, изготовленными по бесшовной технологии</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должны быть изготовлены из интегрального пенополиу</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тана с антистатическим эффектом</w:t>
                  </w:r>
                </w:p>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должны обладать антибактериальными свойствами по системе </w:t>
                  </w:r>
                  <w:r>
                    <w:rPr>
                      <w:lang w:val="en-US"/>
                    </w:rPr>
                    <w:t>Ultra</w:t>
                  </w:r>
                  <w:r>
                    <w:rPr/>
                    <w:t xml:space="preserve"> </w:t>
                  </w:r>
                  <w:r>
                    <w:rPr>
                      <w:lang w:val="en-US"/>
                    </w:rPr>
                    <w:t>Fresh</w:t>
                  </w:r>
                  <w:r>
                    <w:rPr/>
                    <w:t xml:space="preserve"> </w:t>
                  </w:r>
                  <w:r>
                    <w:rPr>
                      <w:lang w:val="en-US"/>
                    </w:rPr>
                    <w:t>antimicrobial</w:t>
                  </w:r>
                  <w:r>
                    <w:rPr/>
                    <w:t xml:space="preserve"> </w:t>
                  </w:r>
                  <w:r>
                    <w:rPr>
                      <w:lang w:val="en-US"/>
                    </w:rPr>
                    <w:t>technology</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крепления принадлежностей стол должен иметь боковые унифицированные направляющие из нержавеющей стали сечением 10х25 мм</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боковых направляющих, не менее</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шт</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се открытые металлические элементы стола, включая дополнительные приспособления, выполнены из нержавеющей хромоникелевой стали, поверхности матовые, устойчивые к нехлорсодержащим дезинфектантам</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ание стола должно быть защищено кожухом из особо прочного композитного материала</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основании стола по бокам должна быть ниша для ног врача</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 стороны ножных секций основание стола должно иметь выемку для ног хирурга для удобства врача при проведении гинекологических и урологических операций</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верхней части колонны должна быть предусмотрена кнопка аварийной остановки, при нажатии которой отключается электропитание стола при аварийной ситуации или при использовании высокочастотного оборудования (коагулятора)</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нопка аварийной </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ановки должна быть сигнального красного цвета, для лучшей визуализации в экстренной ситуации.</w:t>
                  </w:r>
                </w:p>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аждая секция стола должна иметь маркировку безопасной нагрузки на секцию</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лонна стола должна быть закрыта в нижней части телескопическим кожухом из нержавеющей стали</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лонна стола должна быть закрыта в верхней части бесшовной силиконовой (или аналогичный материал) гофрой</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6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ол должен иметь возможность работы от встроенных аккумуляторов и от сети 220 </w:t>
                  </w:r>
                  <w:r>
                    <w:rPr>
                      <w:lang w:val="en-US"/>
                    </w:rPr>
                    <w:t>V</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ол должен и</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ть не менее четырех встроенных сдвоенных обрезиненных колесных опоры  Ø100 мм для облегчения перемещения внутри операционной</w:t>
                  </w:r>
                </w:p>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ля перекатывания стола должны быть поворотные колеса со стороны ножной секци</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не менее</w:t>
                  </w:r>
                </w:p>
                <w:p>
                  <w:pPr>
                    <w:pStyle w:val="Normal"/>
                    <w:jc w:val="center"/>
                    <w:rPr/>
                  </w:pPr>
                  <w:r>
                    <w:rPr/>
                    <w:t>2 шт</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ол должен иметь неповоротные колеса</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 стороны головной секции, не менее</w:t>
                  </w:r>
                </w:p>
                <w:p>
                  <w:pPr>
                    <w:pStyle w:val="Normal"/>
                    <w:jc w:val="center"/>
                    <w:rPr/>
                  </w:pPr>
                  <w:r>
                    <w:rPr/>
                    <w:t xml:space="preserve">2 шт </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пряжение питания электроприводов стола должно быть 24 В</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ол должен иметь индикацию зарядки аккумуляторов на панели питания</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eastAsia="en-US"/>
                    </w:rPr>
                    <w:t>В зависимости от интенсивности выполнения движений стола, после полной зарядки батарей должна обеспечиваться работа стола в течение периода времени до одной недели (ориентировочно 300 движений)</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Ёмкость аккумуляторов не менее 12 Ач</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05" w:hRule="atLeast"/>
              </w:trPr>
              <w:tc>
                <w:tcPr>
                  <w:tcW w:w="1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правление столом</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альные регулировки стола, осуществляемые электромеханическим прив</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м:</w:t>
                  </w:r>
                </w:p>
                <w:p>
                  <w:pPr>
                    <w:pStyle w:val="Normal"/>
                    <w:jc w:val="center"/>
                    <w:rPr/>
                  </w:pPr>
                  <w:r>
                    <w:rPr/>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высота панели стола (</w:t>
                  </w:r>
                  <w:r>
                    <w:rPr>
                      <w:lang w:val="en-US"/>
                    </w:rPr>
                    <w:t>min</w:t>
                  </w:r>
                  <w:r>
                    <w:rPr/>
                    <w:t>/</w:t>
                  </w:r>
                  <w:r>
                    <w:rPr>
                      <w:lang w:val="en-US"/>
                    </w:rPr>
                    <w:t>max</w:t>
                  </w:r>
                  <w:r>
                    <w:rPr/>
                    <w:t>)</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мм/1050 мм</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продольный  наклон панели (Тренделенбург/Антитренделенбург)</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º/+ 30º</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боковые наклоны</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º/+ 20º</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альные регулировки стола, осуществляемые вручную, при помощи пневмопружин:</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наклон головной секции (вверх/вниз)</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º/- 35</w:t>
                  </w:r>
                  <w:r>
                    <w:rPr>
                      <w:rFonts w:eastAsia="SimSun;宋体" w:cs="Calibri"/>
                      <w:sz w:val="21"/>
                      <w:szCs w:val="21"/>
                    </w:rPr>
                    <w:t>°</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наклон спинной секции (вверх/вниз)</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5º/- 45</w:t>
                  </w:r>
                  <w:r>
                    <w:rPr>
                      <w:rFonts w:eastAsia="SimSun;宋体" w:cs="Calibri"/>
                      <w:sz w:val="21"/>
                      <w:szCs w:val="21"/>
                    </w:rPr>
                    <w:t>°</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наклон  ножной секции (вверх/вниз)</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º/- 90</w:t>
                  </w:r>
                  <w:r>
                    <w:rPr>
                      <w:rFonts w:eastAsia="SimSun;宋体" w:cs="Calibri"/>
                      <w:sz w:val="21"/>
                      <w:szCs w:val="21"/>
                    </w:rPr>
                    <w:t>°</w:t>
                  </w:r>
                </w:p>
              </w:tc>
            </w:tr>
            <w:tr>
              <w:trPr>
                <w:trHeight w:val="405" w:hRule="atLeast"/>
              </w:trPr>
              <w:tc>
                <w:tcPr>
                  <w:tcW w:w="1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мпл</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ол операционныйкт поставки</w:t>
                  </w:r>
                </w:p>
                <w:p>
                  <w:pPr>
                    <w:pStyle w:val="Normal"/>
                    <w:rPr/>
                  </w:pPr>
                  <w:r>
                    <w:rPr/>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ульт управления</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ъемный шнур питания</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заземления</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r>
            <w:tr>
              <w:trPr>
                <w:trHeight w:val="319"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съемных приспособлений для общей хирургии в составе:</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ркозная дуга (наркозный экран)</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t>Материал наркозной дуги, механизма ее крепления и регулировки: нержавеющая хромоникелевая сталь</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Дли</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а наркозной дуги относительно ширины панели стола не менее</w:t>
                  </w:r>
                </w:p>
                <w:p>
                  <w:pPr>
                    <w:pStyle w:val="Normal"/>
                    <w:jc w:val="center"/>
                    <w:rPr>
                      <w:rFonts w:eastAsia="SimSun;宋体"/>
                    </w:rPr>
                  </w:pPr>
                  <w:r>
                    <w:rPr>
                      <w:rFonts w:eastAsia="SimSun;宋体"/>
                    </w:rPr>
                    <w:t>650 мм</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Диапазон регулировки высоты наркозной дуги относительно панели стола, не менее</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SimSun;宋体"/>
                    </w:rPr>
                    <w:t>250 мм</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оковой упор</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шт</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ханизм крепления и регулировки бокового упора </w:t>
                  </w:r>
                  <w:r>
                    <w:rPr>
                      <w:lang w:val="en-US"/>
                    </w:rPr>
                    <w:t>Z</w:t>
                  </w:r>
                  <w:r>
                    <w:rPr/>
                    <w:t>-образная</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а</w:t>
                  </w:r>
                </w:p>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использования в качестве плечевого упора</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использования в качестве упора для ног</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t>Материал профилированной подушки бокового упора: литой пенополиуретан</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t>Материал механизма крепления и регулировки упора: нержавеющая хромоникелевая сталь</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Размер подушки, не менее (ДхШ)</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t>100х200 мм</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t>Регулировка положения подушки бокового упора относительно панели стола по высоте, не менее</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0…200 мм</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t>Регулировка положения подушки бокового упора относительно панели стола по глубине, не менее</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80…200 мм</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гулировка поворота подушки бокового упора вокруг вертикальной оси </w:t>
                  </w:r>
                  <w:r>
                    <w:rPr>
                      <w:lang w:val="en-US"/>
                    </w:rPr>
                    <w:t>Z</w:t>
                  </w:r>
                  <w:r>
                    <w:rPr/>
                    <w:t>-образной стойки., градусы не менее</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360 градусов</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ржатель рентгеновской кассеты</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Предназначен для введения (установки) </w:t>
                  </w:r>
                  <w:r>
                    <w:rPr>
                      <w:lang w:val="en-US"/>
                    </w:rPr>
                    <w:t>R</w:t>
                  </w:r>
                  <w:r>
                    <w:rPr/>
                    <w:t xml:space="preserve">-кассеты под </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ентгенопрозрачной столешницей стола в продольном направлении</w:t>
                  </w:r>
                </w:p>
                <w:p>
                  <w:pPr>
                    <w:pStyle w:val="Normal"/>
                    <w:jc w:val="center"/>
                    <w:rPr/>
                  </w:pPr>
                  <w:r>
                    <w:rPr>
                      <w:rFonts w:eastAsia="SimSun;宋体"/>
                    </w:rPr>
                    <w:t>наличие</w:t>
                  </w:r>
                </w:p>
              </w:tc>
            </w:tr>
            <w:tr>
              <w:trPr>
                <w:trHeight w:val="462"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rPr>
                    <w:t>Материал</w:t>
                  </w:r>
                  <w:r>
                    <w:rPr/>
                    <w:t>: конструкционная сталь с полимерным покрытием</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емень для фиксации туловища</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Предназна</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ен для фиксации пациента к панели операционного стола</w:t>
                  </w:r>
                </w:p>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rPr>
                    <w:t>Материал ремня – мягкая синтетическая ткань</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 xml:space="preserve">Материал кронштейнов для крепления к боковым направляющим операционного стола </w:t>
                  </w:r>
                  <w:r>
                    <w:rPr/>
                    <w:t>нержавеющая хромоникелевая сталь</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 xml:space="preserve">Система регулировки длины ремня: </w:t>
                  </w:r>
                  <w:r>
                    <w:rPr/>
                    <w:t>система легкой фиксации (</w:t>
                  </w:r>
                  <w:r>
                    <w:rPr>
                      <w:lang w:val="en-US"/>
                    </w:rPr>
                    <w:t>VELCRO</w:t>
                  </w:r>
                  <w:r>
                    <w:rPr/>
                    <w:t>)</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Длина ремня, не менее</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1400 мм</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Ширина ремня, не менее</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100 мм</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укодержатель (фиксатор руки)</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шт</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Предназначен для фиксации рук пациента к панели операционного стола</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Материал рук держателя мягкая синтетическ</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я ткань</w:t>
                  </w:r>
                </w:p>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 xml:space="preserve">Материал кронштейнов для крепления к боковым направляющим операционного стола </w:t>
                  </w:r>
                  <w:r>
                    <w:rPr/>
                    <w:t>нержавеющая хромоникелевая сталь</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 xml:space="preserve">Система регулировки диметра рукодержателя: </w:t>
                  </w:r>
                  <w:r>
                    <w:rPr/>
                    <w:t>система легкой фиксации (</w:t>
                  </w:r>
                  <w:r>
                    <w:rPr>
                      <w:lang w:val="en-US"/>
                    </w:rPr>
                    <w:t>VELCRO</w:t>
                  </w:r>
                  <w:r>
                    <w:rPr/>
                    <w:t>)</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 xml:space="preserve">Ширина рукодержателя, не </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енее</w:t>
                  </w:r>
                </w:p>
                <w:p>
                  <w:pPr>
                    <w:pStyle w:val="Normal"/>
                    <w:jc w:val="center"/>
                    <w:rPr>
                      <w:rFonts w:eastAsia="SimSun;宋体"/>
                    </w:rPr>
                  </w:pPr>
                  <w:r>
                    <w:rPr>
                      <w:rFonts w:eastAsia="SimSun;宋体"/>
                    </w:rPr>
                    <w:t>100 мм</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rPr>
                    <w:t>Штатив для вливаний (инфузионная стойка)</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t>Предназначен для размещения флаконов и одноразовых систем с лекарственными растворами, используемыми при проведении операций</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личество подвесных крюков, не менее</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2 шт</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личеств</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подвесных держателей флаконов, не менее</w:t>
                  </w:r>
                </w:p>
                <w:p>
                  <w:pPr>
                    <w:pStyle w:val="Normal"/>
                    <w:jc w:val="center"/>
                    <w:rPr>
                      <w:rFonts w:eastAsia="SimSun;宋体"/>
                    </w:rPr>
                  </w:pPr>
                  <w:r>
                    <w:rPr>
                      <w:rFonts w:eastAsia="SimSun;宋体"/>
                    </w:rPr>
                    <w:t>2 шт</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Диапазон регулировки высоты штатива, не менее</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800-1290 мм</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t>Штатив должен быть изготовлен из нержавеющей хромоникелевой стали</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 xml:space="preserve">Материал кронштейна для крепления к боковым направляющим операционного стола </w:t>
                  </w:r>
                  <w:r>
                    <w:rPr/>
                    <w:t>нержавеющая хромоникелевая сталь</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rPr>
                    <w:t>Столик для инъекций</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шт</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t xml:space="preserve">Предназначен для размещения руки пациента </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Допустимая нагрузка на столик, не менее</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15 кг</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Материал профилированной подушки столика: литой пенополиуретан</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 xml:space="preserve">Материал механизма </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репления и регулировки столика: нержавеющая хромоникелевая сталь</w:t>
                  </w:r>
                </w:p>
                <w:p>
                  <w:pPr>
                    <w:pStyle w:val="Normal"/>
                    <w:jc w:val="center"/>
                    <w:rPr/>
                  </w:pPr>
                  <w:r>
                    <w:rPr>
                      <w:rFonts w:eastAsia="SimSun;宋体"/>
                    </w:rPr>
                    <w:t>наличи</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Должен регулироваться по высоте и поворачивается вокруг вертикальной оси.</w:t>
                  </w:r>
                </w:p>
                <w:p>
                  <w:pPr>
                    <w:pStyle w:val="Normal"/>
                    <w:rPr>
                      <w:rFonts w:eastAsia="SimSun;宋体"/>
                    </w:rPr>
                  </w:pPr>
                  <w:r>
                    <w:rPr>
                      <w:rFonts w:eastAsia="SimSun;宋体"/>
                    </w:rPr>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Диапазон регулировки высоты столика относительно панели стола в пределах</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rPr>
                    <w:t>0…150 мм</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Столик долж</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 xml:space="preserve">н иметь мягкий фиксирующий ремень </w:t>
                  </w:r>
                </w:p>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Материал ремня мягкая синтетическая ткань</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rPr>
                    <w:t>Длина ремня, не менее</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rPr>
                    <w:t>500 мм</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rPr>
                  </w:pPr>
                  <w:r>
                    <w:rPr>
                      <w:rFonts w:eastAsia="SimSun;宋体"/>
                      <w:b/>
                    </w:rPr>
                    <w:t>Общие требования</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rPr>
                  </w:pPr>
                  <w:r>
                    <w:rPr>
                      <w:rFonts w:eastAsia="SimSun;宋体"/>
                      <w:b/>
                    </w:rPr>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Сертификаты соответствия системы менеджмента качества Производителя товара</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Право нанесения СЕ маркировки на операционн</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й стол</w:t>
                  </w:r>
                </w:p>
                <w:p>
                  <w:pPr>
                    <w:pStyle w:val="Normal"/>
                    <w:jc w:val="center"/>
                    <w:rPr>
                      <w:rFonts w:eastAsia="SimSun;宋体"/>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Руководство по эксплуатации на русском и казахском языке</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наличие</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Гарантийный срок эксплуатации, не менее</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37 месяцев</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Срок службы изделия, не менее</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8 лет</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Год выпуска не ранее</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2020 год</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словия осуществления поставки</w:t>
                    <w:br/>
                    <w:t xml:space="preserve">медицинского изделия, требующего сервисного обслуживания </w:t>
                  </w:r>
                  <w:r>
                    <w:rPr>
                      <w:bCs/>
                    </w:rPr>
                    <w:t>(в соответствии с ИНКОТЕРМС 2010)</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P пункт назначения                                                                                                                               Северо-Казахстанская область, район Магжана Жумабаева, г. Булаево, ул.Мира ,8</w:t>
                  </w:r>
                </w:p>
              </w:tc>
            </w:tr>
            <w:tr>
              <w:trPr>
                <w:trHeight w:val="405" w:hRule="atLeast"/>
              </w:trPr>
              <w:tc>
                <w:tcPr>
                  <w:tcW w:w="7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Срок поставки</w:t>
                  </w:r>
                  <w:r>
                    <w:rPr>
                      <w:b/>
                      <w:bCs/>
                    </w:rPr>
                    <w:t xml:space="preserve"> медицинского изделия, требующего сервисного обслуживания</w:t>
                  </w:r>
                  <w:r>
                    <w:rPr>
                      <w:b/>
                    </w:rPr>
                    <w:t xml:space="preserve">  и место дислокации</w:t>
                  </w:r>
                </w:p>
                <w:p>
                  <w:pPr>
                    <w:pStyle w:val="Normal"/>
                    <w:rPr>
                      <w:b/>
                      <w:b/>
                    </w:rPr>
                  </w:pPr>
                  <w:r>
                    <w:rPr>
                      <w:b/>
                    </w:rPr>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календарных дней после подписания договора. Северо-Казахстанская область, район Магжана Жумабаева, г. Булаево, ул.Мира ,8</w:t>
                  </w:r>
                </w:p>
              </w:tc>
            </w:tr>
            <w:tr>
              <w:trPr>
                <w:trHeight w:val="405" w:hRule="atLeast"/>
              </w:trPr>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rPr>
                    <w:t>Условия гарантийного сервисного</w:t>
                    <w:br/>
                    <w:t xml:space="preserve">обслуживания </w:t>
                  </w:r>
                  <w:r>
                    <w:rPr>
                      <w:b/>
                      <w:bCs/>
                    </w:rPr>
                    <w:t xml:space="preserve">медицинского изделия, требующего сервисного обслуживания </w:t>
                  </w:r>
                  <w:r>
                    <w:rPr>
                      <w:b/>
                    </w:rPr>
                    <w:br/>
                    <w:t>поставщиком, его сервисными центрами в Республике Казахстан либо с привлечением третьих компетентных лиц</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рантийное сервисное обслуживание медицинского изделия, требующего сервисного обслуживания  не менее 37 месяцев от даты подписания акта установки оборудования.                                                                                        </w:t>
                  </w:r>
                  <w:r>
                    <w:rPr>
                      <w:color w:val="000000"/>
                      <w:sz w:val="20"/>
                      <w:szCs w:val="20"/>
                    </w:rPr>
                    <w:t xml:space="preserve"> </w:t>
                  </w:r>
                  <w:r>
                    <w:rPr>
                      <w:color w:val="000000"/>
                    </w:rPr>
                    <w:t>Установка, выполнение пуско-наладочных работ, обучение персонала на рабочем месте, гарантийное обслуживание включены в стоимость оборудования</w:t>
                  </w:r>
                  <w:r>
                    <w:rPr>
                      <w:color w:val="000000"/>
                      <w:sz w:val="20"/>
                      <w:szCs w:val="20"/>
                    </w:rPr>
                    <w:t xml:space="preserve">. </w:t>
                  </w:r>
                </w:p>
                <w:p>
                  <w:pPr>
                    <w:pStyle w:val="Normal"/>
                    <w:rPr/>
                  </w:pPr>
                  <w:r>
                    <w:rPr/>
                    <w:br/>
                    <w:t>Работы по техническому обслуживанию выполняются в соответствии с требованиями эксплуатационной документации и должны включать в себя:</w:t>
                    <w:br/>
                    <w:t>- настройку и регулировку медицинской техники; специфические для данного изделия работы и т.п.;</w:t>
                    <w:br/>
                    <w:t>- чистку, смазку и при необходимости переборку основных механизмов и узлов;</w:t>
                    <w:br/>
                    <w:t>- удаление пыли, грязи, следов коррозии и окисления с наружных и внутренних поверхностей корпуса изделия его составных частей (с частичной блочно-узловой разборкой);</w:t>
                    <w:br/>
                    <w:t>- иные указанные в эксплуатационной документации операции, специфические для конкретного типа изделия.         Регистрация в Гос.Реестре  – Предоставление действующего Регистрационного удостоверения на разрешение к применению в медицинской практике на территории Республики Казахстан (копия).Предоставление сертификата об утверждении  типа средств измерений (копия) и Сертификата прохождении поверки, либо официальное письмо Комитета по техническому регулированию и метрологии о том, что данное оборудование не является средством измерений и не подлежит внесению в Реестр ГСИ</w:t>
                  </w:r>
                </w:p>
              </w:tc>
            </w:tr>
          </w:tbl>
          <w:p>
            <w:pPr>
              <w:pStyle w:val="Normal"/>
              <w:snapToGrid w:val="false"/>
              <w:jc w:val="both"/>
              <w:rPr>
                <w:sz w:val="22"/>
                <w:szCs w:val="22"/>
              </w:rPr>
            </w:pPr>
            <w:r>
              <w:rPr>
                <w:sz w:val="22"/>
                <w:szCs w:val="22"/>
              </w:rPr>
            </w:r>
          </w:p>
        </w:tc>
      </w:tr>
    </w:tbl>
    <w:p>
      <w:pPr>
        <w:pStyle w:val="Normal"/>
        <w:tabs>
          <w:tab w:val="clear" w:pos="708"/>
          <w:tab w:val="left" w:pos="915" w:leader="none"/>
        </w:tabs>
        <w:rPr>
          <w:lang w:val="kk-KZ"/>
        </w:rPr>
      </w:pPr>
      <w:r>
        <w:rPr>
          <w:lang w:val="kk-KZ"/>
        </w:rPr>
      </w:r>
    </w:p>
    <w:p>
      <w:pPr>
        <w:pStyle w:val="Normal"/>
        <w:rPr>
          <w:color w:val="000000"/>
          <w:spacing w:val="2"/>
          <w:lang w:val="kk-KZ"/>
        </w:rPr>
      </w:pPr>
      <w:r>
        <w:rPr>
          <w:color w:val="000000"/>
          <w:spacing w:val="2"/>
          <w:lang w:val="kk-KZ"/>
        </w:rPr>
      </w:r>
    </w:p>
    <w:p>
      <w:pPr>
        <w:pStyle w:val="Normal"/>
        <w:rPr>
          <w:rStyle w:val="Jlqj4b"/>
          <w:sz w:val="28"/>
          <w:szCs w:val="28"/>
          <w:lang w:val="kk-KZ"/>
        </w:rPr>
      </w:pPr>
      <w:r>
        <w:rPr>
          <w:color w:val="000000"/>
          <w:spacing w:val="2"/>
        </w:rPr>
        <w:t xml:space="preserve"> </w:t>
      </w:r>
      <w:r>
        <w:rPr>
          <w:sz w:val="28"/>
          <w:szCs w:val="28"/>
          <w:lang w:val="kk-KZ"/>
        </w:rPr>
        <w:t xml:space="preserve">Бас дәрігер                                                С.Ө. Әмрин   </w:t>
      </w:r>
    </w:p>
    <w:p>
      <w:pPr>
        <w:pStyle w:val="Normal"/>
        <w:jc w:val="right"/>
        <w:rPr>
          <w:rStyle w:val="Jlqj4b"/>
          <w:sz w:val="28"/>
          <w:szCs w:val="28"/>
          <w:lang w:val="kk-KZ"/>
        </w:rPr>
      </w:pPr>
      <w:r>
        <w:rPr/>
      </w:r>
    </w:p>
    <w:p>
      <w:pPr>
        <w:pStyle w:val="Normal"/>
        <w:jc w:val="right"/>
        <w:rPr>
          <w:i/>
          <w:i/>
        </w:rPr>
      </w:pPr>
      <w:r>
        <w:rPr>
          <w:rStyle w:val="Jlqj4b"/>
          <w:lang w:val="kk-KZ"/>
        </w:rPr>
        <w:t>Тендерлік құжаттамаға 2-қосымша</w:t>
      </w:r>
    </w:p>
    <w:p>
      <w:pPr>
        <w:pStyle w:val="Normal"/>
        <w:jc w:val="right"/>
        <w:rPr>
          <w:b/>
          <w:b/>
          <w:i/>
          <w:i/>
        </w:rPr>
      </w:pPr>
      <w:r>
        <w:rPr>
          <w:b/>
          <w:i/>
        </w:rPr>
      </w:r>
    </w:p>
    <w:p>
      <w:pPr>
        <w:pStyle w:val="Normal"/>
        <w:jc w:val="center"/>
        <w:rPr>
          <w:b/>
          <w:b/>
        </w:rPr>
      </w:pPr>
      <w:r>
        <w:rPr>
          <w:b/>
        </w:rPr>
      </w:r>
    </w:p>
    <w:tbl>
      <w:tblPr>
        <w:tblW w:w="15840" w:type="dxa"/>
        <w:jc w:val="left"/>
        <w:tblInd w:w="-545" w:type="dxa"/>
        <w:tblLayout w:type="fixed"/>
        <w:tblCellMar>
          <w:top w:w="0" w:type="dxa"/>
          <w:left w:w="108" w:type="dxa"/>
          <w:bottom w:w="0" w:type="dxa"/>
          <w:right w:w="108" w:type="dxa"/>
        </w:tblCellMar>
      </w:tblPr>
      <w:tblGrid>
        <w:gridCol w:w="966"/>
        <w:gridCol w:w="2126"/>
        <w:gridCol w:w="1080"/>
        <w:gridCol w:w="5310"/>
        <w:gridCol w:w="3795"/>
        <w:gridCol w:w="2563"/>
      </w:tblGrid>
      <w:tr>
        <w:trPr>
          <w:trHeight w:val="276" w:hRule="atLeast"/>
        </w:trPr>
        <w:tc>
          <w:tcPr>
            <w:tcW w:w="9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pPr>
            <w:r>
              <w:rPr/>
              <w:t xml:space="preserve">№ </w:t>
            </w:r>
            <w:r>
              <w:rPr/>
              <w:t>п/п</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0" w:leader="none"/>
              </w:tabs>
              <w:jc w:val="center"/>
              <w:rPr/>
            </w:pPr>
            <w:r>
              <w:rPr/>
              <w:t>Критерийлері</w:t>
            </w:r>
          </w:p>
        </w:tc>
        <w:tc>
          <w:tcPr>
            <w:tcW w:w="1274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0" w:leader="none"/>
              </w:tabs>
              <w:jc w:val="center"/>
              <w:rPr/>
            </w:pPr>
            <w:r>
              <w:rPr/>
              <w:t>Сапасына қойылатын талаптар, техникалық және функционалдық сипаттамалары (тұтыну қасиеттері) тауардың</w:t>
            </w:r>
          </w:p>
        </w:tc>
      </w:tr>
      <w:tr>
        <w:trPr>
          <w:trHeight w:val="276" w:hRule="atLeast"/>
        </w:trPr>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274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127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kk-KZ"/>
              </w:rPr>
            </w:pPr>
            <w:r>
              <w:rPr>
                <w:b/>
                <w:bCs/>
                <w:lang w:val="kk-KZ"/>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0" w:leader="none"/>
              </w:tabs>
              <w:ind w:right="-108" w:hanging="0"/>
              <w:jc w:val="center"/>
              <w:rPr/>
            </w:pPr>
            <w:r>
              <w:rPr/>
              <w:t xml:space="preserve">Атауы медициналық бұйымдарды талап ететін сервистік қызмет көрсету </w:t>
            </w:r>
          </w:p>
          <w:p>
            <w:pPr>
              <w:pStyle w:val="Normal"/>
              <w:tabs>
                <w:tab w:val="clear" w:pos="708"/>
                <w:tab w:val="left" w:pos="450" w:leader="none"/>
              </w:tabs>
              <w:ind w:right="-108" w:hanging="0"/>
              <w:jc w:val="center"/>
              <w:rPr/>
            </w:pPr>
            <w:r>
              <w:rPr/>
              <w:t>(сәйкес мемлекеттік</w:t>
            </w:r>
          </w:p>
          <w:p>
            <w:pPr>
              <w:pStyle w:val="Normal"/>
              <w:tabs>
                <w:tab w:val="clear" w:pos="708"/>
                <w:tab w:val="left" w:pos="450" w:leader="none"/>
              </w:tabs>
              <w:ind w:right="-108" w:hanging="0"/>
              <w:jc w:val="center"/>
              <w:rPr/>
            </w:pPr>
            <w:r>
              <w:rPr/>
              <w:t>тізіліміне медициналық бұйымдарды көрсете отырып, моделін, өндірушінің атауы, ел)</w:t>
            </w:r>
          </w:p>
        </w:tc>
        <w:tc>
          <w:tcPr>
            <w:tcW w:w="127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30" w:after="0"/>
              <w:jc w:val="center"/>
              <w:rPr>
                <w:bCs/>
                <w:shd w:fill="FFFFFF" w:val="clear"/>
                <w:lang w:val="kk-KZ"/>
              </w:rPr>
            </w:pPr>
            <w:r>
              <w:rPr>
                <w:bCs/>
                <w:shd w:fill="FFFFFF" w:val="clear"/>
                <w:lang w:val="kk-KZ"/>
              </w:rPr>
              <w:t xml:space="preserve">Операциялық әмбебап үстел </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kk-KZ"/>
              </w:rPr>
            </w:pPr>
            <w:r>
              <w:rPr>
                <w:b/>
                <w:bCs/>
                <w:lang w:val="kk-KZ"/>
              </w:rPr>
              <w:t>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ind w:hanging="2"/>
              <w:jc w:val="center"/>
              <w:textAlignment w:val="top"/>
              <w:outlineLvl w:val="0"/>
              <w:rPr>
                <w:color w:val="000000"/>
                <w:position w:val="-1"/>
                <w:sz w:val="22"/>
                <w:szCs w:val="22"/>
              </w:rPr>
            </w:pPr>
            <w:r>
              <w:rPr>
                <w:color w:val="000000"/>
                <w:position w:val="-1"/>
                <w:sz w:val="22"/>
                <w:szCs w:val="22"/>
              </w:rPr>
              <w:t>Қойылатын талаптар жинақтау</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w:t>
            </w:r>
          </w:p>
          <w:p>
            <w:pPr>
              <w:pStyle w:val="Normal"/>
              <w:jc w:val="center"/>
              <w:rPr>
                <w:i/>
                <w:i/>
              </w:rPr>
            </w:pPr>
            <w:r>
              <w:rPr>
                <w:i/>
              </w:rPr>
              <w:t>п/п</w:t>
            </w:r>
          </w:p>
        </w:tc>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тауы медициналық бұйымдарды талап ететін сервистік қызмет (оның</w:t>
            </w:r>
          </w:p>
          <w:p>
            <w:pPr>
              <w:pStyle w:val="Normal"/>
              <w:jc w:val="center"/>
              <w:rPr/>
            </w:pPr>
            <w:r>
              <w:rPr/>
              <w:t>сәйкес,</w:t>
            </w:r>
          </w:p>
          <w:p>
            <w:pPr>
              <w:pStyle w:val="Normal"/>
              <w:jc w:val="center"/>
              <w:rPr/>
            </w:pPr>
            <w:r>
              <w:rPr/>
              <w:t>мемлекеттік</w:t>
            </w:r>
          </w:p>
          <w:p>
            <w:pPr>
              <w:pStyle w:val="Normal"/>
              <w:jc w:val="center"/>
              <w:rPr/>
            </w:pPr>
            <w:r>
              <w:rPr/>
              <w:t>тізіліміне медициналық</w:t>
            </w:r>
          </w:p>
          <w:p>
            <w:pPr>
              <w:pStyle w:val="Normal"/>
              <w:jc w:val="center"/>
              <w:rPr>
                <w:i/>
                <w:i/>
              </w:rPr>
            </w:pPr>
            <w:r>
              <w:rPr/>
              <w:t>бұйымдарды)</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оделі, маркасы, каталогтар нөмірі, қысқаша техникалық сипаттамасы жиынтықтаушы медициналық техника</w:t>
            </w:r>
          </w:p>
        </w:tc>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алап етілетін</w:t>
            </w:r>
          </w:p>
          <w:p>
            <w:pPr>
              <w:pStyle w:val="Normal"/>
              <w:jc w:val="center"/>
              <w:rPr>
                <w:i/>
                <w:i/>
              </w:rPr>
            </w:pPr>
            <w:r>
              <w:rPr/>
              <w:t>саны (өлшем бірлігін көрсете отырып)</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rPr>
            </w:pPr>
            <w:r>
              <w:rPr>
                <w:b/>
                <w:bCs/>
                <w:i/>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27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Негізгі жинақтаушылар:</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Jlqj4b"/>
                <w:lang w:val="kk-KZ"/>
              </w:rPr>
              <w:t>Операциялық  әмбебап үстел</w:t>
            </w:r>
          </w:p>
        </w:tc>
        <w:tc>
          <w:tcPr>
            <w:tcW w:w="127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lang w:val="kk-KZ"/>
              </w:rPr>
              <w:t>Әмбебап операциялық үстел операциялық бригада үшін барынша ыңғайлы торакалды, қан тамырлары хирургиясын, іш қуысы ағзаларын, кеудені жоспарлы, шұғыл операцияларды, реконструктивті операцияларды жүргізуге арналған</w:t>
            </w:r>
          </w:p>
          <w:p>
            <w:pPr>
              <w:pStyle w:val="Z3"/>
              <w:rPr>
                <w:rFonts w:ascii="Times New Roman" w:hAnsi="Times New Roman" w:cs="Times New Roman"/>
                <w:sz w:val="24"/>
                <w:szCs w:val="24"/>
              </w:rPr>
            </w:pPr>
            <w:r>
              <w:rPr>
                <w:rFonts w:cs="Times New Roman" w:ascii="Times New Roman" w:hAnsi="Times New Roman"/>
                <w:sz w:val="24"/>
                <w:szCs w:val="24"/>
              </w:rPr>
              <w:t>Конец формы</w:t>
            </w:r>
          </w:p>
          <w:p>
            <w:pPr>
              <w:pStyle w:val="Normal"/>
              <w:rPr/>
            </w:pPr>
            <w:r>
              <w:rPr/>
              <w:t>Негізгі техникалық сипаттамалары Үстелдің ұзындығы, 2100 мм кем емес Бас және аяқ секциялары жоқ үстелдің ұзындығы 1075 мм кем емес Бағыттағыштар бойынша үстелдің ені 550 мм кем емес Үстел панелінің ені, 500 мм кем емес Үстел бетінің ең аз биіктігі (жастықтардың қалыңдығын есепке алмағанда), 750 мм артық емес Үстел бетінің ең жоғары биіктігі (жастықтардың қалыңдығын есепке алмағанда), кемінде 1050 мм Үстел негізінің ұзындығы, 1055 мм артық емес Бас секция жағынан үстел негізінің ені, 430 мм артық емес Аяқ секциясы жағынан үстел негізінің Ені, 560 мм артық емес Үстел негізінің биіктігі, 210 мм артық емес Аяқ секциясы жағынан үстел негізінің қуыс тереңдігі, 40 мм кем емес Панельдің бойлық көлбеуі (Тренделенбург/Антитренделенбург), кем дегенде - 30º / + 30º Доральді секцияның еңісі (жоғары/төмен), + 75º/- 45°кем емес Бас секцияның еңісі (жоғары/төмен), + 30º/- 35°кем емес</w:t>
            </w:r>
          </w:p>
          <w:p>
            <w:pPr>
              <w:pStyle w:val="Normal"/>
              <w:rPr/>
            </w:pPr>
            <w:r>
              <w:rPr/>
              <w:t>Аяқ бөлігінің көлбеуі (жоғары/төмен), кемінде + 30º / - 90° Бас секцияның максималды кеңеюі, 50 мм кем емес Үстел тақтасының бүйірлік көлбеуі + 20º / - 20° Қуат көзі параметрлері ~ 230 В, 50 Гц Аккумуляторларды зарядтау кезінде тұтынылатын қуат, 60 Вт артық емес Желіден жұмыс істеу кезінде тұтынылатын қуат, 200 Вт артық емес Қауіпсіз жұмыс үстелінің жүктемесі 200 кг 300 кг үстел функциясының шектеулері бар қауіпсіз жұмыс жүктемесі Үстелдің салмағы( алмалы-салмалы құралдар жинағынсыз), 220 кг артық емес</w:t>
            </w:r>
          </w:p>
          <w:p>
            <w:pPr>
              <w:pStyle w:val="Normal"/>
              <w:rPr/>
            </w:pPr>
            <w:r>
              <w:rPr/>
              <w:t>Құрамдас бөліктерге және жиынтықтауыштарға қойылатын қосымша техникалық талаптар:</w:t>
            </w:r>
          </w:p>
          <w:p>
            <w:pPr>
              <w:pStyle w:val="Z2"/>
              <w:rPr>
                <w:rFonts w:ascii="Times New Roman" w:hAnsi="Times New Roman" w:cs="Times New Roman"/>
                <w:sz w:val="24"/>
                <w:szCs w:val="24"/>
              </w:rPr>
            </w:pPr>
            <w:r>
              <w:rPr>
                <w:rFonts w:cs="Times New Roman" w:ascii="Times New Roman" w:hAnsi="Times New Roman"/>
                <w:sz w:val="24"/>
                <w:szCs w:val="24"/>
              </w:rPr>
              <w:t>Начало формы</w:t>
            </w:r>
          </w:p>
          <w:p>
            <w:pPr>
              <w:pStyle w:val="Z3"/>
              <w:jc w:val="left"/>
              <w:rPr>
                <w:rFonts w:ascii="Times New Roman" w:hAnsi="Times New Roman" w:cs="Times New Roman"/>
                <w:sz w:val="24"/>
                <w:szCs w:val="24"/>
              </w:rPr>
            </w:pPr>
            <w:r>
              <w:rPr>
                <w:rFonts w:cs="Times New Roman" w:ascii="Times New Roman" w:hAnsi="Times New Roman"/>
                <w:sz w:val="24"/>
                <w:szCs w:val="24"/>
              </w:rPr>
              <w:t>Конец формы</w:t>
            </w:r>
          </w:p>
          <w:p>
            <w:pPr>
              <w:pStyle w:val="Normal"/>
              <w:rPr/>
            </w:pPr>
            <w:r>
              <w:rPr/>
              <w:t>Бес секциялы үстел панелі, олардың әрқайсысының жағдайын тәуелсіз реттей отырып, бөлек аяқ секциялары бар болуы Үстел панелінің конструкциясы полипозиялық с-тәрізді ШТАТИВПЕН рентген аппаратын (электрондық-оптикалық түрлендіргішті) пайдалану мүмкіндігіне ие болуы тиіс. Үстел панелі рентген пленкасы бар кассеталарды орналастыруға арналған кіріктірілген сырғытпалары бар рентген мөлдір болуы Үстелдің үстіңгі тақтайы қалыңдығы кемінде 8 мм болатын жоғары сапалы HPL пластиктен (High Pressure Laminate) жасалған болуы керек Аяқ секциясы жағынан үстелдің негізінде үстелді жұмыс жағдайына ауыстыру педалі болуы тиіс. Үстелді стационарлық (көліктік емес) жағдайға ауыстыру реттелетін стационарлық тіректерді жылжыту арқылы педальға аяқпен басу арқылы жүзеге асырылады. Бас және аяқ секциялары-алмалы-салмалы болуы 0º – 90°кем емес диапазонда көлденең жазықтықта бұрылу мүмкіндігі бар аяқ секциялары Матрас жастықтары: - бөлек және панель секцияларына сәйкес болуы керек - алынбалы және панель элементтеріне түйреуіш ұстағыштардың көмегімен бекітілуі керек</w:t>
            </w:r>
          </w:p>
          <w:p>
            <w:pPr>
              <w:pStyle w:val="Normal"/>
              <w:rPr/>
            </w:pPr>
            <w:r>
              <w:rPr>
                <w:rStyle w:val="Jlqj4b"/>
                <w:lang w:val="kk-KZ"/>
              </w:rPr>
              <w:t>- құйма жасау керек, жіксіз технологияны қолдану арқылы жасалуы керек; - антистатикалық әсері бар интегралды полиуретанды көбіктен жасалуы керек. - Ultra Fresh микробқа қарсы технологиясы жүйесіне сәйкес бактерияға қарсы қасиеттері болуы керек. Аксессуарларды бекіту үшін кестеде 10х25 мм қимасы бар баспайтын болаттан жасалған бірыңғай бүйірлік рельстер болуы керек. Бүйірлік бағыттаушылардың саны, кемінде 8 дана Аксессуарларды қосқанда үстелдің барлық ашық металл элементтері хром-никельді болаттан жасалған, беттері күңгірт, құрамында хлор жоқ дезинфекциялаушы заттар. Үстелдің негізі қосымша берік композиттік материалдан жасалған қаптамамен қорғалуы керек. Үстелдің түбінде, бүйірлерінде дәрігердің аяқтарына арналған орын болуы керек. Аяқ бөлімдерінің жағында үстелдің негізі гинекологиялық және урологиялық операциялар кезінде дәрігерге ыңғайлы болу үшін хирургтың аяқтарына арналған ойық болуы керек. Бағанның жоғарғы бөлігінде апаттық тоқтату батырмасы қамтамасыз етілуі керек, басылған кезде үстелге қуат көзі төтенше жағдайда немесе жоғары жиілікті жабдықты (колесер) пайдаланған кезде өшіріледі. Төтенше жағдайда визуалды жақсарту үшін төтенше жағдайды тоқтату батырмасы қызыл сигнал болуы керек. Қол жетімділік Кестенің әр бөлімі секцияға қауіпсіз жүктемемен белгіленуі керек. Үстел бағанасы төменгі жағынан телескопиялық баспайтын болаттан жасалған қақпақпен жабылуы керек. Үстелдің бағанасы жоғарғы жағында жіксіз силиконмен (немесе ұқсас материалмен) гофрмен жабылуы керек. Кесте кірістірілген батареялардан және 220 В желісінен жұмыс істеуі керек. Үстелде операциялық бөлме ішіндегі қозғалысты жеңілдету үшін Ø100 мм кем дегенде төрт кіріктірілген екі резеңкеленген дөңгелектер болуы керек.</w:t>
            </w:r>
          </w:p>
          <w:p>
            <w:pPr>
              <w:pStyle w:val="Normal"/>
              <w:rPr/>
            </w:pPr>
            <w:r>
              <w:rPr>
                <w:rStyle w:val="Jlqj4b"/>
                <w:lang w:val="kk-KZ"/>
              </w:rPr>
              <w:t>Үстелді домалату үшін аяқ бөлігінің бүйірінде айналмалы дөңгелектер болуы керек, кем дегенде 2 дана. Үстелдің бас бөлігінің бүйірінде бекітілген дөңгелектер болуы керек, кем дегенде 2 дана. Үстел жетектерінің кернеуі 24 В болуы керек. Кестеде қуат тақтасында батарея зарядының көрсеткіші болуы керек. Үстел қозғалысының қарқындылығына байланысты, батареялар толығымен зарядталғаннан кейін, үстел бір аптаға дейін жұмыс істеуі керек (шамамен 300 қозғалыс). Батареяның сыйымдылығы 12 Ah-дан кем емес. Кеңсе үстелі Электромеханикалық жетек арқылы жүзеге асырылатын үстелдің функционалды түзетулері: - үстел панелінің биіктігі (мин / макс) 750 мм / 1050 мм - панельдің бойлық көлбеуі (Trendelenburg / Antitrendelenburg) - 30º / + 30º - бүйір беткейлер - 20º / + 20º Пневматикалық серіппелерді қолдана отырып, үстелдің қолмен функционалды түзетулері: - бас секциясы еңкейту (жоғары / төмен) + 30 ° / - 35 ° - артқы бөліктің қисаюы (жоғары / төмен) + 75 ° / - 45 ° - аяқтың қисаюы (жоғары / төмен) + 30 ° / - 90 ° Жеткізу мазмұны Операциялық үстел 1 дана Басқару панелі 1 дана Ажыратылатын қуат сымы 1 дана Жерге қосу кабелі 1 дана Жалпы хирургияға арналған алынбалы құрылғылар жиынтығы, оның ішінде: болуы Анестезиялық доға (анестезиялы экран) 1 дана Наркоздық доғаның материалы, оны бекіту және реттеу механизмі: хром-никельден жасалған болаттың болуы Анестезиялық доғаның ұзындығы үстел панелінің еніне қатысты 650 мм кем емес Анестезиялық доғаның биіктігін үстел тақтасына қатысты реттеу диапазоны, кемінде 250 мм Бүйірлік аялдама 2 дана Z-тәрізді тіректің қол жетімдігін бекіту және реттеу механизмі Иық тірегі ретінде пайдалану мүмкіндігі Аяқ тіреуіші ретінде пайдалану мүмкіндігі Бүйірлік тіреуіштің профильді жастықшасының материалы: формаланған полиуретанды көбіктің болуы Бекіту механизмінің материалы және аялдаманы реттеу: тот баспайтын хром-никель болатының болуы Жастық өлшемі, кем емес (LxW) 100x200 мм Бүйірлік тіреу жастықшасының үстел тақтасына қатысты биіктігі, 0 ... 200 мм кем емес Бүйірлік тіреу жастықшасының үстел тақтасына қатысты тереңдігін 80 ... 200 мм кем емес күйіне келтіру Бүйірлік тіреуіш жастықшаның Z-тәрізді тіректің вертикаль осі бойынша айналуын реттеу., Градус 360 градустан кем емес Рентгендік кассета ұстағыш 1 дана R-кассетаны рентгендік мөлдір үстелдің астына бойлық бағытта орналастыруға (орнатуға) арналған. Материал: полимерлі қапталған құрылымдық болат Торсық белдігі 1 дана Науқасты операциялық үстел тақтасына бекітуге арналған. Белдік материалы - жұмсақ синтетикалық матаның болуы Тот баспайтын хром-никель болатының жұмыс үстелінің бүйірлік бағыттауыштарына бекітуге арналған кронштейндер материалы Белдіктің ұзындығын реттеу жүйесі: оңай бекіту жүйесі (VELCRO) Белдіктің ұзындығы, кемінде 1400 мм Белдіктің ені, кемінде 100 мм Қол ұстағыш (қол ұстағыш) 2 дана Науқастың қолын операция үстелінің тақтасына бекітуге арналған. Қол ұстағыш жұмсақ синтетикалық матаның болуы Тот баспайтын хром-никель болатының жұмыс үстелінің бүйірлік бағыттауыштарына бекітуге арналған кронштейндер материалы Қол ұстағыштың диаметрін реттеу жүйесі: оңай бекіту жүйесінің (VELCRO) қол жетімділігі Қол ұстағышының ені, кемінде 100 мм Инфузиялық стенд (инфузиялық стенд) 1 дана Операцияларда қолданылатын дәрілік ерітінділері бар флакондар мен бір реттік жүйелерді орналастыруға арналған. Ілулі ілмектер саны, кемінде 2 дана Ілулі бөтелке ұстаушылардың саны, кемінде 2 дана Штативтің биіктігін реттеу диапазоны, кемінде 800-1290 мм Штатив тот баспайтын хром-никельді болаттан жасалуы керек. Тот баспайтын хром-никель болатының жұмыс үстелінің бүйірлік бағыттауыштарына бекітуге арналған кронштейн материалы Инъекцияға арналған кесте 2 дана Науқастың қолын орналастыруға арналған Үстелге рұқсат етілген жүктеме, кемінде 15 кг Профильді үстел жастықшасының материалы: формаланған полиуретанды көбіктің болуы Үстелге орнату және реттеу механизмінің материалы: хром-никельден жасалған баспайтын болаттың болуы Биіктігі мен бұрышы тік осьте реттелуі керек. Қол жетімділік Үстел панеліне қатысты үстел биіктігін реттеу диапазоны 0 ... 150 мм Үстелде жұмсақ бекітетін белдік болуы керек. Белбеу материалы жұмсақ синтетикалық матаның болуы Белдіктің ұзындығы, кемінде 500 мм</w:t>
            </w:r>
            <w:r>
              <w:rPr>
                <w:lang w:val="kk-KZ"/>
              </w:rPr>
              <w:t xml:space="preserve"> </w:t>
            </w:r>
            <w:r>
              <w:rPr>
                <w:rStyle w:val="Jlqj4b"/>
                <w:lang w:val="kk-KZ"/>
              </w:rPr>
              <w:t>Сәйкестік Сертификаты сапа менеджменті жүйесінің тауар Өндірушінің болуыҚұқық жағу СЕ таңбалау операциялық үстел болуы.</w:t>
            </w:r>
            <w:r>
              <w:rPr>
                <w:lang w:val="kk-KZ"/>
              </w:rPr>
              <w:t xml:space="preserve"> </w:t>
            </w:r>
            <w:r>
              <w:rPr>
                <w:rStyle w:val="Jlqj4b"/>
                <w:lang w:val="kk-KZ"/>
              </w:rPr>
              <w:t>Пайдалану бойынша басшылық орыс және қазақ тілінде.</w:t>
            </w:r>
            <w:r>
              <w:rPr>
                <w:lang w:val="kk-KZ"/>
              </w:rPr>
              <w:t xml:space="preserve"> </w:t>
            </w:r>
            <w:r>
              <w:rPr>
                <w:rStyle w:val="Jlqj4b"/>
                <w:lang w:val="kk-KZ"/>
              </w:rPr>
              <w:t>Пайдаланудың кепілдік мерзімі кемінде 37 отинемин.</w:t>
            </w:r>
            <w:r>
              <w:rPr>
                <w:lang w:val="kk-KZ"/>
              </w:rPr>
              <w:t xml:space="preserve"> </w:t>
            </w:r>
            <w:r>
              <w:rPr>
                <w:rStyle w:val="Jlqj4b"/>
                <w:lang w:val="kk-KZ"/>
              </w:rPr>
              <w:t>Қызмет ету мерзімі-бұйымды, 8 жылдан кем емес.</w:t>
            </w:r>
            <w:r>
              <w:rPr>
                <w:lang w:val="kk-KZ"/>
              </w:rPr>
              <w:t xml:space="preserve"> </w:t>
            </w:r>
            <w:r>
              <w:rPr>
                <w:rStyle w:val="Jlqj4b"/>
                <w:lang w:val="kk-KZ"/>
              </w:rPr>
              <w:t>Шығарылған жылы кемінде 2020 жылға.</w:t>
            </w:r>
            <w:r>
              <w:rPr>
                <w:lang w:val="kk-KZ"/>
              </w:rPr>
              <w:t xml:space="preserve"> </w:t>
            </w:r>
            <w:r>
              <w:rPr>
                <w:rStyle w:val="Jlqj4b"/>
                <w:lang w:val="kk-KZ"/>
              </w:rPr>
              <w:t>Жүзеге асыру шарттары жеткізу</w:t>
            </w:r>
          </w:p>
          <w:p>
            <w:pPr>
              <w:pStyle w:val="Normal"/>
              <w:rPr/>
            </w:pPr>
            <w:r>
              <w:rPr>
                <w:rStyle w:val="Jlqj4b"/>
                <w:lang w:val="kk-KZ"/>
              </w:rPr>
              <w:t>медициналық бұйымның талап ететін, сервистік қызмет көрсету (сәйкес ИНКОТЕРМС 2010) DDP тағайындалу пункті Солтүстік Қазақстан облысы, Мағжан Жұмабаев ауданы, Булаев қ., Мир к-сі ,8.</w:t>
            </w:r>
            <w:r>
              <w:rPr>
                <w:lang w:val="kk-KZ"/>
              </w:rPr>
              <w:t xml:space="preserve"> </w:t>
            </w:r>
            <w:r>
              <w:rPr>
                <w:rStyle w:val="Jlqj4b"/>
                <w:lang w:val="kk-KZ"/>
              </w:rPr>
              <w:t>Жеткізу мерзімі медициналық бұйымның талап ететін, сервистік қызмет көрсету және орналасқан жері</w:t>
            </w:r>
          </w:p>
          <w:p>
            <w:pPr>
              <w:pStyle w:val="Normal"/>
              <w:rPr/>
            </w:pPr>
            <w:r>
              <w:rPr>
                <w:rStyle w:val="Jlqj4b"/>
                <w:lang w:val="kk-KZ"/>
              </w:rPr>
              <w:t xml:space="preserve"> </w:t>
            </w:r>
            <w:r>
              <w:rPr>
                <w:rStyle w:val="Jlqj4b"/>
                <w:lang w:val="kk-KZ"/>
              </w:rPr>
              <w:t>90 күнтізбелік күн шартқа қол қойылғаннан кейін. Солтүстік Қазақстан облысы, Мағжан Жұмабаев ауданы, Булаев қ., Мир к-сі ,8.</w:t>
            </w:r>
            <w:r>
              <w:rPr>
                <w:lang w:val="kk-KZ"/>
              </w:rPr>
              <w:t xml:space="preserve"> </w:t>
            </w:r>
            <w:r>
              <w:rPr>
                <w:rStyle w:val="Jlqj4b"/>
                <w:lang w:val="kk-KZ"/>
              </w:rPr>
              <w:t>Шарттары кепілдік сервистік</w:t>
            </w:r>
          </w:p>
          <w:p>
            <w:pPr>
              <w:pStyle w:val="Normal"/>
              <w:rPr/>
            </w:pPr>
            <w:r>
              <w:rPr>
                <w:rStyle w:val="Jlqj4b"/>
                <w:lang w:val="kk-KZ"/>
              </w:rPr>
              <w:t>қызмет көрсету медициналық бұйымның талап ететін, сервистік қызмет көрсету Кепілдік сервистік қызмет көрсету, медициналық бұйымның талап ететін, сервистік қызмет көрсету кем дегенде 37 ай актісіне қол қойылған құрал-жабдықтарды орнату. Орнату орындау, іске қосу-жөндеу жұмыстарын, персоналды оқыту, жұмыс орнында, кепілдік қызмет көрсету құны жабдық.</w:t>
            </w:r>
          </w:p>
          <w:p>
            <w:pPr>
              <w:pStyle w:val="Normal"/>
              <w:rPr/>
            </w:pPr>
            <w:r>
              <w:rPr>
                <w:rStyle w:val="Jlqj4b"/>
                <w:lang w:val="kk-KZ"/>
              </w:rPr>
              <w:t>жеткізуші, оның сервистік орталықтары бар Қазақстан Республикасындағы тарту арқылы үшінші құзыретті тұлғалардың.</w:t>
            </w:r>
            <w:r>
              <w:rPr>
                <w:lang w:val="kk-KZ"/>
              </w:rPr>
              <w:t xml:space="preserve"> </w:t>
            </w:r>
            <w:r>
              <w:rPr>
                <w:rStyle w:val="Jlqj4b"/>
                <w:lang w:val="kk-KZ"/>
              </w:rPr>
              <w:t>Техникалық қызмет көрсету бойынша жұмыстар орындалады пайдалану құжаттамасының талаптарына сәйкес және өзіне мыналарды қамтуы тиіс:</w:t>
            </w:r>
          </w:p>
          <w:p>
            <w:pPr>
              <w:pStyle w:val="Normal"/>
              <w:rPr/>
            </w:pPr>
            <w:r>
              <w:rPr>
                <w:rStyle w:val="Jlqj4b"/>
                <w:lang w:val="kk-KZ"/>
              </w:rPr>
              <w:t>- баптауды және реттеуді медициналық техника; арнайы осы бұйымдар және т. б.;</w:t>
            </w:r>
            <w:r>
              <w:rPr>
                <w:lang w:val="kk-KZ"/>
              </w:rPr>
              <w:t xml:space="preserve"> </w:t>
            </w:r>
            <w:r>
              <w:rPr>
                <w:rStyle w:val="Jlqj4b"/>
                <w:lang w:val="kk-KZ"/>
              </w:rPr>
              <w:t>- тазалауға, майлауға және қажет болған жағдайда переборку негізгі механизмдері мен тораптарын;</w:t>
            </w:r>
          </w:p>
          <w:p>
            <w:pPr>
              <w:pStyle w:val="Normal"/>
              <w:rPr>
                <w:lang w:val="kk-KZ"/>
              </w:rPr>
            </w:pPr>
            <w:r>
              <w:rPr>
                <w:rStyle w:val="Jlqj4b"/>
                <w:lang w:val="kk-KZ"/>
              </w:rPr>
              <w:t>- жою шаңнан, кірден, коррозия іздері және тотығу сыртқы және ішкі беттерін корпусының бұйымның және оның құрамдас бөліктерін (ішінара блокты-торапты бөлшектеу);</w:t>
            </w:r>
            <w:r>
              <w:rPr>
                <w:lang w:val="kk-KZ"/>
              </w:rPr>
              <w:t xml:space="preserve"> </w:t>
            </w:r>
            <w:r>
              <w:rPr>
                <w:rStyle w:val="Jlqj4b"/>
                <w:lang w:val="kk-KZ"/>
              </w:rPr>
              <w:t>Тіркеу Мем.Тізілімінде Ұсыну қолданыстағы Тіркеу куәлігін рұқсат. дәрілік зат Қазақстан Республикасының аумағында (көшірмесі).Сертификаты өлшем құралдарының типін бекіту туралы (көшірме) Сертификат және тексеруден өтуі, не ресми хат Комитетінің техникалық реттеу және метрология бойынша бұл жабдықтар өлшеу құралы және енгізілуге жатады МӨЖ Тізілімі</w:t>
            </w:r>
          </w:p>
        </w:tc>
      </w:tr>
    </w:tbl>
    <w:p>
      <w:pPr>
        <w:pStyle w:val="Normal"/>
        <w:jc w:val="both"/>
        <w:rPr>
          <w:lang w:val="kk-KZ"/>
        </w:rPr>
      </w:pPr>
      <w:r>
        <w:rPr>
          <w:lang w:val="kk-KZ"/>
        </w:rPr>
      </w:r>
    </w:p>
    <w:p>
      <w:pPr>
        <w:pStyle w:val="Normal"/>
        <w:rPr/>
      </w:pPr>
      <w:r>
        <w:rPr>
          <w:sz w:val="28"/>
          <w:szCs w:val="28"/>
          <w:lang w:val="kk-KZ"/>
        </w:rPr>
        <w:t xml:space="preserve">Бас дәрігер                                                С.Ө. Әмрин   </w:t>
      </w:r>
    </w:p>
    <w:p>
      <w:pPr>
        <w:pStyle w:val="Normal"/>
        <w:jc w:val="right"/>
        <w:rPr>
          <w:sz w:val="16"/>
          <w:szCs w:val="16"/>
          <w:lang w:val="kk-KZ"/>
        </w:rPr>
      </w:pPr>
      <w:r>
        <w:rPr>
          <w:sz w:val="16"/>
          <w:szCs w:val="16"/>
          <w:lang w:val="kk-KZ"/>
        </w:rPr>
      </w:r>
    </w:p>
    <w:sectPr>
      <w:type w:val="nextPage"/>
      <w:pgSz w:orient="landscape" w:w="16838" w:h="11906"/>
      <w:pgMar w:left="1134" w:right="1134" w:gutter="0" w:header="0" w:top="102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9">
    <w:name w:val="Заголовок 9 Знак"/>
    <w:qFormat/>
    <w:rPr>
      <w:rFonts w:ascii="Cambria" w:hAnsi="Cambria" w:eastAsia="Times New Roman" w:cs="Cambria"/>
      <w:sz w:val="22"/>
      <w:szCs w:val="22"/>
      <w:lang w:val="en-U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CharacterStyle2">
    <w:name w:val="Character Style 2"/>
    <w:qFormat/>
    <w:rPr>
      <w:rFonts w:ascii="Arial" w:hAnsi="Arial" w:cs="Arial"/>
      <w:sz w:val="22"/>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Без интервала Знак1"/>
    <w:qFormat/>
    <w:rPr>
      <w:sz w:val="22"/>
      <w:szCs w:val="22"/>
      <w:lang w:bidi="ar-SA"/>
    </w:rPr>
  </w:style>
  <w:style w:type="character" w:styleId="InternetLink">
    <w:name w:val="Hyperlink"/>
    <w:rPr>
      <w:color w:val="0000FF"/>
      <w:u w:val="single"/>
    </w:rPr>
  </w:style>
  <w:style w:type="character" w:styleId="Appleconvertedspace">
    <w:name w:val="apple-converted-space"/>
    <w:qFormat/>
    <w:rPr/>
  </w:style>
  <w:style w:type="character" w:styleId="Z">
    <w:name w:val="z-Начало формы Знак"/>
    <w:basedOn w:val="Style13"/>
    <w:qFormat/>
    <w:rPr>
      <w:rFonts w:ascii="Arial" w:hAnsi="Arial" w:eastAsia="Times New Roman" w:cs="Arial"/>
      <w:vanish/>
      <w:sz w:val="16"/>
      <w:szCs w:val="16"/>
    </w:rPr>
  </w:style>
  <w:style w:type="character" w:styleId="Z1">
    <w:name w:val="z-Конец формы Знак"/>
    <w:basedOn w:val="Style13"/>
    <w:qFormat/>
    <w:rPr>
      <w:rFonts w:ascii="Arial" w:hAnsi="Arial" w:eastAsia="Times New Roman" w:cs="Arial"/>
      <w:vanish/>
      <w:sz w:val="16"/>
      <w:szCs w:val="16"/>
    </w:rPr>
  </w:style>
  <w:style w:type="character" w:styleId="Jlqj4b">
    <w:name w:val="jlqj4b"/>
    <w:basedOn w:val="Style13"/>
    <w:qFormat/>
    <w:rPr/>
  </w:style>
  <w:style w:type="character" w:styleId="Default">
    <w:name w:val="Default Знак"/>
    <w:qFormat/>
    <w:rPr>
      <w:color w:val="000000"/>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ind w:left="-142" w:hanging="0"/>
      <w:jc w:val="both"/>
    </w:pPr>
    <w:rPr>
      <w:lang w:val="en-US"/>
    </w:rPr>
  </w:style>
  <w:style w:type="paragraph" w:styleId="Style31">
    <w:name w:val="Style 3"/>
    <w:qFormat/>
    <w:pPr>
      <w:widowControl w:val="false"/>
      <w:autoSpaceDE w:val="false"/>
      <w:bidi w:val="0"/>
      <w:ind w:left="36" w:hanging="0"/>
    </w:pPr>
    <w:rPr>
      <w:rFonts w:ascii="Arial" w:hAnsi="Arial" w:eastAsia="Times New Roman" w:cs="Arial"/>
      <w:color w:val="auto"/>
      <w:sz w:val="22"/>
      <w:szCs w:val="22"/>
      <w:lang w:val="ru-RU" w:bidi="ar-SA" w:eastAsia="zh-CN"/>
    </w:rPr>
  </w:style>
  <w:style w:type="paragraph" w:styleId="Style16">
    <w:name w:val="....... (...)"/>
    <w:basedOn w:val="Normal"/>
    <w:next w:val="Normal"/>
    <w:qFormat/>
    <w:pPr>
      <w:autoSpaceDE w:val="false"/>
    </w:pPr>
    <w:rPr>
      <w:lang w:val="en-US"/>
    </w:rPr>
  </w:style>
  <w:style w:type="paragraph" w:styleId="23">
    <w:name w:val="Основной текст 2"/>
    <w:basedOn w:val="Normal"/>
    <w:qFormat/>
    <w:pPr>
      <w:spacing w:lineRule="auto" w:line="480" w:before="0" w:after="120"/>
    </w:pPr>
    <w:rPr>
      <w:lang w:val="en-US"/>
    </w:rPr>
  </w:style>
  <w:style w:type="paragraph" w:styleId="Style17">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18">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Default1">
    <w:name w:val="Default"/>
    <w:qFormat/>
    <w:pPr>
      <w:widowControl/>
      <w:autoSpaceDE w:val="false"/>
      <w:bidi w:val="0"/>
    </w:pPr>
    <w:rPr>
      <w:rFonts w:ascii="Calibri" w:hAnsi="Calibri" w:eastAsia="Calibri" w:cs="Times New Roman"/>
      <w:color w:val="000000"/>
      <w:sz w:val="24"/>
      <w:szCs w:val="24"/>
      <w:lang w:bidi="ar-SA"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2:18:00Z</dcterms:created>
  <dc:creator>Gaziza</dc:creator>
  <dc:description/>
  <cp:keywords/>
  <dc:language>en-US</dc:language>
  <cp:lastModifiedBy>Демонстрационная версия</cp:lastModifiedBy>
  <cp:lastPrinted>2021-04-21T16:03:00Z</cp:lastPrinted>
  <dcterms:modified xsi:type="dcterms:W3CDTF">2021-04-21T10:05:00Z</dcterms:modified>
  <cp:revision>13</cp:revision>
  <dc:subject/>
  <dc:title/>
</cp:coreProperties>
</file>