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50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9 окт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3053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каторы для контроля сухожаровой стерилизации 132 гр.С.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7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разовые ЭКГ электроды (взрослые)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хходовой медицинский крани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ейнер для переноса баночек для анализов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ладка-контейнер для транспортировки пробирок и других малогабаритных изделий медицинского назначения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9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рмобумага для фетального монито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40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приемни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отобумага ролики оригинальна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P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ля принтер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ONY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240.4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каторы для контроля сухожаровой стерилизации 132 гр.С.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76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разовые ЭКГ электроды (взрослые)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хходовой медицинский крани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ейнер для переноса баночек для анализов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0 000,00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ладка-контейнер для транспортировки пробирок и других малогабаритных изделий медицинского назначения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9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рмобумага для фетального монитор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140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 5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приемни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96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отобумага ролики оригинальная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2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ля принтер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ONY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3.10.2021г в 14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Дим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702400275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</w:t>
            </w:r>
            <w:r>
              <w:rPr>
                <w:bCs/>
                <w:caps w:val="false"/>
                <w:smallCaps w:val="false"/>
              </w:rPr>
              <w:t>,</w:t>
            </w:r>
            <w:r>
              <w:rPr>
                <w:caps w:val="false"/>
                <w:smallCaps w:val="false"/>
                <w:shd w:fill="FFFFFF" w:val="clear"/>
              </w:rPr>
              <w:t xml:space="preserve"> г.Уральск, ул.25-Чапаевской дивизии,3/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3.10.2021г в 15 час. 5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.10.2021г в 9 час. 45 мин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ОрдаМед Петропавлов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403400226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Чкалова, 48/2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.10.2021г в 10 час. 00 мин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ИП «Степанова 8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8512304504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Н.Назарбаева, 163/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4.10.2021г в 10 час. 05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6,7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дноразовые ЭКГ электроды (взрослы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bCs/>
                <w:sz w:val="20"/>
                <w:szCs w:val="20"/>
                <w:lang w:eastAsia="ar-SA"/>
              </w:rPr>
              <w:t>18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бумага для фетального монитора 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>-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 11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1 1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прием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3,8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Димед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</w:rPr>
              <w:t>Трехходовой медицинский кра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5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4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Димед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Фотобумага ролики оригинальная </w:t>
            </w:r>
            <w:r>
              <w:rPr>
                <w:sz w:val="20"/>
                <w:szCs w:val="20"/>
                <w:lang w:val="en-US"/>
              </w:rPr>
              <w:t>UPT</w:t>
            </w:r>
            <w:r>
              <w:rPr>
                <w:sz w:val="20"/>
                <w:szCs w:val="20"/>
              </w:rPr>
              <w:t>-210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 xml:space="preserve"> для принтера </w:t>
            </w:r>
            <w:r>
              <w:rPr>
                <w:sz w:val="20"/>
                <w:szCs w:val="20"/>
                <w:lang w:val="en-US"/>
              </w:rPr>
              <w:t>SO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84 208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842 087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7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20"/>
                <w:szCs w:val="20"/>
              </w:rPr>
              <w:t>Индикаторы для контроля сухожаровой стерилизации 132 гр.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 28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2 8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дноразовые ЭКГ электроды (взрослы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4,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7 1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</w:rPr>
              <w:t>Трехходовой медицинский кра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24,6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1 17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20"/>
              </w:rPr>
            </w:pPr>
            <w:r>
              <w:rPr>
                <w:sz w:val="20"/>
              </w:rPr>
              <w:t>Контейнер для переноса баночек для анализ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6 69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6 69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sz w:val="20"/>
                <w:szCs w:val="20"/>
              </w:rPr>
              <w:t>Укладка-контейнер для транспортировки пробирок и других малогабаритных изделий медицинского назначения</w:t>
            </w:r>
          </w:p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7 8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5 7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прием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39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69 87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6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ОрдаМед Петропавловс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дноразовые ЭКГ электроды (взрослы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9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ОрдаМед Петропавловс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20"/>
                <w:szCs w:val="20"/>
              </w:rPr>
              <w:t xml:space="preserve">Термобумага для фетального монитора 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>-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 4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4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hd w:fill="FFFFFF" w:val="clear"/>
              </w:rPr>
              <w:t>ИП «Степанова 85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sz w:val="20"/>
                <w:szCs w:val="20"/>
              </w:rPr>
              <w:t>Индикаторы для контроля сухожаровой стерилизации 132 гр.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 9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9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hd w:fill="FFFFFF" w:val="clear"/>
              </w:rPr>
              <w:t>ИП «Степанова 85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</w:rPr>
              <w:t>Трехходовой медицинский кра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57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1, </w:t>
      </w:r>
      <w:r>
        <w:rPr>
          <w:caps w:val="false"/>
          <w:smallCaps w:val="false"/>
          <w:shd w:fill="FFFFFF" w:val="clear"/>
        </w:rPr>
        <w:t xml:space="preserve">ИП «Степанова 85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г.Петропавловск, </w:t>
      </w:r>
      <w:r>
        <w:rPr>
          <w:bCs/>
          <w:caps w:val="false"/>
          <w:smallCaps w:val="false"/>
          <w:lang w:val="kk-KZ"/>
        </w:rPr>
        <w:t>ул. Н.Назарбаева, 163/87</w:t>
      </w:r>
      <w:r>
        <w:rPr>
          <w:caps w:val="false"/>
          <w:smallCaps w:val="false"/>
        </w:rPr>
        <w:t xml:space="preserve">.  После предоставления </w:t>
      </w:r>
      <w:r>
        <w:rPr>
          <w:caps w:val="false"/>
          <w:smallCaps w:val="false"/>
          <w:shd w:fill="FFFFFF" w:val="clear"/>
        </w:rPr>
        <w:t>ИП «Степанова 85»</w:t>
      </w:r>
      <w:r>
        <w:rPr>
          <w:caps w:val="false"/>
          <w:smallCaps w:val="false"/>
        </w:rPr>
        <w:t xml:space="preserve"> документов в соответствии с п. 97 Правил, заключить договор на сумму 29 200,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2,3,4,5, </w:t>
      </w:r>
      <w:r>
        <w:rPr>
          <w:caps w:val="false"/>
          <w:smallCaps w:val="false"/>
          <w:shd w:fill="FFFFFF" w:val="clear"/>
        </w:rPr>
        <w:t>ТОО «Гелика»</w:t>
      </w:r>
      <w:r>
        <w:rPr>
          <w:caps w:val="false"/>
          <w:smallCaps w:val="false"/>
        </w:rPr>
        <w:t xml:space="preserve"> 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г.Петропавловск, </w:t>
      </w:r>
      <w:r>
        <w:rPr>
          <w:bCs/>
          <w:caps w:val="false"/>
          <w:smallCaps w:val="false"/>
          <w:lang w:val="kk-KZ"/>
        </w:rPr>
        <w:t>ул. Маяковского, 95</w:t>
      </w:r>
      <w:r>
        <w:rPr>
          <w:caps w:val="false"/>
          <w:smallCaps w:val="false"/>
        </w:rPr>
        <w:t xml:space="preserve">.  После предоставления </w:t>
      </w:r>
      <w:r>
        <w:rPr>
          <w:caps w:val="false"/>
          <w:smallCaps w:val="false"/>
          <w:shd w:fill="FFFFFF" w:val="clear"/>
        </w:rPr>
        <w:t>ТОО «Гелика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100 714,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6,7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Усть-Каменогорск, ул. Красина, 12/2</w:t>
      </w:r>
      <w:r>
        <w:rPr>
          <w:caps w:val="false"/>
          <w:smallCaps w:val="false"/>
          <w:shd w:fill="FFFFFF" w:val="clear"/>
        </w:rPr>
        <w:t>г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81 150,00 тенге.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8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 xml:space="preserve">Димеда 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г.Уральск, ул.25-Чапаевской дивизии,3/27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 xml:space="preserve">Димеда 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842 087,5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0-19T16:30:00Z</cp:lastPrinted>
  <dcterms:modified xsi:type="dcterms:W3CDTF">2021-10-19T10:32:00Z</dcterms:modified>
  <cp:revision>10</cp:revision>
  <dc:subject/>
  <dc:title/>
</cp:coreProperties>
</file>