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отокол № 5</w:t>
      </w:r>
      <w:r>
        <w:rPr>
          <w:b/>
          <w:bCs/>
          <w:sz w:val="22"/>
          <w:szCs w:val="22"/>
          <w:lang w:val="en-US"/>
        </w:rPr>
        <w:t>1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9 октября 2021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ГП на ПХВ «Районная больница района М.Жумабаева» КГУ «УЗ акимата СКО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Изделий медицинского назначения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3354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дгезор файн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 8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елацин  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2 1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ндометазон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34 5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львеожи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16 22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екла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опировальная бумага          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ar-SA"/>
                                    </w:rPr>
                                    <w:t>6 36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етак моляр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20 77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щитный экран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kk-KZ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 4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Турбинные наконечники 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264.1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гезор файн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 85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елацин  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2 18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ндометазон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34 59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львеожи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16 225,00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текла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3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пировальная бумага          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ar-SA"/>
                              </w:rPr>
                              <w:t>6 366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етак моляр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20 779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щитный экран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kk-KZ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 42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Турбинные наконечники 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16034001705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Алматы, ул. Досмухамедова, 31/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4.10.2021г в 14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3,4,5,8,9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FF0000"/>
              </w:rPr>
            </w:pPr>
            <w:r>
              <w:rPr/>
              <w:t xml:space="preserve">Белацин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 1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 9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Эндометаз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33 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203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Альвеожи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15 9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79 7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 xml:space="preserve">Стекл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98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 78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/>
              <w:t>Защитный экр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4 471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13 41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9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</w:rPr>
              <w:t>ТОО «Луч 1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Турбинные наконечник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18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  <w:t>111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</w:rPr>
            </w:pPr>
            <w:r>
              <w:rPr>
                <w:bCs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2,3,4,5,8,9, ТОО «Луч 1»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Алматы, ул. Досмухамедова, 31/35</w:t>
      </w:r>
      <w:r>
        <w:rPr>
          <w:caps w:val="false"/>
          <w:smallCaps w:val="false"/>
        </w:rPr>
        <w:t xml:space="preserve">.  После предоставления ТОО «Луч 1»  документов в соответствии с п. 97 Правил, заключить договор на сумму 422 251,00 тенге. </w:t>
      </w:r>
    </w:p>
    <w:p>
      <w:pPr>
        <w:pStyle w:val="Normal"/>
        <w:ind w:left="1004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1-10-19T17:20:00Z</cp:lastPrinted>
  <dcterms:modified xsi:type="dcterms:W3CDTF">2021-10-19T11:21:00Z</dcterms:modified>
  <cp:revision>11</cp:revision>
  <dc:subject/>
  <dc:title/>
</cp:coreProperties>
</file>