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52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0 окт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73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Амброксо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Амброксо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81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Амброксо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09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Теноксика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 993,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136.2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Амброксо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упаков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,2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Амброксо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81,4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Амброксо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09,17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Теноксика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упаков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 993,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4.10.2021г в 10 час. 05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3,4,5,8,9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FF0000"/>
              </w:rPr>
            </w:pPr>
            <w:r>
              <w:rPr/>
              <w:t xml:space="preserve">Белацин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 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Эндометаз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33 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203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Альвеож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15 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79 7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Стекл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9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 78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Защитный экр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4 47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13 41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Турбинные наконечни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18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111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2,3,4,5,8,9, ТОО «Луч 1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Алматы, ул. Досмухамедова, 31/35</w:t>
      </w:r>
      <w:r>
        <w:rPr>
          <w:caps w:val="false"/>
          <w:smallCaps w:val="false"/>
        </w:rPr>
        <w:t xml:space="preserve">.  После предоставления ТОО «Луч 1»  документов в соответствии с п. 97 Правил, заключить договор на сумму 422 251,0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0-19T17:20:00Z</cp:lastPrinted>
  <dcterms:modified xsi:type="dcterms:W3CDTF">2021-10-19T11:49:00Z</dcterms:modified>
  <cp:revision>12</cp:revision>
  <dc:subject/>
  <dc:title/>
</cp:coreProperties>
</file>