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58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 но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06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Фиксаж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ручной обработ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 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роявител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ручной обработки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0 8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84.1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Фиксаж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ручной обработ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 8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роявител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ля ручной обработки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0 8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8.10.2021г в 10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 xml:space="preserve">Фиксаж </w:t>
            </w:r>
            <w:r>
              <w:rPr>
                <w:sz w:val="20"/>
                <w:szCs w:val="20"/>
              </w:rPr>
              <w:t>для ручной обрабо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>102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 xml:space="preserve">Проявитель </w:t>
            </w:r>
            <w:r>
              <w:rPr>
                <w:sz w:val="20"/>
                <w:szCs w:val="20"/>
              </w:rPr>
              <w:t>для ручной обрабо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6,7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204 00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1-03T16:23:00Z</cp:lastPrinted>
  <dcterms:modified xsi:type="dcterms:W3CDTF">2021-11-03T10:25:00Z</dcterms:modified>
  <cp:revision>11</cp:revision>
  <dc:subject/>
  <dc:title/>
</cp:coreProperties>
</file>