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1 но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апиди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347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8.1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апиди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347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    </w:t>
      </w:r>
      <w:r>
        <w:rPr>
          <w:caps w:val="false"/>
          <w:smallCaps w:val="false"/>
          <w:sz w:val="22"/>
          <w:szCs w:val="22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5.    При  отсутствии ценовых предложений закуп способом запроса ценовых предложений признается несостоявшимся.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 закупку не состоявшейся  согласно  главы 9 пункта 101 Правил (при  отсутствии ценовых предложений закуп способом запроса ценовых предложений признается несостоявшимся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1-11T16:08:00Z</cp:lastPrinted>
  <dcterms:modified xsi:type="dcterms:W3CDTF">2021-11-11T10:09:00Z</dcterms:modified>
  <cp:revision>13</cp:revision>
  <dc:subject/>
  <dc:title/>
</cp:coreProperties>
</file>