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60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5 но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272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272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атериал стоматологический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EsCom 1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ставрационный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 87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едицинская рентген пленка зеленочувствительная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паковк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дицинская рентген пленка зеленочувствительная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паковк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 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дицинская рентген пленка зеленочувствительная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Пипетка -дозатор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Пипетка -дозатор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Пипетка -дозатор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3 0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214.4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териал стоматологический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EsCom 10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ставрационный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 872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едицинская рентген пленка зеленочувствительная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аковк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 5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дицинская рентген пленка зеленочувствительная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аковк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 3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едицинская рентген пленка зеленочувствительная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 5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Пипетка -дозатор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Пипетка -дозатор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en-US"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Пипетка -дозатор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en-US"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3 0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</w:t>
            </w:r>
            <w:r>
              <w:rPr>
                <w:caps w:val="false"/>
                <w:smallCaps w:val="false"/>
                <w:lang w:val="en-US"/>
              </w:rPr>
              <w:t>Med-M</w:t>
            </w:r>
            <w:r>
              <w:rPr>
                <w:caps w:val="false"/>
                <w:smallCaps w:val="false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6124001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СКО,г.Петропавловск,ул.Ч.Валиханова,7/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5.11.2021г в 10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5.11.2021г в 17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</w:t>
            </w:r>
            <w:r>
              <w:rPr>
                <w:caps w:val="false"/>
                <w:smallCaps w:val="false"/>
                <w:lang w:val="en-US"/>
              </w:rPr>
              <w:t>Bioland Group</w:t>
            </w:r>
            <w:r>
              <w:rPr>
                <w:caps w:val="false"/>
                <w:smallCaps w:val="false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2005400064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г.Алматы,ул.Гагарина,236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8.11.2021г.в 16час.39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ДиАКи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606400274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г.Караганда, Октябрьский р-он,микрорайон,19 стр.4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.11.2021г. в 09час.00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603400170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г.Алматы,ул.Досмухамедова,31/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.11.2021г.в15 час.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Материал стоматологический  </w:t>
            </w:r>
            <w:r>
              <w:rPr>
                <w:sz w:val="18"/>
                <w:szCs w:val="18"/>
                <w:lang w:val="en-US"/>
              </w:rPr>
              <w:t xml:space="preserve">EsCom 100 </w:t>
            </w:r>
            <w:r>
              <w:rPr>
                <w:sz w:val="18"/>
                <w:szCs w:val="18"/>
              </w:rPr>
              <w:t>реставрацио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7 3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1 97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3,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 xml:space="preserve">Медицинская рентген пленка зеленочувствительн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7 3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4 7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Медицинская рентген пленка зеленочувствите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2 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4 600,00</w:t>
            </w:r>
          </w:p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Медицинская рентген пленка зеленочувствите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0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1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5,6,7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</w:t>
            </w:r>
            <w:r>
              <w:rPr>
                <w:caps w:val="false"/>
                <w:smallCaps w:val="false"/>
                <w:lang w:val="en-US"/>
              </w:rPr>
              <w:t>Med-M</w:t>
            </w:r>
            <w:r>
              <w:rPr>
                <w:caps w:val="false"/>
                <w:smallCaps w:val="false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Пипетка -доза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6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1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</w:t>
            </w:r>
            <w:r>
              <w:rPr>
                <w:caps w:val="false"/>
                <w:smallCaps w:val="false"/>
                <w:lang w:val="en-US"/>
              </w:rPr>
              <w:t>Med-M</w:t>
            </w:r>
            <w:r>
              <w:rPr>
                <w:caps w:val="false"/>
                <w:smallCaps w:val="false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Пипетка -доза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6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</w:t>
            </w:r>
            <w:r>
              <w:rPr>
                <w:caps w:val="false"/>
                <w:smallCaps w:val="false"/>
                <w:lang w:val="en-US"/>
              </w:rPr>
              <w:t>Med-M</w:t>
            </w:r>
            <w:r>
              <w:rPr>
                <w:caps w:val="false"/>
                <w:smallCaps w:val="false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Пипетка -доза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56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5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5,6,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</w:t>
            </w:r>
            <w:r>
              <w:rPr>
                <w:caps w:val="false"/>
                <w:smallCaps w:val="false"/>
                <w:lang w:val="en-US"/>
              </w:rPr>
              <w:t>Bioland Group</w:t>
            </w:r>
            <w:r>
              <w:rPr>
                <w:caps w:val="false"/>
                <w:smallCaps w:val="false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Пипетка -доза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6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1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</w:t>
            </w:r>
            <w:r>
              <w:rPr>
                <w:caps w:val="false"/>
                <w:smallCaps w:val="false"/>
                <w:lang w:val="en-US"/>
              </w:rPr>
              <w:t>Bioland Group</w:t>
            </w:r>
            <w:r>
              <w:rPr>
                <w:caps w:val="false"/>
                <w:smallCaps w:val="false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Пипетка -доза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6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5,6,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ДиАКиТ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Пипетка -доза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5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9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отклонить</w:t>
            </w:r>
          </w:p>
        </w:tc>
        <w:tc>
          <w:tcPr>
            <w:tcW w:w="16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Согласно п.п. 1п.18 глава 4</w:t>
            </w:r>
          </w:p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Отсутствия необходимости регистрации комплектующего медицинской техники(комплекта поставки) подтверждается письмом экспертной организации или уполномоченного органа в области здравоохранения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ДиАКиТ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Пипетка -доза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5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отклонить</w:t>
            </w:r>
          </w:p>
        </w:tc>
        <w:tc>
          <w:tcPr>
            <w:tcW w:w="16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1) Признать победителем по лоту № 1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Луч 1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СКО,г.Петропавловск,ул.Ч.Валиханова,7/34</w:t>
      </w:r>
      <w:r>
        <w:rPr>
          <w:caps w:val="false"/>
          <w:smallCaps w:val="false"/>
          <w:shd w:fill="FFFFFF" w:val="clear"/>
        </w:rPr>
        <w:t>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Луч 1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102 Правил, заключить договор на сумму 81 975,00 тенге.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364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2) Признать победителем по лоту № 2,3,4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Усть-Каменогорск, ул. Красина, 12/2</w:t>
      </w:r>
      <w:r>
        <w:rPr>
          <w:caps w:val="false"/>
          <w:smallCaps w:val="false"/>
          <w:shd w:fill="FFFFFF" w:val="clear"/>
        </w:rPr>
        <w:t>г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102 Правил, заключить договор на сумму 80 300,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364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3) Признать победителем по лоту № 5,6,7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  <w:lang w:val="en-US"/>
        </w:rPr>
        <w:t>Med</w:t>
      </w:r>
      <w:r>
        <w:rPr>
          <w:caps w:val="false"/>
          <w:smallCaps w:val="false"/>
        </w:rPr>
        <w:t>-</w:t>
      </w:r>
      <w:r>
        <w:rPr>
          <w:caps w:val="false"/>
          <w:smallCaps w:val="false"/>
          <w:lang w:val="en-US"/>
        </w:rPr>
        <w:t>M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СКО,г.Петропавловск,ул.Ч.Валиханова,7/34</w:t>
      </w:r>
      <w:r>
        <w:rPr>
          <w:caps w:val="false"/>
          <w:smallCaps w:val="false"/>
          <w:shd w:fill="FFFFFF" w:val="clear"/>
        </w:rPr>
        <w:t>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  <w:lang w:val="en-US"/>
        </w:rPr>
        <w:t>Med</w:t>
      </w:r>
      <w:r>
        <w:rPr>
          <w:caps w:val="false"/>
          <w:smallCaps w:val="false"/>
        </w:rPr>
        <w:t>-</w:t>
      </w:r>
      <w:r>
        <w:rPr>
          <w:caps w:val="false"/>
          <w:smallCaps w:val="false"/>
          <w:lang w:val="en-US"/>
        </w:rPr>
        <w:t>M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102 Правил, заключить договор на сумму 224 000,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1-15T17:15:00Z</cp:lastPrinted>
  <dcterms:modified xsi:type="dcterms:W3CDTF">2021-11-15T11:17:00Z</dcterms:modified>
  <cp:revision>12</cp:revision>
  <dc:subject/>
  <dc:title/>
</cp:coreProperties>
</file>