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61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8 но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Квасиборская Л.Г. –  старший лаборант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854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lang w:bidi="hi-IN"/>
                                    </w:rPr>
                                    <w:t xml:space="preserve">Тест-система "Авто Синий Д-димер 400"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67 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67.2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 xml:space="preserve">Тест-система "Авто Синий Д-димер 400" </w:t>
                            </w:r>
                          </w:p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67 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ОрдаМед Петропавлов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403400226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СКО,г.Петропавловск,ул.Чкалова,48/2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7.11.2021г в 10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ОрдаМед Петропавловск 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bidi="hi-IN"/>
              </w:rPr>
              <w:t xml:space="preserve">Тест-система "Авто Синий Д-димер 400" </w:t>
            </w:r>
          </w:p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67 3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34 7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1) Признать победителем по лоту № 1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 xml:space="preserve">ОрдаМед Петропавловск 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СКО,г.Петропавловск,ул.Чкалова,48, офис 222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 xml:space="preserve">ОрдаМед Петропавловск 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02 Правил, заключить договор на сумму 534 780,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Квасиборская Л.Г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1-18T16:30:00Z</cp:lastPrinted>
  <dcterms:modified xsi:type="dcterms:W3CDTF">2021-11-18T10:36:00Z</dcterms:modified>
  <cp:revision>13</cp:revision>
  <dc:subject/>
  <dc:title/>
</cp:coreProperties>
</file>