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62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8 но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бдулаев Е.Б. – заведующий хирургическим отделением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068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ица Киршнера с перьевой заточкой 1.2x210мм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 8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Спица Киршнера с трехгранной  заточкой 1.2x210мм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86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84.1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ица Киршнера с перьевой заточкой 1.2x210мм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 86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z w:val="20"/>
                                <w:szCs w:val="20"/>
                              </w:rPr>
                              <w:t>Спица Киршнера с трехгранной  заточкой 1.2x210мм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86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рех С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309400050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Алматы, ул. Е.Рахмадиева,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6.11.2021г в 13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рех Со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пица Киршнера с перьевой заточкой 1.2x21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81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2 4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рех Со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Спица Киршнера с трехгранной  заточкой 1.2x21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 81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6 2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рех Со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Алматы, ул. Е.Рахмадиева,35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рех Со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102  Правил, заключить договор на сумму 108 660,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бдулаев Е.Б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1-18T17:38:00Z</cp:lastPrinted>
  <dcterms:modified xsi:type="dcterms:W3CDTF">2021-11-18T11:39:00Z</dcterms:modified>
  <cp:revision>14</cp:revision>
  <dc:subject/>
  <dc:title/>
</cp:coreProperties>
</file>