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caps w:val="false"/>
          <w:smallCaps w:val="false"/>
        </w:rPr>
        <w:t xml:space="preserve">Протокол вскрытия конвертов с тендерными заявками, представленные потенциальными поставщиками для участия в тендере по закупу </w:t>
      </w:r>
      <w:bookmarkStart w:id="0" w:name="_GoBack"/>
      <w:bookmarkEnd w:id="0"/>
      <w:r>
        <w:rPr>
          <w:b/>
          <w:bCs/>
          <w:caps w:val="false"/>
          <w:smallCaps w:val="false"/>
        </w:rPr>
        <w:t xml:space="preserve">шприцевой насос и инфузионный насос по лотам №1,2 </w:t>
      </w:r>
    </w:p>
    <w:p>
      <w:pPr>
        <w:pStyle w:val="Style22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Style22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дека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6 часов местного времени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ндерная 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/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Заместитель председателя тендерной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Юрченко С.А.-и.о. директора по ПМСП КГП на ПХВ «Районная больница района М.Жумабаева» КГУ «УЗ акимата СКО»</w:t>
      </w:r>
    </w:p>
    <w:p>
      <w:pPr>
        <w:pStyle w:val="Normal"/>
        <w:rPr/>
      </w:pPr>
      <w:r>
        <w:rPr>
          <w:b/>
          <w:caps w:val="false"/>
          <w:smallCaps w:val="false"/>
          <w:sz w:val="22"/>
          <w:szCs w:val="22"/>
        </w:rPr>
        <w:t xml:space="preserve">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Илькевич И.В.- врач анестезиолог-реаниматолог зав.отделения реанимации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  </w:t>
      </w:r>
      <w:r>
        <w:rPr>
          <w:caps w:val="false"/>
          <w:smallCaps w:val="false"/>
          <w:sz w:val="22"/>
          <w:szCs w:val="22"/>
        </w:rPr>
        <w:t>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Секретарь тендерной комиссии: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лушко Е.А.- инспектор государственных закупок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caps w:val="false"/>
          <w:smallCaps w:val="false"/>
        </w:rPr>
        <w:t>В 16 часов местного времени 2 декабря 2021  года в актовом зале  КГП на ПХВ «Районная  больница района Магжана Жумабаева» КГУ «Управления здравоохранения акимата СКО» была произведена  процедура вскрытия конвертов с тендерными заявками, представленными потенциальными поставщи</w:t>
      </w:r>
    </w:p>
    <w:p>
      <w:pPr>
        <w:pStyle w:val="Normal"/>
        <w:rPr/>
      </w:pPr>
      <w:r>
        <w:rPr>
          <w:caps w:val="false"/>
          <w:smallCaps w:val="false"/>
        </w:rPr>
        <w:t xml:space="preserve">ками для участия в  тендере </w:t>
      </w:r>
      <w:r>
        <w:rPr>
          <w:bCs/>
          <w:caps w:val="false"/>
          <w:smallCaps w:val="false"/>
        </w:rPr>
        <w:t>по закупу</w:t>
      </w:r>
      <w:r>
        <w:rPr>
          <w:b/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шприцевой насос и инфузионный насос</w:t>
      </w:r>
      <w:r>
        <w:rPr>
          <w:b/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по лотам</w:t>
      </w:r>
      <w:r>
        <w:rPr>
          <w:b/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1,2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hd w:fill="FFFFFF" w:val="clear"/>
        <w:ind w:firstLine="567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Тендерная заявка следующего потенциального поставщика, представившего ее  в установленные сроки до истечения окончательного срока представления тендерных заявок. В процедуре вскрытия конвертов с тендерными заявками присутствовал потенциальный поставщик ТОО « ОрдаМед Петропавловск»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819640" cy="95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964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6032"/>
                              <w:gridCol w:w="2665"/>
                              <w:gridCol w:w="3227"/>
                              <w:gridCol w:w="2872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БИН</w:t>
                                  </w:r>
                                  <w:r>
                                    <w:rPr>
                                      <w:b/>
                                      <w:bCs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 xml:space="preserve">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Местонахождение потенциального поставщика</w:t>
                                  </w: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67"/>
                                    <w:jc w:val="both"/>
                                    <w:rPr>
                                      <w:bCs/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ОО « ОрдаМед Петропавловск»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cap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tLeast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0340022623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tLeast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К,СКО, г. Петропавловск, ул.Чкалова,48/222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.11.2021г. в 14ч.15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pt;height:75.15pt;mso-wrap-distance-left:9pt;mso-wrap-distance-right:9pt;mso-wrap-distance-top:0pt;mso-wrap-distance-bottom:0pt;margin-top:7.2pt;mso-position-vertical-relative:text;margin-left: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6032"/>
                        <w:gridCol w:w="2665"/>
                        <w:gridCol w:w="3227"/>
                        <w:gridCol w:w="2872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БИН</w:t>
                            </w:r>
                            <w:r>
                              <w:rPr>
                                <w:b/>
                                <w:bCs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 xml:space="preserve"> потенциального поставщика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Местонахождение потенциального поставщика</w:t>
                            </w: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both"/>
                              <w:rPr>
                                <w:bCs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ОО « ОрдаМед Петропавловск»</w:t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cap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ap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tLeast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0340022623</w:t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tLeast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К,СКО, г. Петропавловск, ул.Чкалова,48/222</w:t>
                            </w:r>
                          </w:p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.11.2021г. в 14ч.15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</w:p>
    <w:p>
      <w:pPr>
        <w:pStyle w:val="Style22"/>
        <w:spacing w:before="120" w:after="120"/>
        <w:ind w:left="360" w:hanging="0"/>
        <w:rPr/>
      </w:pPr>
      <w:r>
        <w:rPr/>
        <w:t>Заявленные цены по каждому ло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3969"/>
        <w:gridCol w:w="2126"/>
        <w:gridCol w:w="2323"/>
        <w:gridCol w:w="1985"/>
        <w:gridCol w:w="407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сум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b/>
                <w:caps w:val="false"/>
                <w:smallCaps w:val="false"/>
              </w:rPr>
              <w:t>ОрдаМед Петропавловск»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Срок поставк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Шприцевой насос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588 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580 0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до 27 декабря 2021 года после подписания договора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Style w:val="StrongEmphasis"/>
                <w:b w:val="false"/>
                <w:caps/>
                <w:color w:val="000000"/>
              </w:rPr>
              <w:t>КГП на ПХВ «Районная больница района Магжана Жумабаева» КГУ «УЗ акимата СКО»</w:t>
            </w:r>
            <w:r>
              <w:rPr>
                <w:caps w:val="false"/>
                <w:smallCaps w:val="false"/>
              </w:rPr>
              <w:t>, по адресу РК, СКО, район Магжана Жумабаева, г.Булаево, ул. Мира, здание 8</w:t>
            </w:r>
            <w:r>
              <w:rPr>
                <w:caps w:val="false"/>
                <w:smallCaps w:val="false"/>
                <w:lang w:val="kk-KZ"/>
              </w:rPr>
              <w:t xml:space="preserve"> </w:t>
            </w:r>
            <w:r>
              <w:rPr>
                <w:caps w:val="false"/>
                <w:smallCaps w:val="false"/>
              </w:rPr>
              <w:t>.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Оплата Заказчиком  Поставщику будет производиться на расчетный счет поставщика</w:t>
            </w:r>
            <w:r>
              <w:rPr>
                <w:caps w:val="false"/>
                <w:smallCaps w:val="false"/>
                <w:color w:val="FF0000"/>
              </w:rPr>
              <w:t xml:space="preserve">  </w:t>
            </w:r>
            <w:r>
              <w:rPr>
                <w:caps w:val="false"/>
                <w:smallCaps w:val="false"/>
                <w:color w:val="000000"/>
              </w:rPr>
              <w:t>по факту поставки товара.</w:t>
            </w:r>
            <w:r>
              <w:rPr>
                <w:caps w:val="false"/>
                <w:smallCaps w:val="false"/>
                <w:lang w:val="kk-KZ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нфузионный насос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588 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580 0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Конверт вскрыт  и содержат перечень документов:  ТОО «ОрдаМед Петропавловск»</w:t>
      </w:r>
    </w:p>
    <w:p>
      <w:pPr>
        <w:pStyle w:val="Normal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1800</wp:posOffset>
                </wp:positionH>
                <wp:positionV relativeFrom="paragraph">
                  <wp:posOffset>11430</wp:posOffset>
                </wp:positionV>
                <wp:extent cx="976884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5" w:type="dxa"/>
                                <w:left w:w="75" w:type="dxa"/>
                                <w:bottom w:w="45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3864"/>
                              <w:gridCol w:w="2015"/>
                              <w:gridCol w:w="2096"/>
                              <w:gridCol w:w="3932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ind w:firstLine="709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pacing w:val="2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Дата и номер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pacing w:val="2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pacing w:val="2"/>
                                    </w:rPr>
                                    <w:t>Кем подписан докумен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pacing w:val="2"/>
                                    </w:rPr>
                                    <w:t>Оригинал, копия, нотариально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pacing w:val="2"/>
                                    </w:rPr>
                                    <w:t>засвидетельствованная 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Заявка на участие в тенде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3.11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Заявка на участие в тендере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правка о государственной пере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10100541661407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т 27.10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правка о государственной перерегистрации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тдел регистрации прав на недвижимое имущество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юридических лиц филиала некоммерческого акционер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бщества «Государственная корпорация «Правительство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раждан» по Северо-Казахстанской обла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став ТОО «ОрдаМед Петропавловск»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04.06.2014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став ТОО «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>ОрдаМед Петропавловск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редставитель единственного участника Длимбетов Е.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9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Изменения в Устав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6 октября 2015 года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Изменения в Устав  ТОО «ОрдаМед Петропавловск»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Единственный участник в лице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Длимбетов Е.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31-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Изменения в Устав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06 сентября 2019 года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Изменения в Устав  ТОО «ОрдаМед Петропавловск»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чредитель в лице Президента  Длимбетов Е.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35-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шение Единственного участника ТОО «ОрдаМед Петропавловск»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9.08.2019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шение Единственного участника ТОО «ОрдаМед Петропавловск»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ОО «ОрдаМед Центральная Азия» в лице Генерального директора Длимбетова Е.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37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риказ о вступлении в должность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№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74-ЛС от 02.09.2019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риказ о вступлении в должность  Генерального директора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39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лон о приеме уведомления о начале или прекращения осуществления деятельности по розничной реализации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KZ73UBS00007018 от  27.06.2018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Талон о приеме уведомления о начале или прекращения осуществления деятельности по розничной реализации медицинской техники  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ммунальное государственное учреждение «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здравоохранения акимата Северо-Казахстанской област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41-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лон о приеме уведомления о начале или прекращения осуществления деятельности по оптовой реализации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KZ04UBW00005608 от  27.06.2018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лон о приеме уведомления о начале или прекращения осуществления деятельности по оптовой реализации  медицинской техники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ммунальное государственное учреждение «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здравоохранения акимата Северо-Казахстанской област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43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ведения об отсутствии (наличии) задолженности, учет по которым ведется в органах государственных доходов, по состоянию на 23.11.2021 г.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никальный код документа: 10100548463683  от 23.11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б отсутствии (наличии) задолженности, учет по которым ведется в органа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осударственных доходов  по состоянию на 23.11.2021 г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спубликанское государственное учреждение «Управление государственных доходов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ороду Петропавловск Департамента государственных доходов по Северо-Казахстан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бласти Комитета государственных доходов Министерства финансов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азахстан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45-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арантийное письмо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3.11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арантийное письмо о подтверждении квалификационных требований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5-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" w:leader="none"/>
                                    </w:tabs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арантийное письмо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3.11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арантийное письмо о соответствии требований к медицинским изделиям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7-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блица цен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3.11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блица цен по лоту №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9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блица цен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3.11.2021 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аблица цен по лоту №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61-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ая спецификация от ТОО «ОрдаМед Петропавловск» лота №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1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ая спецификация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ая спецификация от ТОО «ОрдаМед Петропавловск» лота №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 директор 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19-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гистрационное удостоверение с приложением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К-МТ-5№018757 от  23.01.2019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гистрационное удостоверение с приложением лота №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инистерство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спублики Казахстан, руководитель государственного органа БЮРАБЕКОВА ЛЮДМИ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ВИТАЛЬЕВ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37-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гистрационное удостоверение с приложением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К-МТ-5№019140 от 29.05.2019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гистрационное удостоверение с приложением лота №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инистерство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спублики Казахстан, руководитель государственного органа БЮРАБЕКОВА ЛЮДМИ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ВИТАЛЬЕВ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49-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ертификат об утверждении типа средств измерений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74 от  17.09.2019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ертификат об утверждении типа средств измерений лота №1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инистерство индустрии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инфраструктурного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спублики Казахстан  Республиканское государствен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чреждение "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ого регулирован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етрологии" Заместитель председателя   Мейрбаева Галия- Бану Ондасынов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9-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ертификат об утверждении типа средств измерений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276 от  17.09.2019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ертификат об утверждении типа средств измерений лота №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инистерство индустрии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инфраструктурного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еспублики Казахстан  Республиканское государствен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учреждение "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ого регулирования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метрологии"  Заместитель председателя  Мейрбаева Галия- Бану Ондасынов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63-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исьмо-авторизация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исьмо авторизации  от  Daiwha Corp., Ltd. для АО «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>Ordamed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» по лотам №1,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 xml:space="preserve">JW BIO SCIENCE CORPORATIO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 xml:space="preserve">Eun-Kyung Hahm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енеральный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67-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исьмо-авторизация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Письмо-автоизация АО «Ordamed» для ТОО «ОрдаМед Петропавловск» по лотам №1,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Начальник управления продаж АО «Ordamed» Мустафинова Л.К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71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ертификат инженера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Сертификат инженера о прохождении обучения Daiwha Corp., Ltd. по лотам №1,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 xml:space="preserve">JW BIO SCIENCE CORPORATIO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en-US"/>
                                    </w:rPr>
                                    <w:t>J.H. Kim/CO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Коп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73-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Гарантийное обеспечение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№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436 от 23.11.2021.г.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Гарантийное обеспечение в виде платежного поручения по лотам </w:t>
                                  </w:r>
                                  <w:r>
                                    <w:rPr>
                                      <w:rFonts w:cs="Calibri"/>
                                      <w:caps w:val="false"/>
                                      <w:smallCaps w:val="false"/>
                                    </w:rPr>
                                    <w:t>№1,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ОО «ОрдаМед Петропавловск» ЛЕУХИНА Д.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ригин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 w:val="false"/>
                                      <w:smallCaps w:val="false"/>
                                      <w:spacing w:val="2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pacing w:val="2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Техническая спецификация на электронном носителе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 xml:space="preserve">Техническая спецификация в формате .docx по лотам </w:t>
                                  </w:r>
                                  <w:r>
                                    <w:rPr>
                                      <w:rFonts w:cs="Calibri"/>
                                      <w:caps w:val="false"/>
                                      <w:smallCaps w:val="false"/>
                                    </w:rPr>
                                    <w:t>№1,2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Электронный носитель CD-диск – 1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 w:val="false"/>
                                      <w:smallCaps w:val="false"/>
                                      <w:spacing w:val="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pacing w:val="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пись документов на электронном носителе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" w:hanging="0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Опись документов в формате .docx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Электронный носитель CD-диск – 1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caps w:val="false"/>
                                      <w:smallCaps w:val="false"/>
                                      <w:spacing w:val="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595.3pt;mso-wrap-distance-left:9pt;mso-wrap-distance-right:9pt;mso-wrap-distance-top:0pt;mso-wrap-distance-bottom:0pt;margin-top:0.9pt;mso-position-vertical-relative:text;margin-left:34pt;mso-position-horizontal-relative:page">
                <v:fill opacity="0f"/>
                <v:textbox inset="0in,0in,0in,0in">
                  <w:txbxContent>
                    <w:tbl>
                      <w:tblPr>
                        <w:tblW w:w="15384" w:type="dxa"/>
                        <w:jc w:val="left"/>
                        <w:tblInd w:w="-5" w:type="dxa"/>
                        <w:tblLayout w:type="fixed"/>
                        <w:tblCellMar>
                          <w:top w:w="45" w:type="dxa"/>
                          <w:left w:w="75" w:type="dxa"/>
                          <w:bottom w:w="45" w:type="dxa"/>
                          <w:right w:w="75" w:type="dxa"/>
                        </w:tblCellMar>
                      </w:tblPr>
                      <w:tblGrid>
                        <w:gridCol w:w="642"/>
                        <w:gridCol w:w="3864"/>
                        <w:gridCol w:w="2015"/>
                        <w:gridCol w:w="2096"/>
                        <w:gridCol w:w="3932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ind w:firstLine="709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2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Дата и номер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2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2"/>
                              </w:rPr>
                              <w:t>Кем подписан докумен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2"/>
                              </w:rPr>
                              <w:t>Оригинал, копия, нотариально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2"/>
                              </w:rPr>
                              <w:t>засвидетельствованная 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snapToGrid w:val="false"/>
                              <w:rPr>
                                <w:caps w:val="false"/>
                                <w:smallCaps w:val="false"/>
                                <w:spacing w:val="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Заявка на участие в тенд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3.11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Заявка на участие в тендере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правка о государственной перерегистрации юридического лица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№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10100541661407 </w:t>
                            </w: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от 27.10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правка о государственной перерегистрации юридического лица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тдел регистрации прав на недвижимое имущество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юридических лиц филиала некоммерческого акционер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бщества «Государственная корпорация «Правительство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раждан» по Северо-Казахстанской обла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став ТОО «ОрдаМед Петропавловск»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04.06.2014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став ТОО «</w:t>
                            </w: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>ОрдаМед Петропавловск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едставитель единственного участника Длимбетов Е.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9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Изменения в Устав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6 октября 2015 года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Изменения в Устав  ТОО «ОрдаМед Петропавловск»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Единственный участник в лице Генерального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Длимбетов Е.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31-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Изменения в Устав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06 сентября 2019 года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Изменения в Устав  ТОО «ОрдаМед Петропавловск»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чредитель в лице Президента  Длимбетов Е.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35-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шение Единственного участника ТОО «ОрдаМед Петропавловск»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9.08.2019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шение Единственного участника ТОО «ОрдаМед Петропавловск»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ОО «ОрдаМед Центральная Азия» в лице Генерального директора Длимбетова Е.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37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иказ о вступлении в должность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№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74-ЛС от 02.09.2019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иказ о вступлении в должность  Генерального директора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39-4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лон о приеме уведомления о начале или прекращения осуществления деятельности по розничной реализации медицинской техники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KZ73UBS00007018 от  27.06.2018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Талон о приеме уведомления о начале или прекращения осуществления деятельности по розничной реализации медицинской техники  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ммунальное государственное учреждение «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здравоохранения акимата Северо-Казахстанской област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41-42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лон о приеме уведомления о начале или прекращения осуществления деятельности по оптовой реализации медицинской техники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KZ04UBW00005608 от  27.06.2018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лон о приеме уведомления о начале или прекращения осуществления деятельности по оптовой реализации  медицинской техники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ммунальное государственное учреждение «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здравоохранения акимата Северо-Казахстанской област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43-44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ведения об отсутствии (наличии) задолженности, учет по которым ведется в органах государственных доходов, по состоянию на 23.11.2021 г.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никальный код документа: 10100548463683  от 23.11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б отсутствии (наличии) задолженности, учет по которым ведется в органа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осударственных доходов  по состоянию на 23.11.2021 г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спубликанское государственное учреждение «Управление государственных доходов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ороду Петропавловск Департамента государственных доходов по Северо-Казахстан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бласти Комитета государственных доходов Министерства финансов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азахстан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45-54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арантийное письмо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3.11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арантийное письмо о подтверждении квалификационных требований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5-56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" w:leader="none"/>
                              </w:tabs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арантийное письмо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3.11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арантийное письмо о соответствии требований к медицинским изделиям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7-58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блица цен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3.11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блица цен по лоту №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9-6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блица цен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23.11.2021 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аблица цен по лоту №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61-62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ая спецификация от ТОО «ОрдаМед Петропавловск» лота №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1-18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ая спецификация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ая спецификация от ТОО «ОрдаМед Петропавловск» лота №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 директор 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19-36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гистрационное удостоверение с приложением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К-МТ-5№018757 от  23.01.2019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гистрационное удостоверение с приложением лота №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инистерство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спублики Казахстан, руководитель государственного органа БЮРАБЕКОВА ЛЮДМ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ВИТАЛЬЕВ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37-48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гистрационное удостоверение с приложением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К-МТ-5№019140 от 29.05.2019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гистрационное удостоверение с приложением лота №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инистерство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спублики Казахстан, руководитель государственного органа БЮРАБЕКОВА ЛЮДМ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ВИТАЛЬЕВ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49-58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ертификат об утверждении типа средств измерений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№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274 от  17.09.2019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ертификат об утверждении типа средств измерений лота №1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инистерство индустри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инфраструктурн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спублики Казахстан  Республиканское государ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чреждение "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ого регулирования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етрологии" Заместитель председателя   Мейрбаева Галия- Бану Ондасынов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9-62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ертификат об утверждении типа средств измерений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№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276 от  17.09.2019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ертификат об утверждении типа средств измерений лота №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инистерство индустри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инфраструктурн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еспублики Казахстан  Республиканское государ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учреждение "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ого регулирования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метрологии"  Заместитель председателя  Мейрбаева Галия- Бану Ондасынов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63-66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исьмо-авторизация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исьмо авторизации  от  Daiwha Corp., Ltd. для АО «</w:t>
                            </w: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>Ordamed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» по лотам №1,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 xml:space="preserve">JW BIO SCIENCE CORPORAT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 xml:space="preserve">Eun-Kyung Hahm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Генеральный</w:t>
                            </w: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67-7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исьмо-авторизация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исьмо-автоизация АО «Ordamed» для ТОО «ОрдаМед Петропавловск» по лотам №1,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Начальник управления продаж АО «Ordamed» Мустафинова Л.К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71-72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ертификат инженера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ертификат инженера о прохождении обучения Daiwha Corp., Ltd. по лотам №1,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 xml:space="preserve">JW BIO SCIENCE CORPORAT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en-US"/>
                              </w:rPr>
                              <w:t>J.H. Kim/CO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Коп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73-74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highlight w:val="red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Гарантийное обеспечение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№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436 от 23.11.2021.г.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Гарантийное обеспечение в виде платежного поручения по лотам </w:t>
                            </w:r>
                            <w:r>
                              <w:rPr>
                                <w:rFonts w:cs="Calibri"/>
                                <w:caps w:val="false"/>
                                <w:smallCaps w:val="false"/>
                              </w:rPr>
                              <w:t>№1,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 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>ТОО «ОрдаМед Петропавловск» ЛЕУХИНА Д.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ригин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caps w:val="false"/>
                                <w:smallCaps w:val="false"/>
                                <w:spacing w:val="2"/>
                                <w:highlight w:val="green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2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Техническая спецификация на электронном носителе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Техническая спецификация в формате .docx по лотам </w:t>
                            </w:r>
                            <w:r>
                              <w:rPr>
                                <w:rFonts w:cs="Calibri"/>
                                <w:caps w:val="false"/>
                                <w:smallCaps w:val="false"/>
                              </w:rPr>
                              <w:t>№1,2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highlight w:val="yellow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Электронный носитель CD-диск – 1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caps w:val="false"/>
                                <w:smallCaps w:val="false"/>
                                <w:spacing w:val="2"/>
                                <w:highlight w:val="yellow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textAlignment w:val="baseline"/>
                              <w:rPr>
                                <w:caps/>
                                <w:spacing w:val="2"/>
                              </w:rPr>
                            </w:pPr>
                            <w:r>
                              <w:rPr>
                                <w:caps/>
                                <w:spacing w:val="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пись документов на электронном носителе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" w:hanging="0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Опись документов в формате .docx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Электронный носитель CD-диск – 1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caps w:val="false"/>
                                <w:smallCaps w:val="false"/>
                                <w:spacing w:val="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2-02T17:38:00Z</cp:lastPrinted>
  <dcterms:modified xsi:type="dcterms:W3CDTF">2021-12-02T11:40:00Z</dcterms:modified>
  <cp:revision>18</cp:revision>
  <dc:subject/>
  <dc:title/>
</cp:coreProperties>
</file>