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6 январ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73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люкоза, раствор для инфузий, 10%, 200 мл,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00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Глюкоза, раствор для инфузий, 10 %, 400 мл, № 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4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Глюкоза, раствор для инфузий, 5 %, 250 мл, № 1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6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ентоксифиллин, раствор для инъекций, 2%, 5 мл №5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7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136.2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люкоза, раствор для инфузий, 10%, 200 мл,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jc w:val="center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00,4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Глюкоза, раствор для инфузий, 10 %, 400 мл, № 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4,06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Глюкоза, раствор для инфузий, 5 %, 250 мл, № 1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6,1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ентоксифиллин, раствор для инъекций, 2%, 5 мл №5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7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(юридический адрес) г.Петропавловск,ул.Мусрепова,23 (фактический адре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4.01.2022г в 12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>Глюкоза, раствор для инфузий, 10%, 200 мл, №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45,00</w:t>
            </w:r>
          </w:p>
        </w:tc>
        <w:tc>
          <w:tcPr>
            <w:tcW w:w="1722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435 000,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юкоза, раствор для инфузий, 10 %, 400 мл,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4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люкоза, раствор для инфузий, 5 %, 250 мл, № 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         </w:t>
            </w:r>
            <w:r>
              <w:rPr>
                <w:bCs/>
                <w:sz w:val="22"/>
                <w:szCs w:val="22"/>
                <w:lang w:eastAsia="ar-SA"/>
              </w:rPr>
              <w:t>2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3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  ТОО «Медсервис Плюс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</w:rPr>
        <w:t xml:space="preserve">.  После предоставления ТОО «Медсервис Плюс»  документов в соответствии с п. 97 Правил, заключить договор на сумму 1 020 000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1-26T14:52:00Z</cp:lastPrinted>
  <dcterms:modified xsi:type="dcterms:W3CDTF">2022-01-26T08:54:00Z</dcterms:modified>
  <cp:revision>20</cp:revision>
  <dc:subject/>
  <dc:title/>
</cp:coreProperties>
</file>