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5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карификатор стерильный одноразового применения копь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,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ехходовой медицинский краник Тройник для инфузионной системы. Краник трехходовой медицинский (тройник).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Азопира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 3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Катетер аспирационный однократного применения, стерильный. Размеры: СН  14,  длина 700 мм, диаметры - 4.7 мм;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2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Катетер аспирационный однократного применения, стерильный. Размеры: СН  16,  длина 700 мм, диаметры - 5.3 мм;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2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Катетер аспирационный однократного применения, стерильный. Размеры: СН  18,  длина 700 мм, диаметры - 6.0 мм;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22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дикаторы для контроля сухожаровой стерилизации 120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дикаторы для контроля сухожаровой стерилизации 132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ндикаторы для контроля сухожаровой стерилизации 180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мплек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6 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 назальная кислородная,  взрослый, размер – (1500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Канюля назальная кислородная, взрослый, размеры – 2100,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ест набор для выявления 5 наркотиков в моче (морфин, марихуана,  амфетамин, метамфетамин, кокаин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 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дноразовые ЭКГ электроды (взрослые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4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Удлинитель инфузионный стерильный, однократного применения, номинальная длина, мм – 15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837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Трубка эндотрахеальная  с манжетой размерами (I.D): 5.0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бка эндотрахеальная с манжетой размерами (I.D): 6.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бка эндотрахеальная с манжетой (I.D): 7.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бка эндотрахеальная с манжетой размерами (I.D): 7.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бка эндотрахеальная с манжетой размерами (I.D): 8.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Трубка эндотрахеальная с манжетой размерами (I.D): 8.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8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000-4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00-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0-6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1-7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2-8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3-9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правляющий воздуховод № 4-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обирка коническая 50мл,с винтовой крышкой, с дел.п/п (Фалькон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хеостомическая трубка  с манжетой 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хеостомическая трубка  с манжетой 7,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хеостомическая трубка  с манжетой 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хеостомическая трубка  с манжетой 8,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5.3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карификатор стерильный одноразового применения копь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,3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ехходовой медицинский краник Тройник для инфузионной системы. Краник трехходовой медицинский (тройник).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зопира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 37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тетер аспирационный однократного применения, стерильный. Размеры: СН  14,  длина 700 мм, диаметры - 4.7 мм;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22,72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тетер аспирационный однократного применения, стерильный. Размеры: СН  16,  длина 700 мм, диаметры - 5.3 мм;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22,7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тетер аспирационный однократного применения, стерильный. Размеры: СН  18,  длина 700 мм, диаметры - 6.0 мм;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22,7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ндикаторы для контроля сухожаровой стерилизации 120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 7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ндикаторы для контроля сухожаровой стерилизации 132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 7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ндикаторы для контроля сухожаровой стерилизации 180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плек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6 7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 назальная кислородная,  взрослый, размер – (1500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анюля назальная кислородная, взрослый, размеры – 2100,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ст набор для выявления 5 наркотиков в моче (морфин, марихуана,  амфетамин, метамфетамин, кокаин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 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Одноразовые ЭКГ электроды (взрослые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4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Удлинитель инфузионный стерильный, однократного применения, номинальная длина, мм – 15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837,0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Трубка эндотрахеальная  с манжетой размерами (I.D): 5.0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бка эндотрахеальная с манжетой размерами (I.D): 6.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бка эндотрахеальная с манжетой (I.D): 7.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бка эндотрахеальная с манжетой размерами (I.D): 7.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бка эндотрахеальная с манжетой размерами (I.D): 8.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Трубка эндотрахеальная с манжетой размерами (I.D): 8.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82,2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000-4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00-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0-6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1-7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2-8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3-9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правляющий воздуховод № 4-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бирка коническая 50мл,с винтовой крышкой, с дел.п/п (Фалькон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хеостомическая трубка  с манжетой 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хеостомическая трубка  с манжетой 7,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хеостомическая трубка  с манжетой 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хеостомическая трубка  с манжетой 8,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9.02.2022г в 17 час.3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0.02.2022г в 9 час. 1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Биол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2111400192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Егемен Казахстан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0.02.2022г в 9 час. 16 мин</w:t>
            </w:r>
          </w:p>
        </w:tc>
      </w:tr>
      <w:tr>
        <w:trPr>
          <w:trHeight w:val="1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Петропавловск, ул. Чкалова, дом48,офис 2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4.02.2022г в 16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4,5,6,11,13,15,16,17,18,19,20,21,22,23,24,25,26,27,28,29,30,31,32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4,  длина 700 мм, диаметры - 4.7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6,  длина 700 мм, диаметры - 5.3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1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8,  длина 700 мм, диаметры - 6.0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8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нюля назальная кислородная, взрослый, размеры – 2100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рубка эндотрахеальная  с манжетой размерами (I.D): 5.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4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(I.D): 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9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 47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7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9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2 3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9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 9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89,5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 47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000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1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00-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1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0-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1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1-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2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2-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44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3-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 4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яющий воздуховод № 4-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рка коническая 50мл,с винтовой крышкой, с дел.п/п (Фальк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хеостомическая трубка  с манжетой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3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хеостомическая трубка  с манжетой 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3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хеостомическая трубка  с манжетой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3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хеостомическая трубка  с манжетой 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3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119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,4,5,6,7,8,9,12,13,14,17,18,19,20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</w:rPr>
              <w:t>Трехходовой медицинский краник Тройник для инфузионной системы. Краник трехходовой медицинский (тройник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24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опир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93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 86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4,  длина 700 мм, диаметры - 4.7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93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6,  длина 700 мм, диаметры - 5.3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,7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1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етер аспирационный однократного применения, стерильный. Размеры: СН  18,  длина 700 мм, диаметры - 6.0 мм;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 для контроля сухожаровой стерилизации 12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8 6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 для контроля сухожаровой стерилизации 132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4 8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каторы для контроля сухожаровой стерилизации 18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15 30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 набор для выявления 5 наркотиков в моче (морфин, марихуана,  амфетамин, метамфетамин, кокаи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4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 61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5,4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6 2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4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7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(I.D): 7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9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 7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7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9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3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29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 5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а эндотрахеальная с манжетой размерами (I.D): 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295,2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 7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Биолик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Трехходовой медицинский краник Тройник для инфузионной системы. Краник трехходовой медицинский (тройник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9,6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2 36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Биолик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 4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18"/>
          <w:szCs w:val="18"/>
        </w:rPr>
      </w:pPr>
      <w:r>
        <w:rPr>
          <w:b/>
          <w:caps w:val="false"/>
          <w:smallCaps w:val="false"/>
          <w:sz w:val="18"/>
          <w:szCs w:val="1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ОрдаМед Петропавлов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дноразовые ЭКГ электроды (взросл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4,5,6,11,13,15,16,17,18,19,20,21,22,23,24,25,26,27,28,29,30,31,32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830 087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2,7,8,9,12  ТОО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>.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 921 501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2,14 ТОО «</w:t>
      </w:r>
      <w:r>
        <w:rPr>
          <w:caps w:val="false"/>
          <w:smallCaps w:val="false"/>
          <w:shd w:fill="FFFFFF" w:val="clear"/>
        </w:rPr>
        <w:t>Биолик</w:t>
      </w:r>
      <w:r>
        <w:rPr>
          <w:caps w:val="false"/>
          <w:smallCaps w:val="false"/>
        </w:rPr>
        <w:t xml:space="preserve"> 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 xml:space="preserve">, РК, г.Петропавловск, ул. </w:t>
      </w:r>
      <w:r>
        <w:rPr>
          <w:bCs/>
          <w:caps w:val="false"/>
          <w:smallCaps w:val="false"/>
          <w:lang w:val="kk-KZ"/>
        </w:rPr>
        <w:t>Егемен Казахстан,20</w:t>
      </w:r>
      <w:r>
        <w:rPr>
          <w:caps w:val="false"/>
          <w:smallCaps w:val="false"/>
        </w:rPr>
        <w:t>.  После предоставления ТОО «</w:t>
      </w:r>
      <w:r>
        <w:rPr>
          <w:caps w:val="false"/>
          <w:smallCaps w:val="false"/>
          <w:shd w:fill="FFFFFF" w:val="clear"/>
        </w:rPr>
        <w:t>Биолик</w:t>
      </w:r>
      <w:r>
        <w:rPr>
          <w:caps w:val="false"/>
          <w:smallCaps w:val="false"/>
        </w:rPr>
        <w:t>»  документов в соответствии с п. 97 Правил, заключить договор на сумму 82 817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15T17:37:00Z</cp:lastPrinted>
  <dcterms:modified xsi:type="dcterms:W3CDTF">2022-02-15T11:39:00Z</dcterms:modified>
  <cp:revision>12</cp:revision>
  <dc:subject/>
  <dc:title/>
</cp:coreProperties>
</file>