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7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437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ноксикам.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Порошок лиофилизированный для приготовления раствора для инъекций в комплекте с растворителем, 20 мг, №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 993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тропина сульфат.Раствор для инъекций 1мг/мл1мл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64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елин.Мазь для наружного применения 25г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уб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дрогестерон. Таблетки, покрытые пленочной оболочкой,10мг,№2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 17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тилдопа.Таблетки,250мг, № 5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3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енилэфрин. Раствор для инъекций 10мг/мл,1мл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16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риллиантовый зеленый1%, 20мл,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1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одорода перекись. Раствор для наружного применения 3%, 9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3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ифедипин. Таблетки, покрытые оболочкой,10 мг,№ 5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ирт этиловый. Раствор для наружного применения,70%,50мл,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28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идон-йодин. Суппозитории вагинальные,200 мг,№1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82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ентоксифиллин, раствор для инъекций, 2%, 5 мл №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344.6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ноксикам.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Порошок лиофилизированный для приготовления раствора для инъекций в комплекте с растворителем, 20 мг, №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 993,8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тропина сульфат.Раствор для инъекций 1мг/мл1мл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64,4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елин.Мазь для наружного применения 25г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уб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0,6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дрогестерон. Таблетки, покрытые пленочной оболочкой,10мг,№2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 179,8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тилдопа.Таблетки,250мг, № 5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38,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енилэфрин. Раствор для инъекций 10мг/мл,1мл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16,3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риллиантовый зеленый1%, 20мл,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1,9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одорода перекись. Раствор для наружного применения 3%, 9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30,69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ифедипин. Таблетки, покрытые оболочкой,10 мг,№ 5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3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ирт этиловый. Раствор для наружного применения,70%,50мл,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28,2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идон-йодин. Суппозитории вагинальные,200 мг,№1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82,3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ентоксифиллин, раствор для инъекций, 2%, 5 мл №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4.02.2022г в 13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ноксикам.</w:t>
            </w:r>
            <w:r>
              <w:rPr>
                <w:bCs/>
                <w:sz w:val="22"/>
                <w:szCs w:val="22"/>
              </w:rPr>
              <w:t xml:space="preserve"> Порошок лиофилизированный для приготовления раствора для инъекций в комплекте с растворителем, 20 мг, №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 700,00</w:t>
            </w:r>
          </w:p>
        </w:tc>
        <w:tc>
          <w:tcPr>
            <w:tcW w:w="1722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4 500,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ТОО «Медсервис Плю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97 Правил, заключить договор на сумму 94 500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17T15:47:00Z</cp:lastPrinted>
  <dcterms:modified xsi:type="dcterms:W3CDTF">2022-02-17T09:50:00Z</dcterms:modified>
  <cp:revision>22</cp:revision>
  <dc:subject/>
  <dc:title/>
</cp:coreProperties>
</file>