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3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1 февраля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лекарственных средств  по лотам: </w:t>
      </w:r>
    </w:p>
    <w:p>
      <w:pPr>
        <w:pStyle w:val="TextBody"/>
        <w:tabs>
          <w:tab w:val="clear" w:pos="708"/>
          <w:tab w:val="left" w:pos="720" w:leader="none"/>
        </w:tabs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922510" cy="1699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22510" cy="169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0523"/>
                              <w:gridCol w:w="1908"/>
                              <w:gridCol w:w="1134"/>
                              <w:gridCol w:w="1386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Алтеплаза.                                          Порошок лиофилизированный для приготовления раствора для внутривенных инфузий в комплекте с растворителем (вода для инъекций), 50 мг, 50 мл, №1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флако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eastAsia="ar-SA"/>
                                    </w:rPr>
                                    <w:t>111 713,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обирка вакуумная для исследования системы гемостаза с натрия цитратом 3,8%,5 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5,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Пробирка вакуумная с активатором свертывания и гелем для разделения сыворотки,5 мл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1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Скарификатор стерильный одноразового применения копье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1.3pt;height:133.8pt;mso-wrap-distance-left:9pt;mso-wrap-distance-right:9pt;mso-wrap-distance-top:0pt;mso-wrap-distance-bottom:0pt;margin-top:7.2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0523"/>
                        <w:gridCol w:w="1908"/>
                        <w:gridCol w:w="1134"/>
                        <w:gridCol w:w="1386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Алтеплаза.                                          Порошок лиофилизированный для приготовления раствора для внутривенных инфузий в комплекте с растворителем (вода для инъекций), 50 мг, 50 мл, №1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флако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111 713,8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обирка вакуумная для исследования системы гемостаза с натрия цитратом 3,8%,5 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5,51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Пробирка вакуумная с активатором свертывания и гелем для разделения сыворотки,5 мл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1,70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Скарификатор стерильный одноразового применения копье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>2. Обоснования применения данного способа –</w:t>
      </w:r>
      <w:r>
        <w:rPr>
          <w:i w:val="false"/>
          <w:sz w:val="22"/>
          <w:szCs w:val="22"/>
          <w:lang w:val="ru-RU"/>
        </w:rPr>
        <w:t>с</w:t>
      </w:r>
      <w:r>
        <w:rPr>
          <w:i w:val="false"/>
          <w:sz w:val="20"/>
          <w:szCs w:val="20"/>
        </w:rPr>
        <w:t>огласно подпункта 1) пункта 94 главы 9 Правил, утвержденных  Постановления Правительства Республики Казахстан от 4 июня 2021 года № 375,закуп до шестидесятидневной потребности лекарственных средств и медицинских изделий по ценам, не превышающим установленных уполномоченным органом в области здравоохранения, а также до девяностодневной потребности фармацевтических услуг допускается в случаях отсутствия у заказчиков здравоохранения (рамках амбулаторного лекарственного обеспечения) остатков лекарственных средств и медицинских изделий для своевременного оказания гарантированного объема бесплатной медицинской помощи и (или) медицинской помощи в системе обязательного социального медицинского страхования на основании уведомления,  полученного от единого дистрибьютора в связи с несостоявшимися закупками  лекарственных средств, медицинских изделий или фармацевтической услуги, проводимыми единым дистрибьютором способами, определенными настоящими Правилами</w:t>
      </w:r>
      <w:r>
        <w:rPr>
          <w:i w:val="false"/>
          <w:sz w:val="22"/>
          <w:szCs w:val="22"/>
        </w:rPr>
        <w:t xml:space="preserve"> в соответствии с потребностью</w:t>
      </w:r>
      <w:r>
        <w:rPr>
          <w:i w:val="false"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Усть-Каменогорск, ул. Красина,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26.01.2022г в 17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65"/>
        <w:gridCol w:w="3131"/>
        <w:gridCol w:w="1701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2,3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Пробирка вакуумная для исследования системы гемостаза с натрия цитратом 3,8%,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49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/>
            </w:pPr>
            <w:r>
              <w:rPr>
                <w:bCs/>
                <w:sz w:val="20"/>
                <w:szCs w:val="20"/>
                <w:lang w:eastAsia="ar-SA"/>
              </w:rPr>
              <w:t>73 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3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20"/>
                <w:szCs w:val="20"/>
              </w:rPr>
              <w:t>Пробирка вакуумная с активатором свертывания и гелем для разделения сыворотки,5 м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2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7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  <w:t>187 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2,3, 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г.Усть-Каменогорск, ул. Красина, 12/2</w:t>
      </w:r>
      <w:r>
        <w:rPr>
          <w:caps w:val="false"/>
          <w:smallCaps w:val="false"/>
          <w:shd w:fill="FFFFFF" w:val="clear"/>
        </w:rPr>
        <w:t>г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97 Правил, заключить договор на сумму 216 000,0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2-01T15:34:00Z</cp:lastPrinted>
  <dcterms:modified xsi:type="dcterms:W3CDTF">2022-02-01T09:34:00Z</dcterms:modified>
  <cp:revision>12</cp:revision>
  <dc:subject/>
  <dc:title/>
</cp:coreProperties>
</file>