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4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1 февраля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5614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561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9829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Бинт марлевый медицинский нестерильный размер 7м*14с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атетер Фолея  2-х ходовой однократного применения стерильный, размер 16 FR/CH; модификации: латексный с силиконовым покрытием; разновидности стандартный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5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атетер Фолея 2-х ходовой однократного применения стерильный, размер 18 FR/CH модификации: латексный с силиконовым покрытием; разновидность стандартный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5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атетер Фолея 2-х ходовой однократного применения стерильный, размер 20 FR/CH модификации: латексный с силиконовым покрытием; разновидность стандартный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5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атетер Фолея 2-х ходовой однократного применения стерильный, размер 22 FR/CH модификации: латексный с силиконовым покрытием; разновидность стандартный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5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очеприемник стерильный однократного применения, объемами: 2000 мл, модификации крепления: с ремешко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8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кальпель стерильный, однократного применения, с защитным колпачком, со съемными лезвиями №23 из углеродистой стали, в коробке №1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кальпель  стерильный, однократного применения, с защитным колпачком, со съемными лезвиями №24 из углеродистой стали, в коробке №1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Шприц инъекционный трехкомпонентный стерильный однократного применения  объемами: 2 мл с иглой 23Gx1''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Шприц инъекционный трехкомпонентный стерильный однократного применения объемами: 5мл; с иглами 22Gx11/2"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Шприц инъекционный трехкомпонентный стерильный однократного применения объемами: 10мл с иглами 21Gx11/2"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Шприц инъекционный трехкомпонентный стерильный однократного применения объемами: 20мл; с иглами 20Gx11/2"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ыхательный контур Соа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a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взрослый. 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D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22 мм)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ыхательный фильтр с портом для мониторинга газов,32 мл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442.05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9829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Бинт марлевый медицинский нестерильный размер 7м*14с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1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атетер Фолея  2-х ходовой однократного применения стерильный, размер 16 FR/CH; модификации: латексный с силиконовым покрытием; разновидности стандартный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5,8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атетер Фолея 2-х ходовой однократного применения стерильный, размер 18 FR/CH модификации: латексный с силиконовым покрытием; разновидность стандартный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5,8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атетер Фолея 2-х ходовой однократного применения стерильный, размер 20 FR/CH модификации: латексный с силиконовым покрытием; разновидность стандартный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5,87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атетер Фолея 2-х ходовой однократного применения стерильный, размер 22 FR/CH модификации: латексный с силиконовым покрытием; разновидность стандартный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5,8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очеприемник стерильный однократного применения, объемами: 2000 мл, модификации крепления: с ремешко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8,8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кальпель стерильный, однократного применения, с защитным колпачком, со съемными лезвиями №23 из углеродистой стали, в коробке №1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,0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кальпель  стерильный, однократного применения, с защитным колпачком, со съемными лезвиями №24 из углеродистой стали, в коробке №1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,0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Шприц инъекционный трехкомпонентный стерильный однократного применения  объемами: 2 мл с иглой 23Gx1''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1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Шприц инъекционный трехкомпонентный стерильный однократного применения объемами: 5мл; с иглами 22Gx11/2"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3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Шприц инъекционный трехкомпонентный стерильный однократного применения объемами: 10мл с иглами 21Gx11/2"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0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,3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Шприц инъекционный трехкомпонентный стерильный однократного применения объемами: 20мл; с иглами 20Gx11/2"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,0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ыхательный контур Соах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a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взрослый.  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22 мм)                                                  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ыхательный фильтр с портом для мониторинга газов,32 мл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Альян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9701400001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 г.Усть-Каменогорск, ул. Красина, 12/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24.01.2022г в 16 час. 0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ЖанаМедФар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1307400165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г.Петропавловск,ул.Пушкина,1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26.01.2022г в 17 час. 0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Гел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0011400006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 г.Петропавловск, ул. Маяковского, 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7.01.2022г в 9 час. 20 мин</w:t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Медсервис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0410410009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РК, г.Петропавловск, ул. Жамбыла,123(юридический адрес) г.Петропавловск,ул.Мусрепова,23 (фактический адре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7.01.2022г в 13 час. 45 мин</w:t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Дим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17024002755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</w:t>
            </w:r>
            <w:r>
              <w:rPr>
                <w:bCs/>
                <w:caps w:val="false"/>
                <w:smallCaps w:val="false"/>
              </w:rPr>
              <w:t>,</w:t>
            </w:r>
            <w:r>
              <w:rPr>
                <w:caps w:val="false"/>
                <w:smallCaps w:val="false"/>
                <w:shd w:fill="FFFFFF" w:val="clear"/>
              </w:rPr>
              <w:t xml:space="preserve"> г.Уральск, ул.25-Чапаевской дивизии,3/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7.01.2022г в 15 час. 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2,3,4,5,6,13,14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Катетер Фолея  2-х ходовой однократного применения стерильный, размер 16 FR/C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0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0 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 xml:space="preserve">Катетер Фолея 2-х ходовой однократного применения стерильный, размер 18 FR/CH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0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0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 xml:space="preserve">Катетер Фолея 2-х ходовой однократного применения стерильный, размер 20 FR/CH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0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0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 xml:space="preserve">Катетер Фолея 2-х ходовой однократного применения стерильный, размер 22 FR/CH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0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0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очеприемник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3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7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</w:rPr>
              <w:t>Дыхательный контур Соах</w:t>
            </w:r>
            <w:r>
              <w:rPr>
                <w:sz w:val="18"/>
                <w:szCs w:val="18"/>
                <w:lang w:val="en-US"/>
              </w:rPr>
              <w:t>ial</w:t>
            </w:r>
            <w:r>
              <w:rPr>
                <w:sz w:val="18"/>
                <w:szCs w:val="18"/>
              </w:rPr>
              <w:t xml:space="preserve">  взрослый.  (</w:t>
            </w:r>
            <w:r>
              <w:rPr>
                <w:sz w:val="18"/>
                <w:szCs w:val="18"/>
                <w:lang w:val="en-US"/>
              </w:rPr>
              <w:t>ID</w:t>
            </w:r>
            <w:r>
              <w:rPr>
                <w:sz w:val="18"/>
                <w:szCs w:val="18"/>
              </w:rPr>
              <w:t xml:space="preserve"> 22 мм)  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 1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87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хательный фильтр с портом для мониторинга газов,32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6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39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6,12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ЖанаМедФарм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очеприемник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2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4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ЖанаМедФарм «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приц инъекционный трехкомпонентный стерильный однократного применения объемами: 20мл; с иглами 20Gx11/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1,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21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,3,4,5,6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color w:val="000000"/>
                <w:sz w:val="18"/>
                <w:szCs w:val="18"/>
                <w:lang w:eastAsia="ar-SA"/>
              </w:rPr>
              <w:t>Бинт марлевый медицинский нестерильный размер 7м*14с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02,8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028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Катетер Фолея  2-х ходовой однократного применения стерильный, размер 16 FR/C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14,9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2 98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 xml:space="preserve">Катетер Фолея 2-х ходовой однократного применения стерильный, размер 18 FR/CH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14,9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4 47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 xml:space="preserve">Катетер Фолея 2-х ходовой однократного применения стерильный, размер 20 FR/CH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14,9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4 47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 xml:space="preserve">Катетер Фолея 2-х ходовой однократного применения стерильный, размер 22 FR/CH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14,9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4 47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очеприемник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3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7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18"/>
          <w:szCs w:val="18"/>
        </w:rPr>
      </w:pPr>
      <w:r>
        <w:rPr>
          <w:b/>
          <w:caps w:val="false"/>
          <w:smallCaps w:val="false"/>
          <w:sz w:val="18"/>
          <w:szCs w:val="18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,3,4,5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color w:val="000000"/>
                <w:sz w:val="18"/>
                <w:szCs w:val="18"/>
                <w:lang w:eastAsia="ar-SA"/>
              </w:rPr>
              <w:t>Бинт марлевый медицинский нестерильный размер 7м*14с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96,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965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Катетер Фолея  2-х ходовой однократного применения стерильный, размер 16 FR/C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45,7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9 14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 xml:space="preserve">Катетер Фолея 2-х ходовой однократного применения стерильный, размер 18 FR/CH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45,7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3 7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 xml:space="preserve">Катетер Фолея 2-х ходовой однократного применения стерильный, размер 20 FR/CH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45,7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3 7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 xml:space="preserve">Катетер Фолея 2-х ходовой однократного применения стерильный, размер 22 FR/CH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45,7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3 7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18"/>
          <w:szCs w:val="18"/>
        </w:rPr>
      </w:pPr>
      <w:r>
        <w:rPr>
          <w:b/>
          <w:caps w:val="false"/>
          <w:smallCaps w:val="false"/>
          <w:sz w:val="18"/>
          <w:szCs w:val="18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6,13,14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Димед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очеприемник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04,4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08 9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Димед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</w:rPr>
              <w:t>Дыхательный контур Соах</w:t>
            </w:r>
            <w:r>
              <w:rPr>
                <w:sz w:val="18"/>
                <w:szCs w:val="18"/>
                <w:lang w:val="en-US"/>
              </w:rPr>
              <w:t>ial</w:t>
            </w:r>
            <w:r>
              <w:rPr>
                <w:sz w:val="18"/>
                <w:szCs w:val="18"/>
              </w:rPr>
              <w:t xml:space="preserve">  взрослый.  (</w:t>
            </w:r>
            <w:r>
              <w:rPr>
                <w:sz w:val="18"/>
                <w:szCs w:val="18"/>
                <w:lang w:val="en-US"/>
              </w:rPr>
              <w:t>ID</w:t>
            </w:r>
            <w:r>
              <w:rPr>
                <w:sz w:val="18"/>
                <w:szCs w:val="18"/>
              </w:rPr>
              <w:t xml:space="preserve"> 22 мм)  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 213,4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03 36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Димед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хательный фильтр с портом для мониторинга газов,32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 948,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 168 8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2,3,4,5,6,13,14,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Альянс</w:t>
      </w:r>
      <w:r>
        <w:rPr>
          <w:caps w:val="false"/>
          <w:smallCaps w:val="false"/>
          <w:shd w:fill="FFFFFF" w:val="clear"/>
        </w:rPr>
        <w:t xml:space="preserve">»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</w:rPr>
        <w:t>г.Усть-Каменогорск, ул. Красина, 12/2</w:t>
      </w:r>
      <w:r>
        <w:rPr>
          <w:caps w:val="false"/>
          <w:smallCaps w:val="false"/>
          <w:shd w:fill="FFFFFF" w:val="clear"/>
        </w:rPr>
        <w:t>г.</w:t>
      </w:r>
      <w:r>
        <w:rPr>
          <w:caps w:val="false"/>
          <w:smallCaps w:val="false"/>
        </w:rPr>
        <w:t xml:space="preserve">  После предоставления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Альянс</w:t>
      </w:r>
      <w:r>
        <w:rPr>
          <w:caps w:val="false"/>
          <w:smallCaps w:val="false"/>
          <w:shd w:fill="FFFFFF" w:val="clear"/>
        </w:rPr>
        <w:t>»</w:t>
      </w:r>
      <w:r>
        <w:rPr>
          <w:caps w:val="false"/>
          <w:smallCaps w:val="false"/>
        </w:rPr>
        <w:t xml:space="preserve">  документов в соответствии с п. 97 Правил, заключить договор на сумму 1 619 300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Признать победителем по лоту № 12,  ТОО «ЖанаМедФарм», </w:t>
      </w:r>
      <w:r>
        <w:rPr>
          <w:bCs/>
          <w:caps w:val="false"/>
          <w:smallCaps w:val="false"/>
        </w:rPr>
        <w:t>РК,г.Петропавловск,ул.Пушкина,158.</w:t>
      </w:r>
      <w:r>
        <w:rPr>
          <w:caps w:val="false"/>
          <w:smallCaps w:val="false"/>
        </w:rPr>
        <w:t xml:space="preserve">После предоставления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ЖанаМедФарм</w:t>
      </w:r>
      <w:r>
        <w:rPr>
          <w:caps w:val="false"/>
          <w:smallCaps w:val="false"/>
          <w:shd w:fill="FFFFFF" w:val="clear"/>
        </w:rPr>
        <w:t>»</w:t>
      </w:r>
      <w:r>
        <w:rPr>
          <w:caps w:val="false"/>
          <w:smallCaps w:val="false"/>
        </w:rPr>
        <w:t xml:space="preserve">  документов в соответствии с п. 97 Правил, заключить договор на сумму 621 000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, ТОО «Медсервис Плюс»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 РК, г.Петропавловск, ул. Жамбыла,123(юридический адрес) г.Петропавловск,ул.Мусрепова,23 (фактический адрес)</w:t>
      </w:r>
      <w:r>
        <w:rPr>
          <w:caps w:val="false"/>
          <w:smallCaps w:val="false"/>
        </w:rPr>
        <w:t>.  После предоставления ТОО «Медсервис Плюс»  документов в соответствии с п. 97 Правил, заключить договор на сумму 965 000тенге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2-01T17:51:00Z</cp:lastPrinted>
  <dcterms:modified xsi:type="dcterms:W3CDTF">2022-02-01T11:52:00Z</dcterms:modified>
  <cp:revision>11</cp:revision>
  <dc:subject/>
  <dc:title/>
</cp:coreProperties>
</file>