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6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 не состоялся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Зонд желудочный  стерильный однократного применения. Размеры: СН 18,  длина 1000 мм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20,  длина 1000 м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22,  длина 1000 м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зделия медицинские для забора крови. Иглы бабочки в комплекте с луэр-адаптером размерами 23Gх3/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85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36.2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Зонд желудочный  стерильный однократного применения. Размеры: СН 18,  длина 1000 мм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20,  длина 1000 м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22,  длина 1000 м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зделия медицинские для забора крови. Иглы бабочки в комплекте с луэр-адаптером размерами 23Gх3/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85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   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 закупку не состоявшейся  согласно  главы 9 пункта 101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02T17:34:00Z</cp:lastPrinted>
  <dcterms:modified xsi:type="dcterms:W3CDTF">2022-02-02T11:35:00Z</dcterms:modified>
  <cp:revision>14</cp:revision>
  <dc:subject/>
  <dc:title/>
</cp:coreProperties>
</file>