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7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4 феврал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нтин-паст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елодез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 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та резодент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 0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ацин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 1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зодент-паст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 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ндометазон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34 5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льпоэкстракторы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5 9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викро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 1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файлы (набор)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0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-файлы (набор)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0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pha-Dent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 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Эндожи №1,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ндожи № 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Головки шлифовальные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львостаз губка                  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0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ьвеожи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 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льпоте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 0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текло для замешивания пломб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онд стоматологический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пировальная бумага    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 2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Эндофи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 4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ркало без ручки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ем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етак моляр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 7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рневые иглы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урбинные наконечники кнопочны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 5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ловые наконечники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 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отки стоматологическ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дилка комбинированная с шаровидным штопфером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Гидроксид кальция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 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Лайф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 6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аналонаполнитель углово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entulo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евит АРС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елак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резодент (жидкость)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прамин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sCom 10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светового отвержения 5 шприцов)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 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учка для стоматологического зеркал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595.3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нтин-паст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Белодез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 1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та резодент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 08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ацин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 180,00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зодент-паст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 4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ндометазон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34 59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льпоэкстракторы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5 925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викро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 1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файлы (набор)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015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-файлы (набор)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07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pha-Dent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 4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ндожи №1,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ндожи № 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Головки шлифовальные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24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львостаз губка                  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07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ьвеожи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 2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льпоте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 095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текло для замешивания пломб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онд стоматологический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пировальная бумага    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 27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Эндофи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 4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ркало без ручки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ницем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етак моляр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 78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невые иглы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урбинные наконечники кнопочны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 5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ловые наконечники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 1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отки стоматологическ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3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дилка комбинированная с шаровидным штопфером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Гидроксид кальция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 2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Лайф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 69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аналонаполнитель углово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entulo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9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евит АРС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3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ела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1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резодент (жидкость)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прамин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sCom 10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светового отвержения 5 шприцов)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 9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учка для стоматологического зеркал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603400170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Алматы, ул. Досмухамедова, 31/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7.01.2022г в 17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6,8,9,10,11,14,15,16,17,18,19,21,22,2324,26,28,29,32,33,34,36,37,38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тин-п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4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 50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де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5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 49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резод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03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 27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лац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 13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7 06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зодент-пас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42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 3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таз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3 91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71 29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икро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 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6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файлы (набо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9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9 7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файлы (набо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9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9 7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lpha-De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 24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5 93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ловки шлифовальны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21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2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востаз губка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 83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 51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веож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5 90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7 7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п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 5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9 69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для замешивания пло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9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 7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д стоматологи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3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87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доф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 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5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кало без руч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8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 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ниц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16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 30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к моля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 37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2 9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инные наконечники кнопоч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4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6 7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стоматологическ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 27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5 5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илка комбинированная с шаровидным штопфе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1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 2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Каналонаполнитель угловой </w:t>
            </w:r>
            <w:r>
              <w:rPr>
                <w:color w:val="000000"/>
                <w:sz w:val="18"/>
                <w:szCs w:val="18"/>
                <w:lang w:val="en-US"/>
              </w:rPr>
              <w:t>Lentul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82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 1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ит АР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23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 46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Белак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1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рам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7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9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sCom 100</w:t>
            </w:r>
            <w:r>
              <w:rPr>
                <w:color w:val="000000"/>
                <w:sz w:val="18"/>
                <w:szCs w:val="18"/>
              </w:rPr>
              <w:t>(светового отвержения 5 шприц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 1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6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ка для стоматологического зерк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3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3,4,5,6,8,9,10,11,14,15,16,17,18,19,21,22,23,24,26,28,29,32,33,34,36,37,38, ТОО «Луч 1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Алматы, ул. Досмухамедова, 31/35</w:t>
      </w:r>
      <w:r>
        <w:rPr>
          <w:caps w:val="false"/>
          <w:smallCaps w:val="false"/>
        </w:rPr>
        <w:t xml:space="preserve">.  После предоставления ТОО «Луч 1»  документов в соответствии с п. 97 Правил, заключить договор на сумму                        1 591 369,00 тенге. 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0-19T17:20:00Z</cp:lastPrinted>
  <dcterms:modified xsi:type="dcterms:W3CDTF">2022-02-03T11:56:00Z</dcterms:modified>
  <cp:revision>12</cp:revision>
  <dc:subject/>
  <dc:title/>
</cp:coreProperties>
</file>