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8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9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3326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332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оявитель для машинной обработки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иксаж для машинной обработки      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Фиксаж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ля ручной обработки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оявитель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ля ручной обработки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едицинская рентген пленка зеленочувствительная.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х24см№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едицинская рентген пленка, термографическая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мер 20х25 №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8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едицинская рентген пленка зеленочувствительная.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30х40 №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4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едицинская рентген пленка зеленочувствительная.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х35 №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30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261.9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оявитель для машинной обработки                               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9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Фиксаж для машинной обработки      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Фиксаж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ля ручной обработки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1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оявитель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ля ручной обработки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1 000,00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едицинская рентген пленка зеленочувствительная.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х24см№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9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едицинская рентген пленка, термографическая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мер 20х25 №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8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едицинская рентген пленка зеленочувствительная.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30х40 №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4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едицинская рентген пленка зеленочувствительная.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х35 №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30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2.02.2022г в 16 час. 5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Инви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01400110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г.Петропавловск,ул.Н.Назарбаева,103А офис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2.02.2022г в 17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АстаМе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8034001630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Астана,ул.Бейбитшилик,д.25,офис2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7.02.2022г в 16 час. 3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839"/>
        <w:gridCol w:w="993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7,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 xml:space="preserve">Проявитель для машинной обработки                                </w:t>
            </w:r>
            <w:r>
              <w:rPr>
                <w:sz w:val="18"/>
                <w:szCs w:val="18"/>
              </w:rPr>
              <w:t xml:space="preserve">Трехкомпонентный проявитель (флаконы А+В+С). Проявитель  предназначен для обработки рентгеновских пленок, в том числе маммографических, в автоматических проявочных машинах.В состав проявителя входит, гидрохинон, поташ, диэтиленгликоль, гидросиметил-метил-фенил-пирозолидинон.  </w:t>
            </w:r>
            <w:r>
              <w:rPr>
                <w:color w:val="000000"/>
                <w:sz w:val="18"/>
                <w:szCs w:val="18"/>
              </w:rPr>
              <w:t>Проявитель на 20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 xml:space="preserve">Фиксаж для машинной обработки       </w:t>
            </w:r>
            <w:r>
              <w:rPr>
                <w:sz w:val="18"/>
                <w:szCs w:val="18"/>
              </w:rPr>
              <w:t xml:space="preserve">Двухкомпонентный проявитель (флаконы А+В). Фиксаж  предназначен для обработки рентгеновских пленок, в том числе маммографических, в автоматических проявочных машинах.В состав фиксажа входит бисульфат натрия, бисульфат аммония, тиосульфат аммония, сульфат аммония, тетраборат натрия.  </w:t>
            </w:r>
            <w:r>
              <w:rPr>
                <w:color w:val="000000"/>
                <w:sz w:val="18"/>
                <w:szCs w:val="18"/>
              </w:rPr>
              <w:t>Фиксаж на 20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3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иксаж </w:t>
            </w:r>
            <w:r>
              <w:rPr>
                <w:sz w:val="18"/>
                <w:szCs w:val="18"/>
              </w:rPr>
              <w:t>для ручной обработки.Однокомпонентный фиксаж. Фиксаж предназначен для ручной обработки рентгеновских пленок в баках-танках. Высокая скорость фиксирования экспонированных снимков, хорошие дубящие свойства, высокая стабильность раствора во время всего срока применения.хорошо растворяется водой. Порошок для приготовления 15 литров готового раствора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явитель </w:t>
            </w:r>
            <w:r>
              <w:rPr>
                <w:sz w:val="18"/>
                <w:szCs w:val="18"/>
              </w:rPr>
              <w:t>для ручной обработки Двухкомпонентный проявитель (пакеты 1+2). Проявитель предназначен для ручной обработки рентгеновских пленок в баках-танках. Хорошие дубящие свойства, постоянные сенситометрические показатели на протяжение всего срока применения раствора.хорошо растворяется водой. Порошок для приготовления 15 лит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.  </w:t>
            </w:r>
            <w:r>
              <w:rPr>
                <w:sz w:val="18"/>
                <w:szCs w:val="18"/>
              </w:rPr>
              <w:t xml:space="preserve"> Пленка рентгеновская ортохроматическая зеленочувствительная. 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</w:r>
            <w:r>
              <w:rPr>
                <w:color w:val="000000"/>
                <w:sz w:val="18"/>
                <w:szCs w:val="18"/>
              </w:rPr>
              <w:t>18х24см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4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 9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. </w:t>
            </w:r>
            <w:r>
              <w:rPr>
                <w:sz w:val="18"/>
                <w:szCs w:val="18"/>
              </w:rPr>
              <w:t xml:space="preserve"> Пленка рентгеновская ортохроматическая зеленочувствительная. 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</w:t>
            </w:r>
            <w:r>
              <w:rPr>
                <w:color w:val="000000"/>
                <w:sz w:val="18"/>
                <w:szCs w:val="18"/>
              </w:rPr>
              <w:t xml:space="preserve"> 30х40 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 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3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. </w:t>
            </w:r>
            <w:r>
              <w:rPr>
                <w:sz w:val="18"/>
                <w:szCs w:val="18"/>
              </w:rPr>
              <w:t xml:space="preserve"> Пленка рентгеновская ортохроматическая зеленочувствительная. 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</w:r>
            <w:r>
              <w:rPr>
                <w:color w:val="000000"/>
                <w:sz w:val="18"/>
                <w:szCs w:val="18"/>
              </w:rPr>
              <w:t>35х35 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 43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4 3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839"/>
        <w:gridCol w:w="993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6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Инвира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, термографическая. </w:t>
            </w:r>
            <w:r>
              <w:rPr>
                <w:sz w:val="18"/>
                <w:szCs w:val="18"/>
              </w:rPr>
              <w:t xml:space="preserve">Пленка для регистрации медицинских диагностических изображений снимков для термографического медицинского принтера. Картридж с нечувствительной к дневному свету пленкой. Наличие в картридже информационного чипа  с зональным кодом. Технология распознавания позволяет принтеру автоматически распознавать тип пленки, зональный код, срок годности, номер лота, количество оставшихся листов. Толщина подложки: не менее 0,165мм и не более 0,170мм. Макс опт. плотность не менее 3,1. </w:t>
            </w:r>
            <w:r>
              <w:rPr>
                <w:color w:val="000000"/>
                <w:sz w:val="18"/>
                <w:szCs w:val="18"/>
              </w:rPr>
              <w:t>Размер 20х25 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7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43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839"/>
        <w:gridCol w:w="993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5,6,7,8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стаМед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.  </w:t>
            </w:r>
            <w:r>
              <w:rPr>
                <w:sz w:val="18"/>
                <w:szCs w:val="18"/>
              </w:rPr>
              <w:t xml:space="preserve"> Пленка рентгеновская ортохроматическая зеленочувствительная. 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</w:r>
            <w:r>
              <w:rPr>
                <w:color w:val="000000"/>
                <w:sz w:val="18"/>
                <w:szCs w:val="18"/>
              </w:rPr>
              <w:t>18х24см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1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стаМед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, термографическая. </w:t>
            </w:r>
            <w:r>
              <w:rPr>
                <w:sz w:val="18"/>
                <w:szCs w:val="18"/>
              </w:rPr>
              <w:t xml:space="preserve">Пленка для регистрации медицинских диагностических изображений снимков для термографического медицинского принтера. Картридж с нечувствительной к дневному свету пленкой. Наличие в картридже информационного чипа  с зональным кодом. Технология распознавания позволяет принтеру автоматически распознавать тип пленки, зональный код, срок годности, номер лота, количество оставшихся листов. Толщина подложки: не менее 0,165мм и не более 0,170мм. Макс опт. плотность не менее 3,1. </w:t>
            </w:r>
            <w:r>
              <w:rPr>
                <w:color w:val="000000"/>
                <w:sz w:val="18"/>
                <w:szCs w:val="18"/>
              </w:rPr>
              <w:t>Размер 20х25 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1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01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стаМед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. </w:t>
            </w:r>
            <w:r>
              <w:rPr>
                <w:sz w:val="18"/>
                <w:szCs w:val="18"/>
              </w:rPr>
              <w:t xml:space="preserve"> Пленка рентгеновская ортохроматическая зеленочувствительная. 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</w:t>
            </w:r>
            <w:r>
              <w:rPr>
                <w:color w:val="000000"/>
                <w:sz w:val="18"/>
                <w:szCs w:val="18"/>
              </w:rPr>
              <w:t xml:space="preserve"> 30х40 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 6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8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АстаМед »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ицинская рентген пленка зеленочувствительная. </w:t>
            </w:r>
            <w:r>
              <w:rPr>
                <w:sz w:val="18"/>
                <w:szCs w:val="18"/>
              </w:rPr>
              <w:t xml:space="preserve"> Пленка рентгеновская ортохроматическая зеленочувствительная. Рентгеновская пленка общего назначения, Минимальная оптическая  плотность не более (от  2.0-до 3,4) и низкий уровень вуали обеспечивают высокую контрастность, Средняя чувствительность,  S не менее 195, средний градиент,  G коэффициент контрастности в единицах не менее - 2,77. Совокупность  технических параметров дает возможность визуолизации даже самых мелких деталей изображения с плотностью от минимальной до максимальной. </w:t>
            </w:r>
            <w:r>
              <w:rPr>
                <w:color w:val="000000"/>
                <w:sz w:val="18"/>
                <w:szCs w:val="18"/>
              </w:rPr>
              <w:t>35х35 №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4,5,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341 96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>Признать победителем по лоту № 6,7,8, ТОО «</w:t>
      </w:r>
      <w:r>
        <w:rPr>
          <w:caps w:val="false"/>
          <w:smallCaps w:val="false"/>
          <w:shd w:fill="FFFFFF" w:val="clear"/>
        </w:rPr>
        <w:t>АстаМед</w:t>
      </w:r>
      <w:r>
        <w:rPr>
          <w:caps w:val="false"/>
          <w:smallCaps w:val="false"/>
        </w:rPr>
        <w:t xml:space="preserve">», </w:t>
      </w:r>
      <w:r>
        <w:rPr>
          <w:bCs/>
          <w:caps w:val="false"/>
          <w:smallCaps w:val="false"/>
          <w:lang w:val="kk-KZ"/>
        </w:rPr>
        <w:t>РК, г.Астана,ул.Бейбитшилик,д.25,офис221</w:t>
      </w:r>
      <w:r>
        <w:rPr>
          <w:bCs/>
          <w:caps w:val="false"/>
          <w:smallCaps w:val="false"/>
        </w:rPr>
        <w:t>.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АстаМед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2 298 4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09T12:43:00Z</cp:lastPrinted>
  <dcterms:modified xsi:type="dcterms:W3CDTF">2022-02-09T06:44:00Z</dcterms:modified>
  <cp:revision>14</cp:revision>
  <dc:subject/>
  <dc:title/>
</cp:coreProperties>
</file>