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15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5 марта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4567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456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нюля/катетер внутривенный периферический c инъекционным клапаном, размерами: 14G. 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14G.Стерилизован этилен оксидо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8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нюля/катетер внутривенный периферический c инъекционным клапаном, размерами: 16G. 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16G.Стерилизован этилен оксидо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78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нюля/катетер внутривенный периферический c инъекционным клапаном, размерами: 17G.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17G. Стерилизован этилен оксидо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78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нюля/катетер внутривенный периферический c инъекционным клапаном, размерами: 18G.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18G. Стерилизован этилен оксидо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78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8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нюля/катетер внутривенный периферический c инъекционным клапаном, размерами: 20G. 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20G. Стерилизован этилен оксидо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78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нюля/катетер внутривенный периферический c инъекционным клапаном, размерами: 22G.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22G. Стерилизован этилен оксидо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78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Канюля/катетер внутривенный периферический c инъекционным клапаном, размерами: 24G. 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24G. Стерилизован этилен оксидо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78,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Изделия медицинские для забора крови Иглы бабочки в комплекте с луэр-адаптером размерами 23Gх3/4” (0,6х19мм) с длиной катетера 19см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85,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359.6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нюля/катетер внутривенный периферический c инъекционным клапаном, размерами: 14G. 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14G.Стерилизован этилен оксидо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8,3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highlight w:val="yellow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нюля/катетер внутривенный периферический c инъекционным клапаном, размерами: 16G. 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16G.Стерилизован этилен оксидо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78,3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нюля/катетер внутривенный периферический c инъекционным клапаном, размерами: 17G.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17G. Стерилизован этилен оксидо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78,3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нюля/катетер внутривенный периферический c инъекционным клапаном, размерами: 18G.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18G. Стерилизован этилен оксидо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78,39</w:t>
                            </w:r>
                          </w:p>
                        </w:tc>
                      </w:tr>
                      <w:tr>
                        <w:trPr>
                          <w:trHeight w:val="478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нюля/катетер внутривенный периферический c инъекционным клапаном, размерами: 20G. 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20G. Стерилизован этилен оксидо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78,3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нюля/катетер внутривенный периферический c инъекционным клапаном, размерами: 22G.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22G. Стерилизован этилен оксидо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78,3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Канюля/катетер внутривенный периферический c инъекционным клапаном, размерами: 24G. 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24G. Стерилизован этилен оксидо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78,39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Изделия медицинские для забора крови Иглы бабочки в комплекте с луэр-адаптером размерами 23Gх3/4” (0,6х19мм) с длиной катетера 19см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85,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ТОО «Альянс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97014000010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РК, г.Усть-Каменогорск, ул. Красина, 12/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02.03.2022г в 17 час.0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011400006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Маяковского, 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03.03.2022г в 9 час. 0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2,4,5,6,8: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Канюля/катетер внутривенный периферический c инъекционным клапаном, размерами: 16G. 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16G.Стерилизован этилен окси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7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5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юля/катетер внутривенный периферический c инъекционным клапаном, размерами: 18G.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18G. Стерилизован этилен окси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8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юля/катетер внутривенный периферический c инъекционным клапаном, размерами: 20G. 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20G. Стерилизован этилен окси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8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юля/катетер внутривенный периферический c инъекционным клапаном, размерами: 22G.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22G. Стерилизован этилен окси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7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1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ОО «Альянс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color w:val="000000"/>
                <w:sz w:val="16"/>
                <w:szCs w:val="16"/>
              </w:rPr>
              <w:t>Изделия медицинские для забора крови Иглы бабочки в комплекте с луэр-адаптером размерами 23Gх3/4” (0,6х19мм) с длиной катетера 19с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28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4,5,6,7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юля/катетер внутривенный периферический c инъекционным клапаном, размерами: 14G. 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14G.Стерилизован этилен окси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4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highlight w:val="yellow"/>
              </w:rPr>
            </w:pPr>
            <w:r>
              <w:rPr>
                <w:color w:val="000000"/>
                <w:sz w:val="16"/>
                <w:szCs w:val="16"/>
              </w:rPr>
              <w:t>Канюля/катетер внутривенный периферический c инъекционным клапаном, размерами: 16G. 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16G.Стерилизован этилен окси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4 4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юля/катетер внутривенный периферический c инъекционным клапаном, размерами: 18G.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18G. Стерилизован этилен окси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юля/катетер внутривенный периферический c инъекционным клапаном, размерами: 20G. 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20G. Стерилизован этилен окси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36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нюля/катетер внутривенный периферический c инъекционным клапаном, размерами: 22G.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22G. Стерилизован этилен окси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2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7 6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color w:val="000000"/>
                <w:sz w:val="16"/>
                <w:szCs w:val="16"/>
              </w:rPr>
              <w:t>Канюля/катетер внутривенный периферический c инъекционным клапаном, размерами: 24G. Состоит из трубки иглы, трубки катетера, канюли катетера инъекционного клапана, канюли иглы, камеры возврата крови, заглушки. Выпускается с иглой размерами: 24G. Стерилизован этилен оксидом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76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60 8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8,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 xml:space="preserve">»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  <w:lang w:val="kk-KZ"/>
        </w:rPr>
        <w:t>РК</w:t>
      </w:r>
      <w:r>
        <w:rPr>
          <w:bCs/>
          <w:caps w:val="false"/>
          <w:smallCaps w:val="false"/>
        </w:rPr>
        <w:t>,</w:t>
      </w:r>
      <w:r>
        <w:rPr>
          <w:caps w:val="false"/>
          <w:smallCaps w:val="false"/>
          <w:shd w:fill="FFFFFF" w:val="clear"/>
        </w:rPr>
        <w:t xml:space="preserve"> </w:t>
      </w:r>
      <w:r>
        <w:rPr>
          <w:bCs/>
          <w:caps w:val="false"/>
          <w:smallCaps w:val="false"/>
        </w:rPr>
        <w:t>г.Усть-Каменогорск, ул. Красина, 12/2</w:t>
      </w:r>
      <w:r>
        <w:rPr>
          <w:caps w:val="false"/>
          <w:smallCaps w:val="false"/>
          <w:shd w:fill="FFFFFF" w:val="clear"/>
        </w:rPr>
        <w:t>.</w:t>
      </w:r>
      <w:r>
        <w:rPr>
          <w:caps w:val="false"/>
          <w:smallCaps w:val="false"/>
        </w:rPr>
        <w:t xml:space="preserve"> 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Альянс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97 Правил, заключить договор на сумму 4 0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ризнать победителем по лоту № 1,2,4,5,6,7,ТОО «Гелика»,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Маяковского, 95</w:t>
      </w:r>
      <w:r>
        <w:rPr>
          <w:bCs/>
          <w:caps w:val="false"/>
          <w:smallCaps w:val="false"/>
        </w:rPr>
        <w:t>.</w:t>
      </w:r>
      <w:r>
        <w:rPr>
          <w:caps w:val="false"/>
          <w:smallCaps w:val="false"/>
        </w:rPr>
        <w:t xml:space="preserve">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Гелика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97 Правил, заключить договор на сумму 219 200 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3-05T16:51:00Z</cp:lastPrinted>
  <dcterms:modified xsi:type="dcterms:W3CDTF">2022-03-05T10:52:00Z</dcterms:modified>
  <cp:revision>20</cp:revision>
  <dc:subject/>
  <dc:title/>
</cp:coreProperties>
</file>