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4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 марта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73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Зонд желудочный  стерильный однократного применения. Размеры: СН 18,  длина 1000 мм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Зонд желудочный  стерильный однократного применения. Размеры: СН 20,  длина 1000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Зонд желудочный  стерильный однократного применения. Размеры: СН 22,  длина 1000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Изделия медицинские для забора крови. Иглы бабочки в комплекте с луэр-адаптером размерами 23Gх3/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85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36.2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Зонд желудочный  стерильный однократного применения. Размеры: СН 18,  длина 1000 мм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Зонд желудочный  стерильный однократного применения. Размеры: СН 20,  длина 1000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Зонд желудочный  стерильный однократного применения. Размеры: СН 22,  длина 1000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Изделия медицинские для забора крови. Иглы бабочки в комплекте с луэр-адаптером размерами 23Gх3/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85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Жондеу Клин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809400011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Нур-Султан, ул.38, дом 29, н.п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8.02.2022г в 10 час.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1,2,3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Жондеу Клини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20"/>
              </w:rPr>
              <w:t xml:space="preserve">Зонд желудочный  стерильный однократного применения. Размеры: СН 18,  длина 1000 м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3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3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Жондеу Клини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>Зонд желудочный  стерильный однократного применения. Размеры: СН 20,  длина 10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ОО «Жондеу Клини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20"/>
              </w:rPr>
              <w:t>Зонд желудочный  стерильный однократного применения. Размеры: СН 22,  длина 10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 </w:t>
      </w:r>
      <w:r>
        <w:rPr>
          <w:caps w:val="false"/>
          <w:smallCaps w:val="false"/>
          <w:shd w:fill="FFFFFF" w:val="clear"/>
        </w:rPr>
        <w:t xml:space="preserve">ТОО «Жондеу Клиник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РК, г.Нур-Султан, ул.38, дом 29, н.п.2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Жондеу Клиник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220 800 тенге.</w:t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3-01T17:42:00Z</cp:lastPrinted>
  <dcterms:modified xsi:type="dcterms:W3CDTF">2022-03-01T11:45:00Z</dcterms:modified>
  <cp:revision>19</cp:revision>
  <dc:subject/>
  <dc:title/>
</cp:coreProperties>
</file>