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Протокол № 2</w:t>
      </w:r>
      <w:r>
        <w:rPr>
          <w:b/>
          <w:bCs/>
          <w:sz w:val="22"/>
          <w:szCs w:val="22"/>
          <w:lang w:val="en-US"/>
        </w:rPr>
        <w:t>2</w:t>
      </w:r>
    </w:p>
    <w:p>
      <w:pPr>
        <w:pStyle w:val="Style22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об итогах закупа </w:t>
      </w:r>
      <w:r>
        <w:rPr>
          <w:rStyle w:val="StrongEmphasis"/>
          <w:color w:val="000000"/>
          <w:sz w:val="22"/>
          <w:szCs w:val="22"/>
        </w:rPr>
        <w:t>медицинских изделий</w:t>
      </w:r>
    </w:p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  <w:sz w:val="22"/>
          <w:szCs w:val="22"/>
        </w:rPr>
        <w:t>способом запроса ценовых предложений</w:t>
      </w:r>
    </w:p>
    <w:p>
      <w:pPr>
        <w:pStyle w:val="Style2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. Булаево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 xml:space="preserve"> апреля 2022 года</w:t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и.о. директора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медицинских изделий  по лотам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</w:t>
      </w:r>
      <w:r>
        <w:rPr>
          <w:i w:val="false"/>
          <w:sz w:val="22"/>
          <w:szCs w:val="22"/>
        </w:rPr>
        <w:t xml:space="preserve">2. Обоснования применения данного способа – в соответствии с главой 9 Правил </w:t>
      </w:r>
      <w:r>
        <w:rPr>
          <w:bCs/>
          <w:i w:val="false"/>
          <w:sz w:val="22"/>
          <w:szCs w:val="22"/>
        </w:rPr>
        <w:t>организации и проведения закупа лекарственных средств, 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</w:t>
      </w:r>
      <w:r>
        <w:rPr>
          <w:i w:val="false"/>
          <w:sz w:val="22"/>
          <w:szCs w:val="22"/>
        </w:rPr>
        <w:t xml:space="preserve"> утвержденных постановлением Правительства Республики Казахстан от 4 июня 2021  года № 375 (далее Правила)</w:t>
      </w:r>
      <w:r>
        <w:rPr>
          <w:i w:val="false"/>
          <w:sz w:val="22"/>
          <w:szCs w:val="22"/>
          <w:lang w:val="ru-RU"/>
        </w:rPr>
        <w:t>,</w:t>
      </w:r>
      <w:r>
        <w:rPr>
          <w:i w:val="false"/>
          <w:sz w:val="22"/>
          <w:szCs w:val="22"/>
        </w:rPr>
        <w:t>(с изменениями и дополнениями) в соответствии с потребностью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267825" cy="4799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825" cy="4799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"/>
                              <w:gridCol w:w="9829"/>
                              <w:gridCol w:w="1782"/>
                              <w:gridCol w:w="1059"/>
                              <w:gridCol w:w="1294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Викрил фиолет М3,5 (0) 70 см игла колющая ½ Мнplus36мм мм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>1 7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Викрил фиолет М3,5 (0) 90 cм игла колющая таперпоинт ½ окружн,утолщенная 40мм 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 w:eastAsia="ar-SA"/>
                                    </w:rPr>
                                    <w:t>2 190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,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 w:eastAsia="ar-SA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Викрил фиолет М5 (2) 90см игла колющая тапер  48мм 1/2 окр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2 4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Викрил фиолет МЗ (2/0) 75см игла таперкат 26мм 1/2 окруж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1 7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Викрил фиолет М5 (2) 90см игла колющая тапер  48мм 1/2 окр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2 4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Викрил фиолет МЗ (2/0) 75см игла таперкат 26мм 1/2 окруж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1 7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Кетгут полированный натуральный рассасывающая мононить 25 мм ½ USP 2/0,35 75см №20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1 2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Кетгут простой USP 3,метрич.3,L-75см с иглой HR-25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1 2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Кетгут простой USР 0 метрич.4 L-75см с иглой HR-35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40 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1 2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Кетгут простой USP 0,метрич.4 L-150см без иглы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1 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Кетгут простой USP1метр 5 L-75с иглой HR-40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1 2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Кетгут простойUSP2/0,метрич2L75 с иглой25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1 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Кетгут простой USР 2,метрич.6 L-150см без иглы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1 2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Кетгут простой USР 2,метрич.6 L-75см с иглой HR-35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1 2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Кетгут простой USP 3/0 метрич.3,L-150 без иглы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1 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Кетгут простой USР 3 метрич.7 L-75см с иглой HR-45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1 2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Лавсан плетеный USP 0 метрич.3 L-75см с игл HR-30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7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Лавсан плетеный USP 2/0 метрич.3 L-10м без игл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бобина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7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Лавсан плетеный USP 2/0 мет.3 L-75см с игл HR-25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7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Лавсан плетеный USP 2/0 мет.3 L-75см с игл HR-30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7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Лавсан плетеный USР 1 метрич.4 L-75см с игл HR-35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7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Лавсан плетеный USР 2 метрич.5 L-10м без иглы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бобина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9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Лавсан плетеныйUSP 1метр 4L-20 метр  б/и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бобина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1 8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ГА нить USP 2/0 метрич 3 L-75см с игл HR-45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1 6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75pt;height:377.95pt;mso-wrap-distance-left:9pt;mso-wrap-distance-right:9pt;mso-wrap-distance-top:0pt;mso-wrap-distance-bottom:0pt;margin-top:7.2pt;mso-position-vertical-relative:text;margin-left:3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1"/>
                        <w:gridCol w:w="9829"/>
                        <w:gridCol w:w="1782"/>
                        <w:gridCol w:w="1059"/>
                        <w:gridCol w:w="1294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Викрил фиолет М3,5 (0) 70 см игла колющая ½ Мнplus36мм мм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kk-KZ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kk-KZ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kk-KZ"/>
                              </w:rPr>
                              <w:t>1 74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Викрил фиолет М3,5 (0) 90 cм игла колющая таперпоинт ½ окружн,утолщенная 40мм 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kk-KZ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kk-KZ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 w:eastAsia="ar-SA"/>
                              </w:rPr>
                              <w:t>2 190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,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lang w:val="en-US" w:eastAsia="ar-SA"/>
                              </w:rPr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Викрил фиолет М5 (2) 90см игла колющая тапер  48мм 1/2 окр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2 45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Викрил фиолет МЗ (2/0) 75см игла таперкат 26мм 1/2 окруж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1 74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Викрил фиолет М5 (2) 90см игла колющая тапер  48мм 1/2 окр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2 45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Викрил фиолет МЗ (2/0) 75см игла таперкат 26мм 1/2 окруж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1 74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Кетгут полированный натуральный рассасывающая мононить 25 мм ½ USP 2/0,35 75см №20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1 2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Кетгут простой USP 3,метрич.3,L-75см с иглой HR-25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1 2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Кетгут простой USР 0 метрич.4 L-75см с иглой HR-35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40 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1 2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Кетгут простой USP 0,метрич.4 L-150см без иглы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1 5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Кетгут простой USP1метр 5 L-75с иглой HR-40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1 2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Кетгут простойUSP2/0,метрич2L75 с иглой25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1 5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Кетгут простой USР 2,метрич.6 L-150см без иглы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1 2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Кетгут простой USР 2,метрич.6 L-75см с иглой HR-35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1 2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Кетгут простой USP 3/0 метрич.3,L-150 без иглы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1 5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Кетгут простой USР 3 метрич.7 L-75см с иглой HR-45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1 2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Лавсан плетеный USP 0 метрич.3 L-75см с игл HR-30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7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Лавсан плетеный USP 2/0 метрич.3 L-10м без игл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бобина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7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Лавсан плетеный USP 2/0 мет.3 L-75см с игл HR-25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7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Лавсан плетеный USP 2/0 мет.3 L-75см с игл HR-30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7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Лавсан плетеный USР 1 метрич.4 L-75см с игл HR-35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7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Лавсан плетеный USР 2 метрич.5 L-10м без иглы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бобина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9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Лавсан плетеныйUSP 1метр 4L-20 метр  б/и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бобина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1 8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ГА нить USP 2/0 метрич 3 L-75см с игл HR-45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1 6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Дата и врем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ценового предло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hd w:fill="FFFFFF" w:val="clear"/>
              </w:rPr>
            </w:pPr>
            <w:r>
              <w:rPr>
                <w:caps w:val="false"/>
                <w:smallCaps w:val="false"/>
                <w:shd w:fill="FFFFFF" w:val="clear"/>
              </w:rPr>
              <w:t>ТОО «Гели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00114000060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lang w:val="kk-KZ"/>
              </w:rPr>
            </w:pPr>
            <w:r>
              <w:rPr>
                <w:bCs/>
                <w:caps w:val="false"/>
                <w:smallCaps w:val="false"/>
                <w:lang w:val="kk-KZ"/>
              </w:rPr>
              <w:t>РК, г.Петропавловск, ул. Маяковского, 9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01.04.2022г в 17 час. 50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hd w:fill="FFFFFF" w:val="clear"/>
              </w:rPr>
            </w:pPr>
            <w:r>
              <w:rPr>
                <w:caps w:val="false"/>
                <w:smallCaps w:val="false"/>
                <w:shd w:fill="FFFFFF" w:val="clear"/>
              </w:rPr>
              <w:t>ИП Степанова 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85123045043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lang w:val="kk-KZ"/>
              </w:rPr>
            </w:pPr>
            <w:r>
              <w:rPr>
                <w:bCs/>
                <w:caps w:val="false"/>
                <w:smallCaps w:val="false"/>
                <w:lang w:val="kk-KZ"/>
              </w:rPr>
              <w:t>РК, г.Петропавловск, ул. Н.Назарбаева, 163-8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</w:rPr>
              <w:t>05.04.2022г в 17 час. 50 ми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caps w:val="false"/>
          <w:smallCaps w:val="false"/>
          <w:sz w:val="22"/>
          <w:szCs w:val="22"/>
        </w:rPr>
        <w:t>Потенциальные поставщики, присутствовавшие при процедуре вскрытия конвертов с ценовыми предложениями: ОТСУТСТВУЮТ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</w:t>
      </w:r>
      <w:r>
        <w:rPr>
          <w:caps w:val="false"/>
          <w:smallCaps w:val="false"/>
          <w:sz w:val="22"/>
          <w:szCs w:val="22"/>
        </w:rPr>
        <w:t xml:space="preserve">5.  Конверты с ценовыми предложениями потенциальных поставщиков, которые не были приняты к оценке и сопоставлению в связи с их предоставлением по истечении окончательного времени для их регистрации:  ОТСУТСТВУЮТ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6. Ценовые предложения, представленные потенциальными поставщиками в разрезе лотов и  результаты соответствия/несоответствия требованиям, установленным  Правилам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43"/>
        <w:gridCol w:w="4678"/>
        <w:gridCol w:w="1276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2,4,12:</w:t>
            </w:r>
          </w:p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ТОО «Гелика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/>
            </w:pPr>
            <w:r>
              <w:rPr>
                <w:bCs/>
                <w:sz w:val="20"/>
                <w:szCs w:val="20"/>
              </w:rPr>
              <w:t xml:space="preserve">Викрил фиолет М3,5 (0) 90 cм игла колющая таперпоинт ½ окружн,утолщенная 40мм </w:t>
            </w:r>
          </w:p>
          <w:p>
            <w:pPr>
              <w:pStyle w:val="Style22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 706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34 12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ТОО «Гелика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крил фиолет МЗ (2/0) 75см игла таперкат 26мм 1/2 окру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1 706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51 18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ТОО «Гелика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етгут простойUSP2/0,метрич2L75 с иглой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65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13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43"/>
        <w:gridCol w:w="4678"/>
        <w:gridCol w:w="1276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,2,3,4,5,6,7,8,9,10,11,12,13,14,15,16,17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ИП Степанова 8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крил фиолет М3,5 (0) 70 см игла колющая ½ Мнplus36мм 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 61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32 3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ИП Степанова 8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/>
            </w:pPr>
            <w:r>
              <w:rPr>
                <w:bCs/>
                <w:sz w:val="20"/>
                <w:szCs w:val="20"/>
              </w:rPr>
              <w:t xml:space="preserve">Викрил фиолет М3,5 (0) 90 cм игла колющая таперпоинт ½ окружн,утолщенная 40м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 47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29 5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ИП Степанова 8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крил фиолет М5 (2) 90см игла колющая тапер  48мм 1/2 ок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 47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885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ИП Степанова 8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крил фиолет МЗ (2/0) 75см игла таперкат 26мм 1/2 окру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 14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34 35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ИП Степанова 8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крил фиолет М5 (2) 90см игла колющая тапер  48мм 1/2 ок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 37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55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ИП Степанова 8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крил фиолет МЗ (2/0) 75см игла таперкат 26мм 1/2 окру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 14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22 9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ИП Степанова 8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етгут полированный натуральный рассасывающая мононить 25 мм ½ USP 2/0,35 75см №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82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3 3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ИП Степанова 8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етгут простой USP 3,метрич.3,L-75см с иглой HR-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82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41 25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ИП Степанова 8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етгут простой USР 0 метрич.4 L-75см с иглой HR-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84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33 6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ИП Степанова 8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етгут простой USP 0,метрич.4 L-150см без игл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79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7 95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ИП Степанова 8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етгут простой USP1метр 5 L-75с иглой HR-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84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33 6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ИП Степанова 8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етгут простойUSP2/0,метрич2L75 с иглой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74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4 8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ИП Степанова 8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етгут простой USР 2,метрич.6 L-150см без игл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79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63 6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ИП Степанова 8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етгут простой USР 2,метрич.6 L-75см с иглой HR-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84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6 8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ИП Степанова 8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етгут простой USP 3/0 метрич.3,L-150 без игл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65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3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ИП Степанова 8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етгут простой USР 3 метрич.7 L-75см с иглой HR-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84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6 8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ИП Степанова 8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всан плетеный USP 0 метрич.3 L-75см с игл HR-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 05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21 1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знать победителем по лоту № 12, </w:t>
      </w:r>
      <w:r>
        <w:rPr>
          <w:caps w:val="false"/>
          <w:smallCaps w:val="false"/>
          <w:shd w:fill="FFFFFF" w:val="clear"/>
        </w:rPr>
        <w:t>ТОО «</w:t>
      </w:r>
      <w:r>
        <w:rPr>
          <w:caps w:val="false"/>
          <w:smallCaps w:val="false"/>
        </w:rPr>
        <w:t>Гелика</w:t>
      </w:r>
      <w:r>
        <w:rPr>
          <w:caps w:val="false"/>
          <w:smallCaps w:val="false"/>
          <w:shd w:fill="FFFFFF" w:val="clear"/>
        </w:rPr>
        <w:t xml:space="preserve">», </w:t>
      </w:r>
      <w:r>
        <w:rPr>
          <w:caps w:val="false"/>
          <w:smallCaps w:val="false"/>
        </w:rPr>
        <w:t xml:space="preserve"> </w:t>
      </w:r>
      <w:r>
        <w:rPr>
          <w:bCs/>
          <w:caps w:val="false"/>
          <w:smallCaps w:val="false"/>
        </w:rPr>
        <w:t>РК, г. Петропавловск, ул.</w:t>
      </w:r>
      <w:r>
        <w:rPr>
          <w:bCs/>
          <w:caps w:val="false"/>
          <w:smallCaps w:val="false"/>
          <w:lang w:val="kk-KZ"/>
        </w:rPr>
        <w:t xml:space="preserve"> Маяковского, 95</w:t>
      </w:r>
      <w:r>
        <w:rPr>
          <w:caps w:val="false"/>
          <w:smallCaps w:val="false"/>
          <w:shd w:fill="FFFFFF" w:val="clear"/>
        </w:rPr>
        <w:t>.</w:t>
      </w:r>
      <w:r>
        <w:rPr>
          <w:caps w:val="false"/>
          <w:smallCaps w:val="false"/>
        </w:rPr>
        <w:t xml:space="preserve">  После предоставления </w:t>
      </w:r>
      <w:r>
        <w:rPr>
          <w:caps w:val="false"/>
          <w:smallCaps w:val="false"/>
          <w:shd w:fill="FFFFFF" w:val="clear"/>
        </w:rPr>
        <w:t>ТОО «</w:t>
      </w:r>
      <w:r>
        <w:rPr>
          <w:caps w:val="false"/>
          <w:smallCaps w:val="false"/>
        </w:rPr>
        <w:t>Гелика</w:t>
      </w:r>
      <w:r>
        <w:rPr>
          <w:caps w:val="false"/>
          <w:smallCaps w:val="false"/>
          <w:shd w:fill="FFFFFF" w:val="clear"/>
        </w:rPr>
        <w:t>»</w:t>
      </w:r>
      <w:r>
        <w:rPr>
          <w:caps w:val="false"/>
          <w:smallCaps w:val="false"/>
        </w:rPr>
        <w:t xml:space="preserve">  документов в соответствии с п. 102 Правил, заключить договор на сумму 13 000 тенге.</w:t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 xml:space="preserve">Признать победителем по лоту № 1,2,3,4,5,6,7,8,9,10,11,13,14,15,16,17,     ИП Степанова 85, </w:t>
      </w:r>
      <w:r>
        <w:rPr>
          <w:bCs/>
          <w:caps w:val="false"/>
          <w:smallCaps w:val="false"/>
        </w:rPr>
        <w:t>РК, г. Петропавловск, ул.</w:t>
      </w:r>
      <w:r>
        <w:rPr>
          <w:bCs/>
          <w:caps w:val="false"/>
          <w:smallCaps w:val="false"/>
          <w:lang w:val="kk-KZ"/>
        </w:rPr>
        <w:t xml:space="preserve"> Н.Назарбаева, 163-87</w:t>
      </w:r>
      <w:r>
        <w:rPr>
          <w:bCs/>
          <w:caps w:val="false"/>
          <w:smallCaps w:val="false"/>
        </w:rPr>
        <w:t xml:space="preserve">. </w:t>
      </w:r>
      <w:r>
        <w:rPr>
          <w:caps w:val="false"/>
          <w:smallCaps w:val="false"/>
        </w:rPr>
        <w:t>После предоставления  ИП Степанова 85 документов в соответствии с п. 102 Правил, заключить договор на сумму 513 550 тенге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1004" w:hanging="0"/>
        <w:rPr/>
      </w:pPr>
      <w:r>
        <w:rPr>
          <w:caps w:val="false"/>
          <w:smallCaps w:val="false"/>
          <w:lang w:val="kk-KZ"/>
        </w:rPr>
        <w:t xml:space="preserve"> </w:t>
      </w:r>
      <w:r>
        <w:rPr>
          <w:caps w:val="false"/>
          <w:smallCaps w:val="false"/>
        </w:rPr>
        <w:t>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2-04-08T17:30:00Z</cp:lastPrinted>
  <dcterms:modified xsi:type="dcterms:W3CDTF">2022-04-08T11:31:00Z</dcterms:modified>
  <cp:revision>24</cp:revision>
  <dc:subject/>
  <dc:title/>
</cp:coreProperties>
</file>