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23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1 апрел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3715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371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икрил фиолет М4 (1) 75 cм игла таперпоинт 48 мм ½ окружн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икрил фиолет М5 (2) 75см игла  тапер  45мм 1/2 окр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Кетгут полированный натуральный рассасывающая мононить 25 мм ½ USP 2/0,35 75см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P 0 метрич.3 L-75см с игл HR-3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P 2/0 метрич.3 L-10м без игл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обин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P 2/0 мет.3 L-75см с игл HR-2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P 2/0 мет.3 L-75см с игл HR-3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Р 1 метрич.4 L-75см с игл HR-3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 USР 2 метрич.5 L-10м без иглы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обин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Лавсан плетеныйUSP 1метр 4L-20 метр  б/и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обин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 8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292.5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икрил фиолет М4 (1) 75 cм игла таперпоинт 48 мм ½ окружн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kk-KZ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Викрил фиолет М5 (2) 75см игла  тапер  45мм 1/2 окр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етгут полированный натуральный рассасывающая мононить 25 мм ½ USP 2/0,35 75см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2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P 0 метрич.3 L-75см с игл HR-3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P 2/0 метрич.3 L-10м без игл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бобин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P 2/0 мет.3 L-75см с игл HR-2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P 2/0 мет.3 L-75см с игл HR-3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Р 1 метрич.4 L-75см с игл HR-3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 USР 2 метрич.5 L-10м без иглы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бобин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9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Лавсан плетеныйUSP 1метр 4L-20 метр  б/и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бобин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 8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ИП Степанова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8512304504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Н.Назарбаева, 163-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19.04.2022г в 17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крил фиолет М4 (1) 75 cм игла таперпоинт 48 мм ½ окруж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 3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80 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крил фиолет М5 (2) 75см игла  тапер  45мм 1/2 ок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 3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33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етгут полированный натуральный рассасывающая мононить 25 мм ½ USP 2/0,35 75с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8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6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2,3,   ИП Степанова 85,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Н.Назарбаева, 163-87</w:t>
      </w:r>
      <w:r>
        <w:rPr>
          <w:b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>После предоставления  ИП Степанова 85 документов в соответствии с п. 102 Правил, заключить договор на сумму 279 60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4-21T16:59:00Z</cp:lastPrinted>
  <dcterms:modified xsi:type="dcterms:W3CDTF">2022-04-21T11:01:00Z</dcterms:modified>
  <cp:revision>27</cp:revision>
  <dc:subject/>
  <dc:title/>
</cp:coreProperties>
</file>