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4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4 ма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лекарственных средств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2061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Фитоменадион,раствор для внутримышечного введения, 10 мг/мл, 1 мл, №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663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ммиак раствор для наружного применения 10 % 20 мл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Гидрокортизон, суспензия для инъекций, 2,5 %, 2 мл, №1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 659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ифедипин. Таблетки, покрытые оболочкой,10 мг,№ 5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2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видон-йодин. Суппозитории вагинальные,200 мг,№14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 682,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162.3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Фитоменадион,раствор для внутримышечного введения, 10 мг/мл, 1 мл, №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663,7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ммиак раствор для наружного применения 10 % 20 мл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5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идрокортизон, суспензия для инъекций, 2,5 %, 2 мл, №1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 659,9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ифедипин. Таблетки, покрытые оболочкой,10 мг,№ 5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23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видон-йодин. Суппозитории вагинальные,200 мг,№14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 682,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 xml:space="preserve">Дата и время предоставления ценового предложения: Отсутствие ценовых предложений.                                                                                                                                                   5.    При  отсутствии ценовых предложений закуп способом запроса ценовых предложений признается несостоявшимся.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69" w:hanging="360"/>
        <w:rPr/>
      </w:pPr>
      <w:r>
        <w:rPr>
          <w:caps w:val="false"/>
          <w:smallCaps w:val="false"/>
        </w:rPr>
        <w:t>Признать  закупку не состоявшейся  согласно  главы 9 пункта 101 Правил (при  отсутствии ценовых предложений закуп способом запроса ценовых предложений признается несостоявшимся)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5-04T14:56:00Z</cp:lastPrinted>
  <dcterms:modified xsi:type="dcterms:W3CDTF">2022-05-04T08:57:00Z</dcterms:modified>
  <cp:revision>28</cp:revision>
  <dc:subject/>
  <dc:title/>
</cp:coreProperties>
</file>