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25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5 ма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нтейнер  для транспортировки и хранения биологических образцов,250 мл,92х61мм,автоклавируем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нтейнер  для транспортировки и хранения биологических образцов,500 мл,120х80мм,автоклавируем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нометр медицинский со стетоскопом в металлическом или пластмассовом корпусе  с двумя рези новыми соединительными трубками. Размер манжеты 50х14см. Цвет манжеты: черный, синий, зеленый. Зарегистрирован в реестре государственной системы единства измерений РК,Диапозон показаний -0/300мм.рт.ст. Диапазон измерений-60/300 мм.рт.ст. Цена деления-2мм.рт.ст. Прибор для измерения артериального давления, с поверкой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8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8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ата медицинская 100,0гр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 w:eastAsia="ar-SA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Бинт марлевый медицинский нестерильный размер 5м*10с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стный Воск 2,5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№1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Гель для УЗИ –это гипоаллергенный гель на водной основе -5л., не оставляет пятен на одежде и не наносит вреда датчикам аппаратуры, универсальный гель для всех видов ультразвуковых исследований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8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8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 w:eastAsia="ar-SA"/>
                                    </w:rPr>
                                    <w:t>3 625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Жгут медицинский с автоматическим  зажимом. Состоит из эластичной ленты, изготовленной их хлопка,не содержащего латекс и безопасной удобной застежки из АВС-пластика с кнопкой быстрого растегивания. Оснащен многофункциональной застежкой, которая позволяет снять жгут очень быстро. Размер – 45х2,5 см. 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47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Жгут медицинский с автоматическим  зажимом. Состоит из эластичной ленты, изготовленной их хлопка,не содержащего латекс и безопасной удобной застежки из АВС-пластика с кнопкой быстрого растегивания. Оснащен многофункциональной застежкой, которая позволяет снять жгут очень быстро. Размер – 35х2,5 см. 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47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ини Спайк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,стандартный наконечник с клапаном,фильтры: антиб.0,45</w:t>
                                  </w:r>
                                  <w:r>
                                    <w:rPr>
                                      <w:rStyle w:val="Extendedtextshort"/>
                                      <w:bCs/>
                                      <w:sz w:val="20"/>
                                      <w:szCs w:val="20"/>
                                    </w:rPr>
                                    <w:t>μм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, тонкой точистки 5</w:t>
                                  </w:r>
                                  <w:r>
                                    <w:rPr>
                                      <w:rStyle w:val="Extendedtextshort"/>
                                      <w:bCs/>
                                      <w:sz w:val="20"/>
                                      <w:szCs w:val="20"/>
                                    </w:rPr>
                                    <w:t>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ест для определения беременности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пираль внутриматочная Т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Cu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размером 32,содержит 310 мг меди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643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Центральный венозный катетер однопросветный. Материал катетера - термопластичный рентгенконтрастный полиуретан, мягкий атравматичный кончик. Длина - 16, 20 см; Диаметр - 14, 16 Ga. Проводник 0,032 дюйм Х 45, 60см; (прямой гибкий и J образный кончики); фиксатор катетера мягкий; пункционная игла 18Ga / 6.35 cм; шприц 5 мл; сосудистый расширитель; фиксатор катетера жесткий; Зажим катетера.  Возможность поставки с антибактериальным покрытием хлоргексидина / сульфадиазина серебра.   Размер и тип катетера по заявке Заказчика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9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приц одноразовый тип Жане 150 мл с наконечнико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Трубка  силиконовая, медицинские, диаметр 5мм.,стенка трубки 1,5мм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пользуются в аппаратуре для диализа, в качестве дренажа, для изготовления капельниц и в других целях. Силикон зачастую используется в области медицины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ет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Трубка  силиконовая, медицинские, диаметр 7 мм., стенка трубки 1,5мм.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пользуются в аппаратуре для диализа, в качестве дренажа, для изготовления капельниц и в других целях. Силикон зачастую используется в области медицины, пищевой промышленности, электротехнике и др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ет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595.3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нтейнер  для транспортировки и хранения биологических образцов,250 мл,92х61мм,автоклавируем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нтейнер  для транспортировки и хранения биологических образцов,500 мл,120х80мм,автоклавируем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9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нометр медицинский со стетоскопом в металлическом или пластмассовом корпусе  с двумя рези новыми соединительными трубками. Размер манжеты 50х14см. Цвет манжеты: черный, синий, зеленый. Зарегистрирован в реестре государственной системы единства измерений РК,Диапозон показаний -0/300мм.рт.ст. Диапазон измерений-60/300 мм.рт.ст. Цена деления-2мм.рт.ст. Прибор для измерения артериального давления, с поверкой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8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8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ата медицинская 100,0гр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 w:eastAsia="ar-SA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3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Бинт марлевый медицинский нестерильный размер 5м*10с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5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стный Воск 2,5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№1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ель для УЗИ –это гипоаллергенный гель на водной основе -5л., не оставляет пятен на одежде и не наносит вреда датчикам аппаратуры, универсальный гель для всех видов ультразвуковых исследований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8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8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 w:eastAsia="ar-SA"/>
                              </w:rPr>
                              <w:t>3 625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гут медицинский с автоматическим  зажимом. Состоит из эластичной ленты, изготовленной их хлопка,не содержащего латекс и безопасной удобной застежки из АВС-пластика с кнопкой быстрого растегивания. Оснащен многофункциональной застежкой, которая позволяет снять жгут очень быстро. Размер – 45х2,5 см. 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47,7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гут медицинский с автоматическим  зажимом. Состоит из эластичной ленты, изготовленной их хлопка,не содержащего латекс и безопасной удобной застежки из АВС-пластика с кнопкой быстрого растегивания. Оснащен многофункциональной застежкой, которая позволяет снять жгут очень быстро. Размер – 35х2,5 см. 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47,7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ини Спайк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,стандартный наконечник с клапаном,фильтры: антиб.0,45</w:t>
                            </w:r>
                            <w:r>
                              <w:rPr>
                                <w:rStyle w:val="Extendedtextshort"/>
                                <w:bCs/>
                                <w:sz w:val="20"/>
                                <w:szCs w:val="20"/>
                              </w:rPr>
                              <w:t>μм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, тонкой точистки 5</w:t>
                            </w:r>
                            <w:r>
                              <w:rPr>
                                <w:rStyle w:val="Extendedtextshort"/>
                                <w:bCs/>
                                <w:sz w:val="20"/>
                                <w:szCs w:val="20"/>
                              </w:rPr>
                              <w:t>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ест для определения беременности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пираль внутриматочная Т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Cu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80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размером 32,содержит 310 мг меди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643,8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Центральный венозный катетер однопросветный. Материал катетера - термопластичный рентгенконтрастный полиуретан, мягкий атравматичный кончик. Длина - 16, 20 см; Диаметр - 14, 16 Ga. Проводник 0,032 дюйм Х 45, 60см; (прямой гибкий и J образный кончики); фиксатор катетера мягкий; пункционная игла 18Ga / 6.35 cм; шприц 5 мл; сосудистый расширитель; фиксатор катетера жесткий; Зажим катетера.  Возможность поставки с антибактериальным покрытием хлоргексидина / сульфадиазина серебра.   Размер и тип катетера по заявке Заказчика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9 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приц одноразовый тип Жане 150 мл с наконечнико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4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Трубка  силиконовая, медицинские, диаметр 5мм.,стенка трубки 1,5мм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спользуются в аппаратуре для диализа, в качестве дренажа, для изготовления капельниц и в других целях. Силикон зачастую используется в области медицины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ет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Трубка  силиконовая, медицинские, диаметр 7 мм., стенка трубки 1,5мм.,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спользуются в аппаратуре для диализа, в качестве дренажа, для изготовления капельниц и в других целях. Силикон зачастую используется в области медицины, пищевой промышленности, электротехнике и др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ет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ИП Степанова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8512304504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Н.Назарбаева, 163-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26.04.2022г в 16 час. 5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ОрдаМед Петропавлов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403400226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г.Петропавловск,ул.Чкалова,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26.04.2022г в 16 час. 5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Братья Азизляр И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901400082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Н.Назарбаева, 127-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7.04.2022г в 15 час. 3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8.04.2022г в 9 час. 1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8.04.2022г в 10 час. 57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Контейнер  для транспортировки и хранения биологических образцов,250 мл,92х61мм,автоклавируем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Контейнер  для транспортировки и хранения биологических образцов,500 мл,120х80мм,автоклавируем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58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7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ОрдаМед Петропавловск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ль для УЗИ –это гипоаллергенный гель на водной основе -5л., не оставляет пятен на одежде и не наносит вреда датчикам аппаратуры, универсальный гель для всех видов ультразвуковых исследова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both"/>
              <w:rPr>
                <w:bCs/>
                <w:sz w:val="20"/>
                <w:szCs w:val="20"/>
                <w:lang w:val="en-US" w:eastAsia="ar-SA"/>
              </w:rPr>
            </w:pPr>
            <w:r>
              <w:rPr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4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Братья Азизляр ИКО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Тонометр медицинский со стетоскопом в металлическом или пластмассовом корпусе  с двумя рези новыми соединительными трубками. Размер манжеты 50х14см. Цвет манжеты: черный, синий, зеленый. Зарегистрирован в реестре государственной системы единства измерений РК,Диапозон показаний -0/300мм.рт.ст. Диапазон измерений-60/300 мм.рт.ст. Цена деления-2мм.рт.ст. Прибор для измерения артериального давления, с поверко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tyle2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7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both"/>
              <w:rPr>
                <w:bCs/>
                <w:sz w:val="20"/>
                <w:szCs w:val="20"/>
                <w:lang w:val="en-US" w:eastAsia="ar-SA"/>
              </w:rPr>
            </w:pPr>
            <w:r>
              <w:rPr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Style22"/>
              <w:jc w:val="both"/>
              <w:rPr>
                <w:bCs/>
                <w:sz w:val="20"/>
                <w:szCs w:val="20"/>
                <w:lang w:val="en-US" w:eastAsia="ar-SA"/>
              </w:rPr>
            </w:pPr>
            <w:r>
              <w:rPr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87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3,4,5,6,10,13,1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</w:rPr>
              <w:t>Гелика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Тонометр медицинский со стетоскопом в металлическом или пластмассовом корпусе  с двумя рези новыми соединительными трубками. Размер манжеты 50х14см. Цвет манжеты: черный, синий, зеленый. Зарегистрирован в реестре государственной системы единства измерений РК,Диапозон показаний -0/300мм.рт.ст. Диапазон измерений-60/300 мм.рт.ст. Цена деления-2мм.рт.ст. Прибор для измерения артериального давления, с поверко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 920</w:t>
            </w:r>
            <w:r>
              <w:rPr>
                <w:bCs/>
                <w:sz w:val="20"/>
                <w:szCs w:val="20"/>
              </w:rPr>
              <w:t>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95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</w:rPr>
              <w:t>Гелика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Вата медицинская 100,0г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70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</w:rPr>
              <w:t>Гелика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инт марлевый медицинский нестерильный размер 5м*10с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7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</w:rPr>
              <w:t>Гелика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Костный Воск 2,5</w:t>
            </w:r>
            <w:r>
              <w:rPr>
                <w:bCs/>
                <w:sz w:val="20"/>
                <w:szCs w:val="20"/>
                <w:lang w:val="en-US"/>
              </w:rPr>
              <w:t xml:space="preserve">g </w:t>
            </w:r>
            <w:r>
              <w:rPr>
                <w:bCs/>
                <w:sz w:val="20"/>
                <w:szCs w:val="20"/>
              </w:rPr>
              <w:t>№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3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2 08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</w:rPr>
              <w:t>Гелика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 Спайк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,стандартный наконечник с клапаном,фильтры: антиб.0,45</w:t>
            </w:r>
            <w:r>
              <w:rPr>
                <w:rStyle w:val="Extendedtextshort"/>
                <w:bCs/>
                <w:sz w:val="20"/>
                <w:szCs w:val="20"/>
              </w:rPr>
              <w:t>μм</w:t>
            </w:r>
            <w:r>
              <w:rPr>
                <w:bCs/>
                <w:sz w:val="20"/>
                <w:szCs w:val="20"/>
              </w:rPr>
              <w:t>, тонкой точистки 5</w:t>
            </w:r>
            <w:r>
              <w:rPr>
                <w:rStyle w:val="Extendedtextshort"/>
                <w:bCs/>
                <w:sz w:val="20"/>
                <w:szCs w:val="20"/>
              </w:rPr>
              <w:t>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99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</w:rPr>
              <w:t>Гелика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Центральный венозный катетер однопросветный. Материал катетера - термопластичный рентгенконтрастный полиуретан, мягкий атравматичный кончик. Длина - 16, 20 см; Диаметр - 14, 16 Ga. Проводник 0,032 дюйм Х 45, 60см; (прямой гибкий и J образный кончики); фиксатор катетера мягкий; пункционная игла 18Ga / 6.35 cм; шприц 5 мл; сосудистый расширитель; фиксатор катетера жесткий; Зажим катетера.  Возможность поставки с антибактериальным покрытием хлоргексидина / сульфадиазина серебра.   Размер и тип катетера по заявке Заказчик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8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Style22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60 5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</w:rPr>
              <w:t>Гелика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Шприц одноразовый тип Жане 150 мл с наконечник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78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3,4,1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Медсервис Плю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Тонометр медицинский со стетоскопом в металлическом или пластмассовом корпусе  с двумя рези новыми соединительными трубками. Размер манжеты 50х14см. Цвет манжеты: черный, синий, зеленый. Зарегистрирован в реестре государственной системы единства измерений РК,Диапозон показаний -0/300мм.рт.ст. Диапазон измерений-60/300 мм.рт.ст. Цена деления-2мм.рт.ст. Прибор для измерения артериального давления, с поверко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Style22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0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Медсервис Плю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Вата медицинская 100,0г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0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Медсервис Плю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 для определения берем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,2,  ИП Степанова 85</w:t>
      </w:r>
      <w:r>
        <w:rPr>
          <w:caps w:val="false"/>
          <w:smallCaps w:val="false"/>
          <w:shd w:fill="FFFFFF" w:val="clear"/>
        </w:rPr>
        <w:t xml:space="preserve">,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Н.Назарбаева, 163-87</w:t>
      </w:r>
      <w:r>
        <w:rPr>
          <w:caps w:val="false"/>
          <w:smallCaps w:val="false"/>
          <w:shd w:fill="FFFFFF" w:val="clear"/>
        </w:rPr>
        <w:t>.</w:t>
      </w:r>
      <w:r>
        <w:rPr>
          <w:caps w:val="false"/>
          <w:smallCaps w:val="false"/>
        </w:rPr>
        <w:t xml:space="preserve">  После предоставления  ИП Степанова 85 документов в соответствии с п. 102 Правил, заключить договор на сумму 124 8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7,  ТОО «Орда Мед Петропавловск»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Чкалова,48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ТОО «Орда Мед Петропавловск»  документов в соответствии с п. 102 Правил, заключить договор на сумму 14 5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Признать победителем по лоту № 3,  ТОО «</w:t>
      </w:r>
      <w:r>
        <w:rPr>
          <w:caps w:val="false"/>
          <w:smallCaps w:val="false"/>
          <w:shd w:fill="FFFFFF" w:val="clear"/>
        </w:rPr>
        <w:t>Братья Азизляр ИКО</w:t>
      </w:r>
      <w:r>
        <w:rPr>
          <w:caps w:val="false"/>
          <w:smallCaps w:val="false"/>
        </w:rPr>
        <w:t xml:space="preserve">»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Н.Назарбаева, 127-88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 xml:space="preserve">После предоставления  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ТОО «</w:t>
      </w:r>
      <w:r>
        <w:rPr>
          <w:caps w:val="false"/>
          <w:smallCaps w:val="false"/>
          <w:shd w:fill="FFFFFF" w:val="clear"/>
        </w:rPr>
        <w:t>Братья Азизляр ИКО</w:t>
      </w:r>
      <w:r>
        <w:rPr>
          <w:caps w:val="false"/>
          <w:smallCaps w:val="false"/>
        </w:rPr>
        <w:t>»  документов в соответствии с п. 102 Правил, заключить договор на сумму 287 4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5,6,10,13,14  ТОО «Гелика»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Маяковского, 95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ТОО «Гелика»  документов в соответствии с п. 102 Правил, заключить договор на сумму 498 368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4,11,  ТОО Медсервис Плюс «»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</w:t>
      </w:r>
      <w:r>
        <w:rPr>
          <w:bCs/>
          <w:caps w:val="false"/>
          <w:smallCaps w:val="false"/>
        </w:rPr>
        <w:t xml:space="preserve">Жамбыла,123(юридический адрес) г.Петропавловск,ул.Мусрепова,23 (фактический адрес). </w:t>
      </w:r>
      <w:r>
        <w:rPr>
          <w:caps w:val="false"/>
          <w:smallCaps w:val="false"/>
        </w:rPr>
        <w:t>После предоставления  ТОО «Медсервис Плюс»  документов в соответствии с п. 102 Правил, заключить договор на сумму 210 000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8,9,12 не предоставлены, лот № 8,9,12 признан несостоявшимся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5-05T15:44:00Z</cp:lastPrinted>
  <dcterms:modified xsi:type="dcterms:W3CDTF">2022-05-05T09:49:00Z</dcterms:modified>
  <cp:revision>30</cp:revision>
  <dc:subject/>
  <dc:title/>
</cp:coreProperties>
</file>