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8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0 ма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91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микацин раствор для инъекций, 100 мг/2 мл, 2 мл №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894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ммиак раствор для наружного применения 10 % 20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идрокортизон, суспензия для инъекций, 2,5 %, 2 мл,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659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ифедипин. Таблетки, покрытые оболочкой,10 мг,№ 5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идон-йодин. Суппозитории вагинальные,200 мг,№1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682,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150.5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микацин раствор для инъекций, 100 мг/2 мл, 2 мл №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894,8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ммиак раствор для наружного применения 10 % 20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идрокортизон, суспензия для инъекций, 2,5 %, 2 мл,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659,9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ифедипин. Таблетки, покрытые оболочкой,10 мг,№ 5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3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идон-йодин. Суппозитории вагинальные,200 мг,№1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682,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9.05.2022г в 10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микацин раствор для инъекций, 100 мг/2 мл, 2 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94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9 48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 ТОО «Медсервис Плюс»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102 Правил, заключить договор на сумму 89 485,00 тенге. 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,3,4,5 не предоставлены, лот № 2,3,4,5 признан несостоявшимся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5-20T17:23:00Z</cp:lastPrinted>
  <dcterms:modified xsi:type="dcterms:W3CDTF">2022-05-20T11:24:00Z</dcterms:modified>
  <cp:revision>26</cp:revision>
  <dc:subject/>
  <dc:title/>
</cp:coreProperties>
</file>