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отокол № 2</w:t>
      </w:r>
      <w:r>
        <w:rPr>
          <w:b/>
          <w:bCs/>
          <w:sz w:val="22"/>
          <w:szCs w:val="22"/>
          <w:lang w:val="en-US"/>
        </w:rPr>
        <w:t>9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 июня 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139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139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Бумага диаграммна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*25*12 вн.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59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Бумага диаграммна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*30*16 вн.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 6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Бумага диаграммна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16*30*16 сетка зеленого цвета (фетальный монитор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ione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00)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 72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110.2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Бумага диаграммна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0*25*12 вн.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591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Бумага диаграммна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0*30*16 вн.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 6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Бумага диаграммна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16*30*16 сетка зеленого цвета (фетальный монитор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ione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700)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 72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Теникс-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0012400023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Жамбыла, дом 2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31.05.2022г в 9 час. 4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: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Теникс-СК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мага диаграммная </w:t>
            </w:r>
            <w:r>
              <w:rPr>
                <w:sz w:val="20"/>
                <w:szCs w:val="20"/>
              </w:rPr>
              <w:t>110*25*12 вн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9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18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Теникс-СК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мага диаграммная </w:t>
            </w:r>
            <w:r>
              <w:rPr>
                <w:sz w:val="20"/>
                <w:szCs w:val="20"/>
              </w:rPr>
              <w:t>210*30*16 вн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 6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49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Теникс-СК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мага диаграммная </w:t>
            </w:r>
            <w:r>
              <w:rPr>
                <w:sz w:val="20"/>
                <w:szCs w:val="20"/>
              </w:rPr>
              <w:t xml:space="preserve">216*30*16 сетка зеленого цвета (фетальный монитор </w:t>
            </w:r>
            <w:r>
              <w:rPr>
                <w:sz w:val="20"/>
                <w:szCs w:val="20"/>
                <w:lang w:val="en-US"/>
              </w:rPr>
              <w:t>Bion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C</w:t>
            </w:r>
            <w:r>
              <w:rPr>
                <w:sz w:val="20"/>
                <w:szCs w:val="20"/>
              </w:rPr>
              <w:t xml:space="preserve"> 700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 7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8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победителем по лоту № 1,2,3, ТОО « Теникс-СК»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Жамбыла,дом 249</w:t>
      </w:r>
      <w:r>
        <w:rPr>
          <w:caps w:val="false"/>
          <w:smallCaps w:val="false"/>
          <w:shd w:fill="FFFFFF" w:val="clear"/>
        </w:rPr>
        <w:t>.</w:t>
      </w:r>
      <w:r>
        <w:rPr>
          <w:caps w:val="false"/>
          <w:smallCaps w:val="false"/>
        </w:rPr>
        <w:t xml:space="preserve">  После предоставления  ТОО « Теникс-СК» документов в соответствии с п. 102 Правил, заключить договор на сумму 621 800 тенге.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6-02T16:07:00Z</cp:lastPrinted>
  <dcterms:modified xsi:type="dcterms:W3CDTF">2022-06-02T10:15:00Z</dcterms:modified>
  <cp:revision>31</cp:revision>
  <dc:subject/>
  <dc:title/>
</cp:coreProperties>
</file>