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 не состоялся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июн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3053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Лавсан плетеный МР 3,5 USP 0  75см с игл HR-30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0 метрич.3 L-75см с игл HR-3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рич.3 L-10м без иг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2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3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1 метрич.4 L-75см с игл HR-3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2 метрич.5 L-10м без иглы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USP 1метр 4L-20 метр  б/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40.4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Лавсан плетеный МР 3,5 USP 0  75см с игл HR-30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0 метрич.3 L-75см с игл HR-3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рич.3 L-10м без иг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2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3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1 метрич.4 L-75см с игл HR-3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2 метрич.5 L-10м без иглы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USP 1метр 4L-20 метр  б/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   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 закупку не состоявшейся  согласно  главы 9 пункта 101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6-02T16:40:00Z</cp:lastPrinted>
  <dcterms:modified xsi:type="dcterms:W3CDTF">2022-06-02T10:41:00Z</dcterms:modified>
  <cp:revision>15</cp:revision>
  <dc:subject/>
  <dc:title/>
</cp:coreProperties>
</file>