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  <w:bCs/>
          <w:sz w:val="22"/>
          <w:szCs w:val="22"/>
          <w:lang w:val="en-US"/>
        </w:rPr>
        <w:t>3</w:t>
      </w:r>
      <w:r>
        <w:rPr>
          <w:b/>
          <w:bCs/>
          <w:sz w:val="22"/>
          <w:szCs w:val="22"/>
        </w:rPr>
        <w:t>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 июн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224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мографическая медицинска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ленка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редназначена для получения сухих твердых копий диагностических изображений на термографическом принтере. Данная пленка не чувствительна к дневному свету, вследствие чего загрузка термографического принтера производится в обычных условиях отделения, Голубая  полиэстеровая подложка значительно улучшает восприятие мелких деталей изображения.     Пленка выполнена на 168-микронной PET подложке. Пленка покрыта солями серебра и имеет защитный слой. Серебронесущий слой не чувствителен к свету, но реагирует на высокие температуры, обеспечивая низкий уровень вуали,</w:t>
                                    <w:br/>
                                    <w:t>высокую оптическую плотность и контрастность диагностического изображения, одновременно с превосходной его стабильностью.Защитный слой придает пленке устойчивость к ца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пинам, воздействию влаги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змер 35х43 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шок Амбу взрослы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76.5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мографическая медицинская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ленка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редназначена для получения сухих твердых копий диагностических изображений на термографическом принтере. Данная пленка не чувствительна к дневному свету, вследствие чего загрузка термографического принтера производится в обычных условиях отделения, Голубая  полиэстеровая подложка значительно улучшает восприятие мелких деталей изображения.     Пленка выполнена на 168-микронной PET подложке. Пленка покрыта солями серебра и имеет защитный слой. Серебронесущий слой не чувствителен к свету, но реагирует на высокие температуры, обеспечивая низкий уровень вуали,</w:t>
                              <w:br/>
                              <w:t>высокую оптическую плотность и контрастность диагностического изображения, одновременно с превосходной его стабильностью.Защитный слой придает пленке устойчивость к ца</w:t>
                            </w:r>
                            <w:bookmarkStart w:id="1" w:name="_GoBack"/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>рапинам, воздействию влаги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змер 35х43 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30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шок Амбу взрослы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31.05.2022г в 17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г.Усть-Каменогорск,ул.Красина,дом №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1.06.2022г в 17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Амбу взросл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3 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1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графическая медицинская</w:t>
            </w:r>
            <w:r>
              <w:rPr>
                <w:color w:val="000000"/>
                <w:sz w:val="20"/>
                <w:szCs w:val="20"/>
              </w:rPr>
              <w:t xml:space="preserve"> пленка,</w:t>
            </w:r>
            <w:r>
              <w:rPr>
                <w:sz w:val="20"/>
                <w:szCs w:val="20"/>
              </w:rPr>
              <w:t xml:space="preserve"> предназначена для получения сухих твердых копий диагностических изображений на термографическом принтере. Данная пленка не чувствительна к дневному свету, вследствие чего загрузка термографического принтера производится в обычных условиях отделения, Голубая  полиэстеровая подложка значительно улучшает восприятие мелких деталей изображения.     Пленка выполнена на 168-микронной PET подложке. Пленка покрыта солями серебра и имеет защитный слой. Серебронесущий слой не чувствителен к свету, но реагирует на высокие температуры, обеспечивая низкий уровень вуали,</w:t>
              <w:br/>
              <w:t>высокую оптическую плотность и контрастность диагностического изображения, одновременно с превосходной его стабильностью.Защитный слой придает пленке устойчивость к царапинам, воздействию влаги.</w:t>
            </w:r>
            <w:r>
              <w:rPr>
                <w:color w:val="000000"/>
                <w:sz w:val="20"/>
                <w:szCs w:val="20"/>
              </w:rPr>
              <w:t>Размер 35х43 №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7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2,  ИП Степанова 85</w:t>
      </w:r>
      <w:r>
        <w:rPr>
          <w:caps w:val="false"/>
          <w:smallCaps w:val="false"/>
          <w:shd w:fill="FFFFFF" w:val="clear"/>
        </w:rPr>
        <w:t xml:space="preserve">,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63-87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 ИП Степанова 85 документов в соответствии с п. 102 Правил, заключить договор на сумму 41 85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  ТОО «Альянс», </w:t>
      </w:r>
      <w:r>
        <w:rPr>
          <w:bCs/>
          <w:caps w:val="false"/>
          <w:smallCaps w:val="false"/>
        </w:rPr>
        <w:t>РК, г. Усть-Каменогорск, ул.</w:t>
      </w:r>
      <w:r>
        <w:rPr>
          <w:bCs/>
          <w:caps w:val="false"/>
          <w:smallCaps w:val="false"/>
          <w:lang w:val="kk-KZ"/>
        </w:rPr>
        <w:t xml:space="preserve"> Красина,дом №12/2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Альянс»  документов в соответствии с п. 102 Правил, заключить договор на сумму 270 000 тенге.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6-02T17:23:00Z</cp:lastPrinted>
  <dcterms:modified xsi:type="dcterms:W3CDTF">2022-06-02T11:25:00Z</dcterms:modified>
  <cp:revision>32</cp:revision>
  <dc:subject/>
  <dc:title/>
</cp:coreProperties>
</file>