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2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0 августа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/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лекарственных средств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лекарственных средств, в том же финансовом году. При этом цена на лекарственное средство не должна превышать цены, по которой приобретены  лекарственное средство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лекарственных средств предусмотренных в договоре  (при неизменности цены, торгового наименования, дозировки и качества).Был приглашен потенциальный поставщик ТОО «Медсервис Плюс»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34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ентоксифиллин, раствор для инъекций, 2%, 5 мл №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7,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 4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 46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05.9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ентоксифиллин, раствор для инъекций, 2%, 5 мл №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7,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 46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caps w:val="false"/>
                                <w:smallCap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 46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Медсервис Плюс»</w:t>
      </w:r>
      <w:r>
        <w:rPr>
          <w:bCs/>
          <w:caps w:val="false"/>
          <w:smallCaps w:val="false"/>
          <w:sz w:val="22"/>
          <w:szCs w:val="22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  <w:sz w:val="22"/>
          <w:szCs w:val="22"/>
        </w:rPr>
        <w:t xml:space="preserve">, на сумму 51 460 тенге. </w:t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8-10T16:00:00Z</cp:lastPrinted>
  <dcterms:modified xsi:type="dcterms:W3CDTF">2022-08-10T10:01:00Z</dcterms:modified>
  <cp:revision>25</cp:revision>
  <dc:subject/>
  <dc:title/>
</cp:coreProperties>
</file>