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3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реагентов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0 августа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/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лекарственных средств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лекарственных средств, в том же финансовом году. При этом цена на лекарственное средство не должна превышать цены, по которой приобретены  лекарственное средство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лекарственных средств предусмотренных в договоре  (при неизменности цены, торгового наименования, дозировки и качества).Был приглашен потенциальный поставщик ТОО «Медсервис Плюс»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528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28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арики стальные для коагулометра HTI TS-4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 4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62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юветы для внесения реагентов и проведение реакции образования сгустка при выполнении коагулологических исследований на коагулометр TS- 4000, в упаковке 700 шту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24 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2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0" w:after="28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акционные кюветы. Сегменты фотометрических кювет 160 шт/уп. 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70 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7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бор реагентов для определения глюкозы оксидазы R1, 1x125 ml + STD, 1x5 ml. для биохимического автоматического анализатора BioChem FC-20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0 8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83 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бор реагентов для определения холестерина R1, 1x125 ml + STD, 1x5 ml. для биохимического автоматического анализатора BioChem FC-20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5 4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01 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бор реагентов для определения азота мочевины (BUN) R1, 1x125 ml + R2, 1x25 ml + STD, 1x5 ml. для биохимического автоматического анализатора BioChem FC-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31 3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93 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бор реагентов Общий Белок 1x125 мл 1х5 мл стандарт общего белка для биохимического автоматического анализатора BioChem FC-20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2 9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68 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Набор реагентов для определения общего билирубина R1, 1x250 ml, R2 1x25 ml, CAL, 1x3 ml. для биохимического автоматического анализатора BioChem FC-200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31 4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31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бор реагентов для определения аланинаминотрансферазы (ALT или SGPT) R1, 1x100 ml + R2, 1x20 ml. для биохимического автоматического анализатора BioChem FC-20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22 5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9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бор реагентов для определения аспарагинаминотрансферазы (AST или SGOT) R1, 1x120 ml + R2, 1x30 ml. для биохимического автоматического анализатора BioChem FC-200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31 5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31 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16.05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арики стальные для коагулометра HTI TS-4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 4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62 4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юветы для внесения реагентов и проведение реакции образования сгустка при выполнении коагулологических исследований на коагулометр TS- 4000, в упаковке 700 шту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24 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24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0" w:after="28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акционные кюветы. Сегменты фотометрических кювет 160 шт/уп. </w:t>
                            </w:r>
                          </w:p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70 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700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бор реагентов для определения глюкозы оксидазы R1, 1x125 ml + STD, 1x5 ml. для биохимического автоматического анализатора BioChem FC-20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0 8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83 2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бор реагентов для определения холестерина R1, 1x125 ml + STD, 1x5 ml. для биохимического автоматического анализатора BioChem FC-20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5 4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01 6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бор реагентов для определения азота мочевины (BUN) R1, 1x125 ml + R2, 1x25 ml + STD, 1x5 ml. для биохимического автоматического анализатора BioChem FC-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31 3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93 9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бор реагентов Общий Белок 1x125 мл 1х5 мл стандарт общего белка для биохимического автоматического анализатора BioChem FC-20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2 9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68 7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Набор реагентов для определения общего билирубина R1, 1x250 ml, R2 1x25 ml, CAL, 1x3 ml. для биохимического автоматического анализатора BioChem FC-200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31 4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31 4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бор реагентов для определения аланинаминотрансферазы (ALT или SGPT) R1, 1x100 ml + R2, 1x20 ml. для биохимического автоматического анализатора BioChem FC-20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22 5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90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бор реагентов для определения аспарагинаминотрансферазы (AST или SGOT) R1, 1x120 ml + R2, 1x30 ml. для биохимического автоматического анализатора BioChem FC-200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31 5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31 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М</w:t>
      </w:r>
      <w:r>
        <w:rPr>
          <w:caps w:val="false"/>
          <w:smallCaps w:val="false"/>
          <w:sz w:val="22"/>
          <w:szCs w:val="22"/>
          <w:lang w:val="en-US"/>
        </w:rPr>
        <w:t>ed</w:t>
      </w:r>
      <w:r>
        <w:rPr>
          <w:caps w:val="false"/>
          <w:smallCaps w:val="false"/>
          <w:sz w:val="22"/>
          <w:szCs w:val="22"/>
        </w:rPr>
        <w:t>-М»</w:t>
      </w:r>
      <w:r>
        <w:rPr>
          <w:bCs/>
          <w:caps w:val="false"/>
          <w:smallCaps w:val="false"/>
          <w:sz w:val="22"/>
          <w:szCs w:val="22"/>
        </w:rPr>
        <w:t>,</w:t>
      </w:r>
      <w:r>
        <w:rPr>
          <w:caps w:val="false"/>
          <w:smallCaps w:val="false"/>
          <w:sz w:val="22"/>
          <w:szCs w:val="22"/>
        </w:rPr>
        <w:t xml:space="preserve"> РК, СКО, г. </w:t>
      </w:r>
      <w:r>
        <w:rPr>
          <w:caps w:val="false"/>
          <w:smallCaps w:val="false"/>
          <w:sz w:val="22"/>
          <w:szCs w:val="22"/>
          <w:lang w:val="kk-KZ"/>
        </w:rPr>
        <w:t>Петропавловск, ул. Валиханова, дом 7, 34</w:t>
      </w:r>
      <w:r>
        <w:rPr>
          <w:sz w:val="22"/>
          <w:szCs w:val="22"/>
          <w:lang w:val="kk-KZ"/>
        </w:rPr>
        <w:t>,</w:t>
      </w:r>
      <w:r>
        <w:rPr>
          <w:caps w:val="false"/>
          <w:smallCaps w:val="false"/>
          <w:sz w:val="22"/>
          <w:szCs w:val="22"/>
        </w:rPr>
        <w:t xml:space="preserve"> на сумму 2 386 700 тенге. </w:t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8-10T16:38:00Z</cp:lastPrinted>
  <dcterms:modified xsi:type="dcterms:W3CDTF">2022-08-10T10:38:00Z</dcterms:modified>
  <cp:revision>26</cp:revision>
  <dc:subject/>
  <dc:title/>
</cp:coreProperties>
</file>