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8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6 августа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лекарственных средств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лекарственных средств, в том же финансовом году. При этом цена на лекарственное средство не должна превышать цены, по которой приобретены  лекарственное средство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лекарственных средств предусмотренных в договоре  (при неизменности цены, торгового наименования, дозировки и качества).Был приглашен потенциальный поставщик ТОО «Медсервис Плюс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68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одорода перекись,3%, 90 м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Бриллиантовый зеленый1%, 20м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59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1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Вазелин  25г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уб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4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33.05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одорода перекись,3%, 90 м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Бриллиантовый зеленый1%, 20м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59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1 8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Вазелин  25г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уб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4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Медсервис Плюс»</w:t>
      </w:r>
      <w:r>
        <w:rPr>
          <w:bCs/>
          <w:caps w:val="false"/>
          <w:smallCaps w:val="false"/>
          <w:sz w:val="22"/>
          <w:szCs w:val="22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  <w:sz w:val="22"/>
          <w:szCs w:val="22"/>
        </w:rPr>
        <w:t xml:space="preserve">, на сумму 55 800 тенге. 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16T15:21:00Z</cp:lastPrinted>
  <dcterms:modified xsi:type="dcterms:W3CDTF">2022-08-16T09:21:00Z</dcterms:modified>
  <cp:revision>30</cp:revision>
  <dc:subject/>
  <dc:title/>
</cp:coreProperties>
</file>