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Протокол № </w:t>
      </w:r>
      <w:r>
        <w:rPr>
          <w:b/>
          <w:bCs/>
          <w:sz w:val="22"/>
          <w:szCs w:val="22"/>
          <w:lang w:val="en-US"/>
        </w:rPr>
        <w:t>39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 xml:space="preserve"> августа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664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664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нюля назальная кислородная, детский, размер- 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. Состоит из трубки длинной 2100 мм, с мягкими изогнутыми зубцами неонатальная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Канюля назальная кислородная, детский, размер-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. Состоит из трубки длинной 2100 мм, с мягкими изогнутыми зубцами детская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92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атетер Фолея 2-х ходовой, детски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-6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356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атетер Фолея 2-х ходовой, детски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-8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350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атетер Фолея 2-х ходовой, детский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-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351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атетер Фолея 2-х ходовой,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-12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65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атетер Фолея 2-х ходовой,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-14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65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онд ректальный, трубка газоотводная детская, размер 6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онд ректальный, трубка газоотводная детская, размер 8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онд ректальный, трубка газоотводная детская, размер 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Шприц инъекционный трехкомпонентный стерильный однократного применения  объемами: 2 мл с иглой 23Gx1''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Шприц инъекционный трехкомпонентный стерильный однократного применения объемами: 5мл; с иглами 22Gx11/2"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 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Шприц инъекционный трехкомпонентный стерильный однократного применения объемами: 10мл с иглами 21Gx11/2"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кальпель стерильный, однократного применения, с защитным колпачком, со съемными лезвиями №23 из углеродистой стали, в коробке №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кальпель  стерильный, однократного применения, с защитным колпачком, со съемными лезвиями №24 из углеродистой стали, в коробке №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ммиак раствор для наружного применения 10 % 40 мл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8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Бумага диаграммная 15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*25*12 вн. (сетка зеленого цвета,  для аппарат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wi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ie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C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1400 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Bionet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 1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бор реагентов Калий реагент 1*125мл+ калибратор 1*5мл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Количество калия определяется с помощью тетрафенилбората натрия в специально приготовленной смеси для получения коллоидных взвесей 3, мутность которой пропорциональна концентрации калия в диапазоне от 2 до 7 мэкв/л.                               Состав реагента                                                      1. Реагент калия: Тетрафенилборат натрия 2,1 ммоль, консерванты и загустители.                                                                 2. Стандарт калия не менее: эквивалент 4 мэкв/л.  После проведения анализа необходимые наборы реагентов  контроля в том числе: набор реагентов биохимического контроля Level 1*5 мл, Level 2*5мл,  набор реагентов Биохимический мультикалибратор 1*5 мл, которые  изготовлены одним производителем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523.0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нюля назальная кислородная, детский, размер- 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 Состоит из трубки длинной 2100 мм, с мягкими изогнутыми зубцами неонатальная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3,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анюля назальная кислородная, детский, размер-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 Состоит из трубки длинной 2100 мм, с мягкими изогнутыми зубцами детская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923,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тетер Фолея 2-х ходовой, детский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-6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356,3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тетер Фолея 2-х ходовой, детский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-8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350,9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тетер Фолея 2-х ходовой, детский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-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351,0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тетер Фолея 2-х ходовой,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-12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65,8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тетер Фолея 2-х ходовой,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-14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65,8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онд ректальный, трубка газоотводная детская, размер 6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онд ректальный, трубка газоотводная детская, размер 8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онд ректальный, трубка газоотводная детская, размер 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Шприц инъекционный трехкомпонентный стерильный однократного применения  объемами: 2 мл с иглой 23Gx1''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Шприц инъекционный трехкомпонентный стерильный однократного применения объемами: 5мл; с иглами 22Gx11/2"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 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6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Шприц инъекционный трехкомпонентный стерильный однократного применения объемами: 10мл с иглами 21Gx11/2"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кальпель стерильный, однократного применения, с защитным колпачком, со съемными лезвиями №23 из углеродистой стали, в коробке №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0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кальпель  стерильный, однократного применения, с защитным колпачком, со съемными лезвиями №24 из углеродистой стали, в коробке №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0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ммиак раствор для наружного применения 10 % 40 мл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8,2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умага диаграммная 15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*25*12 вн. (сетка зеленого цвета,  для аппарата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wi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iew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400 (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ione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 1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бор реагентов Калий реагент 1*125мл+ калибратор 1*5мл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Количество калия определяется с помощью тетрафенилбората натрия в специально приготовленной смеси для получения коллоидных взвесей 3, мутность которой пропорциональна концентрации калия в диапазоне от 2 до 7 мэкв/л.                               Состав реагента                                                      1. Реагент калия: Тетрафенилборат натрия 2,1 ммоль, консерванты и загустители.                                                                 2. Стандарт калия не менее: эквивалент 4 мэкв/л.  После проведения анализа необходимые наборы реагентов  контроля в том числе: набор реагентов биохимического контроля Level 1*5 мл, Level 2*5мл,  набор реагентов Биохимический мультикалибратор 1*5 мл, которые  изготовлены одним производителем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Теникс-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2400023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Жамбыла, дом 2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19.08.2022г в 9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19.08.2022г в 12 час. 2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Ме</w:t>
            </w:r>
            <w:r>
              <w:rPr>
                <w:caps w:val="false"/>
                <w:smallCaps w:val="false"/>
                <w:shd w:fill="FFFFFF" w:val="clear"/>
                <w:lang w:val="en-US"/>
              </w:rPr>
              <w:t>d-</w:t>
            </w:r>
            <w:r>
              <w:rPr>
                <w:caps w:val="false"/>
                <w:smallCaps w:val="false"/>
                <w:shd w:fill="FFFFFF" w:val="clear"/>
              </w:rPr>
              <w:t>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6124001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Ч.Валиханова,7, офис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2.08.2022г в 16 час. 2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г.Усть-Каменогорск,ул.Красина,дом №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23.08.2022г в 17 час. 30 мин</w:t>
            </w:r>
          </w:p>
        </w:tc>
      </w:tr>
    </w:tbl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7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Теникс-СК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иаграммная 152</w:t>
            </w:r>
            <w:r>
              <w:rPr>
                <w:sz w:val="20"/>
                <w:szCs w:val="20"/>
              </w:rPr>
              <w:t xml:space="preserve">*25*12 вн. (сетка зеленого цвета,  для аппарата 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 xml:space="preserve"> 1400 (</w:t>
            </w:r>
            <w:r>
              <w:rPr>
                <w:sz w:val="20"/>
                <w:szCs w:val="20"/>
                <w:lang w:val="en-US"/>
              </w:rPr>
              <w:t>Bionet</w:t>
            </w:r>
            <w:r>
              <w:rPr>
                <w:sz w:val="20"/>
                <w:szCs w:val="20"/>
              </w:rPr>
              <w:t>)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ЛОТ № </w:t>
            </w:r>
            <w:r>
              <w:rPr>
                <w:b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,</w:t>
            </w:r>
            <w:r>
              <w:rPr>
                <w:b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,12,13,16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3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Медсервис Плю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0"/>
                <w:szCs w:val="20"/>
              </w:rPr>
              <w:t xml:space="preserve">Катетер Фолея 2-х ходовой, детский 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 xml:space="preserve"> 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5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70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Медсервис Плю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инъекционный трехкомпонентный стерильный однократного применения  объемами: 2 мл с иглой 23Gx1''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03 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Медсервис Плю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инъекционный трехкомпонентный стерильный однократного применения объемами: 5мл; с иглами 22Gx11/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06 6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Медсервис Плю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инъекционный трехкомпонентный стерильный однократного применения объемами: 10мл с иглами 21Gx11/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61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Медсервис Плю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 раствор для наружного применения 10 % 4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78,2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7 82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8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Ме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  <w:lang w:val="en-US"/>
              </w:rPr>
              <w:t>d-</w:t>
            </w: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М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Набор реагентов Калий реагент 1*125мл+ калибратор 1*5мл.</w:t>
            </w:r>
            <w:r>
              <w:rPr>
                <w:color w:val="000000"/>
                <w:sz w:val="20"/>
                <w:szCs w:val="20"/>
              </w:rPr>
              <w:t xml:space="preserve"> Количество калия определяется с помощью тетрафенилбората натрия в специально приготовленной смеси для получения коллоидных взвесей 3, мутность которой пропорциональна концентрации калия в диапазоне от 2 до 7 мэкв/л.                               Состав реагента                                                      1. Реагент калия: Тетрафенилборат натрия 2,1 ммоль, консерванты и загустители.                                                                 2. Стандарт калия не менее: эквивалент 4 мэкв/л.  После проведения анализа необходимые наборы реагентов  контроля в том числе: набор реагентов биохимического контроля Level 1*5 мл, Level 2*5мл,  набор реагентов Биохимический мультикалибратор 1*5 мл, которые  изготовлены одним производителе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Style22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Style22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1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4,5,6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юля назальная кислородная, детский, размер- Х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. Состоит из трубки длинной 2100 мм, с мягкими изогнутыми зубцами неоната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юля назальная кислородная, детский, размер-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. Состоит из трубки длинной 2100 мм, с мягкими изогнутыми зубцами дет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20"/>
                <w:szCs w:val="20"/>
              </w:rPr>
              <w:t xml:space="preserve">Катетер Фолея 2-х ходовой, детский 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 xml:space="preserve"> -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20"/>
                <w:szCs w:val="20"/>
              </w:rPr>
              <w:t xml:space="preserve">Катетер Фолея 2-х ходовой, детский 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 xml:space="preserve"> 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20"/>
                <w:szCs w:val="20"/>
              </w:rPr>
              <w:t xml:space="preserve">Катетер Фолея 2-х ходовой,  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 xml:space="preserve"> -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20"/>
                <w:szCs w:val="20"/>
              </w:rPr>
              <w:t xml:space="preserve">Катетер Фолея 2-х ходовой,  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 xml:space="preserve"> -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7, ТОО « Теникс-СК»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Жамбыла,дом 249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hd w:fill="FFFFFF" w:val="clear"/>
        </w:rPr>
        <w:t>.</w:t>
      </w:r>
      <w:r>
        <w:rPr>
          <w:caps w:val="false"/>
          <w:smallCaps w:val="false"/>
        </w:rPr>
        <w:t xml:space="preserve">  После предоставления  ТОО « Теникс-СК» документов в соответствии с п. 102 Правил, заключить договор на сумму 22 0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11,12,13,16,  ТОО Медсервис Плюс «»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</w:t>
      </w:r>
      <w:r>
        <w:rPr>
          <w:bCs/>
          <w:caps w:val="false"/>
          <w:smallCaps w:val="false"/>
        </w:rPr>
        <w:t xml:space="preserve">Жамбыла,123(юридический адрес) г.Петропавловск,ул.Мусрепова,23 (фактический адрес). </w:t>
      </w:r>
      <w:r>
        <w:rPr>
          <w:caps w:val="false"/>
          <w:smallCaps w:val="false"/>
        </w:rPr>
        <w:t>После предоставления  ТОО «Медсервис Плюс»  документов в соответствии с п. 102 Правил, заключить договор на сумму 979 151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7,  ТОО «</w:t>
      </w:r>
      <w:r>
        <w:rPr>
          <w:caps w:val="false"/>
          <w:smallCaps w:val="false"/>
          <w:shd w:fill="FFFFFF" w:val="clear"/>
        </w:rPr>
        <w:t>Ме</w:t>
      </w:r>
      <w:r>
        <w:rPr>
          <w:caps w:val="false"/>
          <w:smallCaps w:val="false"/>
          <w:shd w:fill="FFFFFF" w:val="clear"/>
          <w:lang w:val="en-US"/>
        </w:rPr>
        <w:t>d</w:t>
      </w:r>
      <w:r>
        <w:rPr>
          <w:caps w:val="false"/>
          <w:smallCaps w:val="false"/>
          <w:shd w:fill="FFFFFF" w:val="clear"/>
        </w:rPr>
        <w:t>-М</w:t>
      </w:r>
      <w:r>
        <w:rPr>
          <w:caps w:val="false"/>
          <w:smallCaps w:val="false"/>
        </w:rPr>
        <w:t xml:space="preserve">», </w:t>
      </w:r>
      <w:r>
        <w:rPr>
          <w:bCs/>
          <w:caps w:val="false"/>
          <w:smallCaps w:val="false"/>
        </w:rPr>
        <w:t xml:space="preserve">РК, г. Петропавловск, </w:t>
      </w:r>
      <w:r>
        <w:rPr>
          <w:bCs/>
          <w:caps w:val="false"/>
          <w:smallCaps w:val="false"/>
          <w:lang w:val="kk-KZ"/>
        </w:rPr>
        <w:t>ул.Ч.Валиханова,7, офис34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ТОО «</w:t>
      </w:r>
      <w:r>
        <w:rPr>
          <w:caps w:val="false"/>
          <w:smallCaps w:val="false"/>
          <w:shd w:fill="FFFFFF" w:val="clear"/>
        </w:rPr>
        <w:t>Ме</w:t>
      </w:r>
      <w:r>
        <w:rPr>
          <w:caps w:val="false"/>
          <w:smallCaps w:val="false"/>
          <w:shd w:fill="FFFFFF" w:val="clear"/>
          <w:lang w:val="en-US"/>
        </w:rPr>
        <w:t>d</w:t>
      </w:r>
      <w:r>
        <w:rPr>
          <w:caps w:val="false"/>
          <w:smallCaps w:val="false"/>
          <w:shd w:fill="FFFFFF" w:val="clear"/>
        </w:rPr>
        <w:t>-М</w:t>
      </w:r>
      <w:r>
        <w:rPr>
          <w:caps w:val="false"/>
          <w:smallCaps w:val="false"/>
        </w:rPr>
        <w:t>»  документов в соответствии с п. 102 Правил, заключить договор на сумму 61 0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Признать победителем по лоту № 1,2,4,5,6,7,  ТОО «</w:t>
      </w:r>
      <w:r>
        <w:rPr>
          <w:caps w:val="false"/>
          <w:smallCaps w:val="false"/>
          <w:shd w:fill="FFFFFF" w:val="clear"/>
        </w:rPr>
        <w:t>Альянс</w:t>
      </w:r>
      <w:r>
        <w:rPr>
          <w:caps w:val="false"/>
          <w:smallCaps w:val="false"/>
        </w:rPr>
        <w:t xml:space="preserve">», </w:t>
      </w:r>
      <w:r>
        <w:rPr>
          <w:bCs/>
          <w:caps w:val="false"/>
          <w:smallCaps w:val="false"/>
          <w:lang w:val="kk-KZ"/>
        </w:rPr>
        <w:t>РК,г.Усть-Каменогорск,ул.Красина,дом № 12/2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 xml:space="preserve">После предоставления  </w:t>
      </w:r>
    </w:p>
    <w:p>
      <w:pPr>
        <w:pStyle w:val="Normal"/>
        <w:ind w:left="1364" w:hanging="0"/>
        <w:rPr>
          <w:caps w:val="false"/>
          <w:smallCaps w:val="false"/>
        </w:rPr>
      </w:pPr>
      <w:r>
        <w:rPr>
          <w:caps w:val="false"/>
          <w:smallCaps w:val="false"/>
        </w:rPr>
        <w:t>ТОО «</w:t>
      </w:r>
      <w:r>
        <w:rPr>
          <w:caps w:val="false"/>
          <w:smallCaps w:val="false"/>
          <w:shd w:fill="FFFFFF" w:val="clear"/>
        </w:rPr>
        <w:t>Альянс</w:t>
      </w:r>
      <w:r>
        <w:rPr>
          <w:caps w:val="false"/>
          <w:smallCaps w:val="false"/>
        </w:rPr>
        <w:t>»  документов в соответствии с п. 102 Правил, заключить договор на сумму 32 2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3,8,9,10,14,15 не предоставлены, лот № 3,8,9,10,14,15  признан несостоявшимся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8-25T16:38:00Z</cp:lastPrinted>
  <dcterms:modified xsi:type="dcterms:W3CDTF">2022-08-25T10:51:00Z</dcterms:modified>
  <cp:revision>41</cp:revision>
  <dc:subject/>
  <dc:title/>
</cp:coreProperties>
</file>