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4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31 августа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</w:t>
      </w:r>
      <w:r>
        <w:rPr>
          <w:i w:val="false"/>
          <w:sz w:val="22"/>
          <w:szCs w:val="22"/>
          <w:lang w:val="ru-RU"/>
        </w:rPr>
        <w:t>1</w:t>
      </w:r>
      <w:r>
        <w:rPr>
          <w:i w:val="false"/>
          <w:sz w:val="22"/>
          <w:szCs w:val="22"/>
        </w:rPr>
        <w:t xml:space="preserve">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2703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 xml:space="preserve">Эндопротез-сетка из полипропеленовых мононитей, размер 6*11 см. Сетчатый эндопротез из биологически инертной нерассасывающейся полипропиленовой  мононити. </w:t>
                                  </w:r>
                                  <w:bookmarkStart w:id="0" w:name="_Hlk19173765"/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Структура сетки  должна обеспечивать нераспускаемость краев при разрезании,  стабильность размеров и ограниченную растмость во всех направлениях.</w:t>
                                  </w:r>
                                  <w:bookmarkStart w:id="1" w:name="_Hlk19174193"/>
                                  <w:bookmarkEnd w:id="0"/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Толщина: 0,40-0,60 мм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16"/>
                                    </w:rPr>
                                    <w:t xml:space="preserve"> Поверхностная плотность: 65-90 г/м2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 xml:space="preserve">Разрывная нагрузка вдоль петельного столбика  – не менее  120 Н. Разрывная нагрузка вдоль петельного ряда  – не менее  200 Н. Разрывное удлинение  – не более 120%. 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Эндопротез-сетка из полипропеленовых мононитей, размер 15*15 см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Сетчатый эндопротез из биологически инертной нерассасывающейся полипропиленовой  мононити. Структура сетки  должна обеспечивать нераспускаемость краев при разрезании,  стабильность размеров и ограниченную растяжимость во всех направлениях. Толщина: 0,40-0,60 мм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16"/>
                                    </w:rPr>
                                    <w:t xml:space="preserve"> Поверхностная плотность: 65-90 г/м2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 xml:space="preserve">Разрывная нагрузка вдоль петельного столбика  – не менее  120 Н. Разрывная нагрузка вдоль петельного ряда  – не менее  200 Н. Разрывное удлинение  – не более 120%. 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9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212.8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 xml:space="preserve">Эндопротез-сетка из полипропеленовых мононитей, размер 6*11 см. Сетчатый эндопротез из биологически инертной нерассасывающейся полипропиленовой  мононити. </w:t>
                            </w:r>
                            <w:bookmarkStart w:id="2" w:name="_Hlk19173765"/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Структура сетки  должна обеспечивать нераспускаемость краев при разрезании,  стабильность размеров и ограниченную растмость во всех направлениях.</w:t>
                            </w:r>
                            <w:bookmarkStart w:id="3" w:name="_Hlk19174193"/>
                            <w:bookmarkEnd w:id="2"/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Толщина: 0,40-0,60 мм.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Поверхностная плотность: 65-90 г/м2. </w:t>
                            </w: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 xml:space="preserve">Разрывная нагрузка вдоль петельного столбика  – не менее  120 Н. Разрывная нагрузка вдоль петельного ряда  – не менее  200 Н. Разрывное удлинение  – не более 120%.  </w:t>
                            </w:r>
                            <w:bookmarkEnd w:id="3"/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 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Эндопротез-сетка из полипропеленовых мононитей, размер 15*15 см.</w:t>
                            </w: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Сетчатый эндопротез из биологически инертной нерассасывающейся полипропиленовой  мононити. Структура сетки  должна обеспечивать нераспускаемость краев при разрезании,  стабильность размеров и ограниченную растяжимость во всех направлениях. Толщина: 0,40-0,60 мм.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Поверхностная плотность: 65-90 г/м2. </w:t>
                            </w: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 xml:space="preserve">Разрывная нагрузка вдоль петельного столбика  – не менее  120 Н. Разрывная нагрузка вдоль петельного ряда  – не менее  200 Н. Разрывное удлинение  – не более 120%. 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9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5.08.2022г в 9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ОрдаМед Петропавлов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403400226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г.Петропавловск,ул.Чкалова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26.08.2022г в 17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3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допротез-сетка из полипропеленовых мононитей, размер 6*11 с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 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допротез-сетка из полипропеленовых мононитей, размер 15*15 с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9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ОрдаМед Петропавловск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Эндопротез-сетка из полипропеленовых мононитей, размер 15*15 с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«Гелика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Гелика» документов в соответствии с п. 102 Правил, заключить договор на сумму 19 4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2,  ТОО «Орда Мед Петропавловск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Чкалова,48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Орда Мед Петропавловск»  документов в соответствии с п. 102 Правил, заключить договор на сумму 36 0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31T16:30:00Z</cp:lastPrinted>
  <dcterms:modified xsi:type="dcterms:W3CDTF">2022-08-31T10:32:00Z</dcterms:modified>
  <cp:revision>31</cp:revision>
  <dc:subject/>
  <dc:title/>
</cp:coreProperties>
</file>