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41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 сентябр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</w:t>
      </w:r>
      <w:r>
        <w:rPr>
          <w:i w:val="false"/>
          <w:sz w:val="22"/>
          <w:szCs w:val="22"/>
          <w:lang w:val="ru-RU"/>
        </w:rPr>
        <w:t>1</w:t>
      </w:r>
      <w:r>
        <w:rPr>
          <w:i w:val="false"/>
          <w:sz w:val="22"/>
          <w:szCs w:val="22"/>
        </w:rPr>
        <w:t xml:space="preserve">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8828405" cy="346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8405" cy="346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9363"/>
                              <w:gridCol w:w="1438"/>
                              <w:gridCol w:w="1268"/>
                              <w:gridCol w:w="123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6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Экспресс-тест для быстрого определения антигена нового коронавируса из мазка, взятого из носоглотки.   Представляет собой иммунохроматографический мембранный анализ, в котором используются высокочувствительные моноклональные антитела к новому коронавирусу. Клиническая оценка выполнялась в целях сравнения результатов, полученных с помощью экспресс-теста для быстрого определения антигена и ПЦР. Предоставленные материалы: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- Тестовое устройство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- Инструкция по применению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- Стерилизованный тампон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- Насадка с фильтром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- Пробирка для экстракции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- Буфер для экстракции образцов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- Подставка для пробирки                                                                                                                               Когда образец добавляется в полоску для образца, конъюгаты, высушенные на подкладке для реагентов, растворяются и мигрируют вместе с образцом. Если в образце присутствует новый коронавирус, комплекс между конъюгатом к новому коронавирусу и вирусом, будет улавливаться специфическим моноклональным антителом к новому коронавирусу, нанесенным на Т-область. Независимо от того, содержит ли образец вирус или нет, раствор продолжает мигрировать, встречая другой реагент (атитело к IgG мыши), который связывает оставшиеся конъюгаты, образуя красную линию в области C.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1 1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5pt;height:272.9pt;mso-wrap-distance-left:9pt;mso-wrap-distance-right:9pt;mso-wrap-distance-top:0pt;mso-wrap-distance-bottom:0pt;margin-top:7.2pt;mso-position-vertical-relative:text;margin-left:5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9363"/>
                        <w:gridCol w:w="1438"/>
                        <w:gridCol w:w="1268"/>
                        <w:gridCol w:w="123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86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Экспресс-тест для быстрого определения антигена нового коронавируса из мазка, взятого из носоглотки.   Представляет собой иммунохроматографический мембранный анализ, в котором используются высокочувствительные моноклональные антитела к новому коронавирусу. Клиническая оценка выполнялась в целях сравнения результатов, полученных с помощью экспресс-теста для быстрого определения антигена и ПЦР. Предоставленные материалы: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- Тестовое устройство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- Инструкция по применению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- Стерилизованный тампон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- Насадка с фильтром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- Пробирка для экстракции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- Буфер для экстракции образцов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- Подставка для пробирки                                                                                                                               Когда образец добавляется в полоску для образца, конъюгаты, высушенные на подкладке для реагентов, растворяются и мигрируют вместе с образцом. Если в образце присутствует новый коронавирус, комплекс между конъюгатом к новому коронавирусу и вирусом, будет улавливаться специфическим моноклональным антителом к новому коронавирусу, нанесенным на Т-область. Независимо от того, содержит ли образец вирус или нет, раствор продолжает мигрировать, встречая другой реагент (атитело к IgG мыши), который связывает оставшиеся конъюгаты, образуя красную линию в области C.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1 1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hd w:fill="FFFFFF" w:val="clear"/>
                <w:lang w:val="en-US"/>
              </w:rPr>
              <w:t>MEDEXX</w:t>
            </w:r>
            <w:r>
              <w:rPr>
                <w:caps w:val="false"/>
                <w:smallCaps w:val="false"/>
                <w:shd w:fill="FFFFFF" w:val="clear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en-US"/>
              </w:rPr>
            </w:pPr>
            <w:r>
              <w:rPr>
                <w:bCs/>
                <w:caps w:val="false"/>
                <w:smallCaps w:val="false"/>
              </w:rPr>
              <w:t>0</w:t>
            </w:r>
            <w:r>
              <w:rPr>
                <w:bCs/>
                <w:caps w:val="false"/>
                <w:smallCaps w:val="false"/>
                <w:lang w:val="en-US"/>
              </w:rPr>
              <w:t>703400106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</w:t>
            </w:r>
            <w:r>
              <w:rPr>
                <w:bCs/>
                <w:caps w:val="false"/>
                <w:smallCaps w:val="false"/>
              </w:rPr>
              <w:t>Алматы</w:t>
            </w:r>
            <w:r>
              <w:rPr>
                <w:bCs/>
                <w:caps w:val="false"/>
                <w:smallCaps w:val="false"/>
                <w:lang w:val="kk-KZ"/>
              </w:rPr>
              <w:t xml:space="preserve">, ул. </w:t>
            </w:r>
            <w:r>
              <w:rPr>
                <w:bCs/>
                <w:caps w:val="false"/>
                <w:smallCaps w:val="false"/>
              </w:rPr>
              <w:t>Д</w:t>
            </w:r>
            <w:r>
              <w:rPr>
                <w:bCs/>
                <w:caps w:val="false"/>
                <w:smallCaps w:val="false"/>
                <w:lang w:val="kk-KZ"/>
              </w:rPr>
              <w:t>омбыра,дом №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8.08.2022г в 9 час. 4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3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4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shd w:fill="FFFFFF" w:val="clear"/>
                <w:lang w:val="en-US"/>
              </w:rPr>
              <w:t>MEDEXX</w:t>
            </w: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16"/>
              </w:rPr>
              <w:t xml:space="preserve">Экспресс-тест для быстрого определения антигена нового коронавируса из мазка, взятого из носоглотки.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en-US" w:eastAsia="ar-SA"/>
              </w:rPr>
              <w:t>98</w:t>
            </w:r>
            <w:r>
              <w:rPr>
                <w:bCs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</w:t>
            </w:r>
            <w:r>
              <w:rPr>
                <w:bCs/>
                <w:sz w:val="22"/>
                <w:szCs w:val="22"/>
                <w:lang w:val="en-US" w:eastAsia="ar-SA"/>
              </w:rPr>
              <w:t>6</w:t>
            </w:r>
            <w:r>
              <w:rPr>
                <w:bCs/>
                <w:sz w:val="22"/>
                <w:szCs w:val="22"/>
                <w:lang w:eastAsia="ar-SA"/>
              </w:rPr>
              <w:t> </w:t>
            </w:r>
            <w:r>
              <w:rPr>
                <w:bCs/>
                <w:sz w:val="22"/>
                <w:szCs w:val="22"/>
                <w:lang w:val="en-US" w:eastAsia="ar-SA"/>
              </w:rPr>
              <w:t>0</w:t>
            </w:r>
            <w:r>
              <w:rPr>
                <w:bCs/>
                <w:sz w:val="22"/>
                <w:szCs w:val="22"/>
                <w:lang w:eastAsia="ar-SA"/>
              </w:rPr>
              <w:t>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  <w:lang w:val="en-US"/>
        </w:rPr>
      </w:pPr>
      <w:r>
        <w:rPr>
          <w:b/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  <w:lang w:val="en-US"/>
        </w:rPr>
      </w:pPr>
      <w:r>
        <w:rPr>
          <w:b/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,ТОО «</w:t>
      </w:r>
      <w:r>
        <w:rPr>
          <w:caps w:val="false"/>
          <w:smallCaps w:val="false"/>
          <w:sz w:val="22"/>
          <w:szCs w:val="22"/>
          <w:shd w:fill="FFFFFF" w:val="clear"/>
          <w:lang w:val="en-US"/>
        </w:rPr>
        <w:t>MEDEXX</w:t>
      </w:r>
      <w:r>
        <w:rPr>
          <w:caps w:val="false"/>
          <w:smallCaps w:val="false"/>
        </w:rPr>
        <w:t xml:space="preserve"> », </w:t>
      </w:r>
      <w:r>
        <w:rPr>
          <w:bCs/>
          <w:caps w:val="false"/>
          <w:smallCaps w:val="false"/>
        </w:rPr>
        <w:t>РК, г. Алматы, ул.</w:t>
      </w:r>
      <w:r>
        <w:rPr>
          <w:bCs/>
          <w:caps w:val="false"/>
          <w:smallCaps w:val="false"/>
          <w:lang w:val="kk-KZ"/>
        </w:rPr>
        <w:t xml:space="preserve"> Домбыра, дом № 8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ТОО «</w:t>
      </w:r>
      <w:r>
        <w:rPr>
          <w:caps w:val="false"/>
          <w:smallCaps w:val="false"/>
          <w:sz w:val="22"/>
          <w:szCs w:val="22"/>
          <w:shd w:fill="FFFFFF" w:val="clear"/>
          <w:lang w:val="en-US"/>
        </w:rPr>
        <w:t>MEDEXX</w:t>
      </w:r>
      <w:r>
        <w:rPr>
          <w:caps w:val="false"/>
          <w:smallCaps w:val="false"/>
        </w:rPr>
        <w:t xml:space="preserve"> » документов в соответствии с п. 102 Правил, заключить договор на сумму 196 000 тенге.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9-01T16:25:00Z</cp:lastPrinted>
  <dcterms:modified xsi:type="dcterms:W3CDTF">2022-09-01T10:26:00Z</dcterms:modified>
  <cp:revision>32</cp:revision>
  <dc:subject/>
  <dc:title/>
</cp:coreProperties>
</file>