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отокол № 42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9 сентября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8724900" cy="3510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0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9253"/>
                              <w:gridCol w:w="1421"/>
                              <w:gridCol w:w="1253"/>
                              <w:gridCol w:w="1219"/>
                            </w:tblGrid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Викрил фиолет М5 (2) 75см игла таперпоинт (массивная)  48мм 1/2 окр(</w:t>
                                  </w:r>
                                  <w:r>
                                    <w:rPr>
                                      <w:bCs/>
                                      <w:sz w:val="22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Cs/>
                                      <w:sz w:val="22"/>
                                    </w:rPr>
                                    <w:t>9252)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lang w:eastAsia="ar-SA"/>
                                    </w:rPr>
                                    <w:t>3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Кетгут простойUSP2/0,метрич 3,5L75 с иглой HR-35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lang w:eastAsia="ar-SA"/>
                                    </w:rPr>
                                    <w:t>1 3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Кетгут простой USР 3/0 метрич3 L-75см с иглой HR-3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lang w:eastAsia="ar-SA"/>
                                    </w:rPr>
                                    <w:t>1 3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Лавсан плетеный USР 1 метрич.4 L-75 с иглой  HR-35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Лавсан плетеный USP 2 метрич.5 L-75см с иглой HR-35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lang w:eastAsia="ar-SA"/>
                                    </w:rPr>
                                    <w:t>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Лавсан плетеный USP 2/0 метрич.3 L-10м без игл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lang w:eastAsia="ar-SA"/>
                                    </w:rPr>
                                    <w:t>1 3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Лавсан плетеный USP 2/0 метрич.3 L-75 см с иглой HR-25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Лавсан плетеный USP 2/0 метрич.3 L-75 см с иглой HR-3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Серджисел материал хирургический гемостатический рассасывающийся 5 х 7.5 см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lang w:eastAsia="ar-SA"/>
                                    </w:rPr>
                                    <w:t>11 9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pt;height:276.4pt;mso-wrap-distance-left:9pt;mso-wrap-distance-right:9pt;mso-wrap-distance-top:0pt;mso-wrap-distance-bottom:0pt;margin-top:7.2pt;mso-position-vertical-relative:text;margin-left:5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9253"/>
                        <w:gridCol w:w="1421"/>
                        <w:gridCol w:w="1253"/>
                        <w:gridCol w:w="1219"/>
                      </w:tblGrid>
                      <w:tr>
                        <w:trPr>
                          <w:trHeight w:val="42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2"/>
                              </w:rPr>
                              <w:t>Викрил фиолет М5 (2) 75см игла таперпоинт (массивная)  48мм 1/2 окр(</w:t>
                            </w:r>
                            <w:r>
                              <w:rPr>
                                <w:bCs/>
                                <w:sz w:val="22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Cs/>
                                <w:sz w:val="22"/>
                              </w:rPr>
                              <w:t>9252)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lang w:eastAsia="ar-SA"/>
                              </w:rPr>
                              <w:t>3 400,00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Кетгут простойUSP2/0,метрич 3,5L75 с иглой HR-35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lang w:eastAsia="ar-SA"/>
                              </w:rPr>
                              <w:t>1 350,0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Кетгут простой USР 3/0 метрич3 L-75см с иглой HR-3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lang w:eastAsia="ar-SA"/>
                              </w:rPr>
                              <w:t>1 350,00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Лавсан плетеный USР 1 метрич.4 L-75 с иглой  HR-35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Лавсан плетеный USP 2 метрич.5 L-75см с иглой HR-35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lang w:eastAsia="ar-SA"/>
                              </w:rPr>
                              <w:t>750,00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Лавсан плетеный USP 2/0 метрич.3 L-10м без игл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lang w:eastAsia="ar-SA"/>
                              </w:rPr>
                              <w:t>1 350,00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Лавсан плетеный USP 2/0 метрич.3 L-75 см с иглой HR-25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Лавсан плетеный USP 2/0 метрич.3 L-75 см с иглой HR-3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Серджисел материал хирургический гемостатический рассасывающийся 5 х 7.5 см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lang w:eastAsia="ar-SA"/>
                              </w:rPr>
                              <w:t>11 9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0011400006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 Маяковского, 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08.09.2022г в 9 час. 2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3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4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,4,5,6,7,8,9:</w:t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2"/>
              </w:rPr>
              <w:t>Викрил фиолет М5 (2) 75см игла таперпоинт (массивная)  48мм 1/2 окр(</w:t>
            </w:r>
            <w:r>
              <w:rPr>
                <w:bCs/>
                <w:sz w:val="22"/>
                <w:lang w:val="en-US"/>
              </w:rPr>
              <w:t>w</w:t>
            </w:r>
            <w:r>
              <w:rPr>
                <w:bCs/>
                <w:sz w:val="22"/>
              </w:rPr>
              <w:t>925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 19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39 62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Кетгут простойUSP2/0,метрич 3,5L75 с иглой HR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 26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1 6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2"/>
              </w:rPr>
              <w:t>Кетгут простой USР 3/0 метрич3 L-75см с иглой HR-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 27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5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Лавсан плетеный USР 1 метрич.4 L-75 с иглой  HR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62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2 2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2"/>
              </w:rPr>
              <w:t>Лавсан плетеный USP 2 метрич.5 L-75см с иглой HR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71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4 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Лавсан плетеный USP 2/0 метрич.3 L-10м без иг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 26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7 8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Лавсан плетеный USP 2/0 метрич.3 L-75 см с иглой HR-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62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2 5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Лавсан плетеный USP 2/0 метрич.3 L-75 см с иглой HR-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62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1 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2"/>
              </w:rPr>
              <w:t>Серджисел материал хирургический гемостатический рассасывающийся 5 х 7.5 с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1 40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1 40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2,3,4,5,6,7,8,9, ТОО «Гелика», </w:t>
      </w:r>
      <w:r>
        <w:rPr>
          <w:bCs/>
          <w:caps w:val="false"/>
          <w:smallCaps w:val="false"/>
        </w:rPr>
        <w:t>РК, г. Петропавловск, ул.</w:t>
      </w:r>
      <w:r>
        <w:rPr>
          <w:bCs/>
          <w:caps w:val="false"/>
          <w:smallCaps w:val="false"/>
          <w:lang w:val="kk-KZ"/>
        </w:rPr>
        <w:t xml:space="preserve"> Маяковского, 95</w:t>
      </w:r>
      <w:r>
        <w:rPr>
          <w:bCs/>
          <w:caps w:val="false"/>
          <w:smallCaps w:val="false"/>
        </w:rPr>
        <w:t xml:space="preserve">. </w:t>
      </w:r>
      <w:r>
        <w:rPr>
          <w:caps w:val="false"/>
          <w:smallCaps w:val="false"/>
        </w:rPr>
        <w:t>После предоставления  ТОО «Гелика» документов в соответствии с п. 102 Правил, заключить договор на сумму 416 580 тенге.</w:t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9-09T17:16:00Z</cp:lastPrinted>
  <dcterms:modified xsi:type="dcterms:W3CDTF">2022-09-09T11:18:00Z</dcterms:modified>
  <cp:revision>33</cp:revision>
  <dc:subject/>
  <dc:title/>
</cp:coreProperties>
</file>