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45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лекарственных средст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 ноября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лекарственных средств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лекарственных средств, в том же финансовом году. При этом цена на лекарственное средство не должна превышать цены, по которой приобретены  лекарственное средство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лекарственных средств предусмотренных в договоре  (при неизменности цены, торгового наименования, дозировки и качества).Был приглашен потенциальный поставщик ТОО «Медсервис Плюс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000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Пентоксифиллин, раствор для инъекций, 2%, 5 мл №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7,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 32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78.75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Пентоксифиллин, раствор для инъекций, 2%, 5 мл №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7,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 32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Медсервис Плюс»</w:t>
      </w:r>
      <w:r>
        <w:rPr>
          <w:bCs/>
          <w:caps w:val="false"/>
          <w:smallCaps w:val="false"/>
          <w:sz w:val="22"/>
          <w:szCs w:val="22"/>
        </w:rPr>
        <w:t>, РК, г.Петропавловск, ул. Жамбыла,123(юридический адрес) г.Петропавловск,ул.Мусрепова,23 (фактический адрес)</w:t>
      </w:r>
      <w:r>
        <w:rPr>
          <w:caps w:val="false"/>
          <w:smallCaps w:val="false"/>
          <w:sz w:val="22"/>
          <w:szCs w:val="22"/>
        </w:rPr>
        <w:t xml:space="preserve">, на сумму 64 325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11-01T17:02:00Z</cp:lastPrinted>
  <dcterms:modified xsi:type="dcterms:W3CDTF">2022-11-01T11:02:00Z</dcterms:modified>
  <cp:revision>31</cp:revision>
  <dc:subject/>
  <dc:title/>
</cp:coreProperties>
</file>