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46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3 ноября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 не должна превышать цены, по которой приобретены  медицинские изделия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 предусмотренных в договоре  (при неизменности цены, торгового наименования, дозировки и качества).Был приглашен потенциальный поставщик ТОО «Реамол-СК»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403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Бэст-анти.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Комплект 2, количество определений 12*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 0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 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Вектоген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HBs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-антиген.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Комплект- 3.Наборов реагентов для иммуноферментного выявления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HBs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n-US" w:eastAsia="ar-SA"/>
                                    </w:rPr>
                                    <w:t>Aq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одностадийная постановка чувствительность 0,05 М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 0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 3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10.5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Бэст-анти.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 Комплект 2, количество определений 12*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 0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 3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Вектоген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/>
                              </w:rPr>
                              <w:t>HBs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-антиген.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Комплект- 3.Наборов реагентов для иммуноферментного выявления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 w:eastAsia="ar-SA"/>
                              </w:rPr>
                              <w:t>HBs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-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en-US" w:eastAsia="ar-SA"/>
                              </w:rPr>
                              <w:t>Aq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 xml:space="preserve"> одностадийная постановка чувствительность 0,05 М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 0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 3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</w:t>
      </w:r>
      <w:r>
        <w:rPr>
          <w:caps w:val="false"/>
          <w:smallCaps w:val="false"/>
        </w:rPr>
        <w:t>Реамол-СК</w:t>
      </w:r>
      <w:r>
        <w:rPr>
          <w:caps w:val="false"/>
          <w:smallCaps w:val="false"/>
          <w:sz w:val="22"/>
          <w:szCs w:val="22"/>
        </w:rPr>
        <w:t>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</w:t>
      </w:r>
      <w:r>
        <w:rPr>
          <w:sz w:val="16"/>
          <w:szCs w:val="16"/>
          <w:lang w:val="kk-KZ"/>
        </w:rPr>
        <w:t xml:space="preserve"> </w:t>
      </w:r>
      <w:r>
        <w:rPr>
          <w:caps w:val="false"/>
          <w:smallCaps w:val="false"/>
          <w:sz w:val="22"/>
          <w:szCs w:val="22"/>
          <w:lang w:val="kk-KZ"/>
        </w:rPr>
        <w:t>ул.Смирнова, дом                № 60,</w:t>
      </w:r>
      <w:r>
        <w:rPr>
          <w:caps w:val="false"/>
          <w:smallCaps w:val="false"/>
          <w:sz w:val="22"/>
          <w:szCs w:val="22"/>
        </w:rPr>
        <w:t xml:space="preserve"> на сумму 200 640 тенге. 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11-03T15:59:00Z</cp:lastPrinted>
  <dcterms:modified xsi:type="dcterms:W3CDTF">2022-11-03T10:00:00Z</dcterms:modified>
  <cp:revision>32</cp:revision>
  <dc:subject/>
  <dc:title/>
</cp:coreProperties>
</file>