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4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 ноябр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</w:t>
      </w:r>
      <w:r>
        <w:rPr>
          <w:i w:val="false"/>
          <w:sz w:val="22"/>
          <w:szCs w:val="22"/>
          <w:lang w:val="ru-RU"/>
        </w:rPr>
        <w:t>1</w:t>
      </w:r>
      <w:r>
        <w:rPr>
          <w:i w:val="false"/>
          <w:sz w:val="22"/>
          <w:szCs w:val="22"/>
        </w:rPr>
        <w:t xml:space="preserve">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912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Марля медицинская хлопчатобумажная отбеленная в рулонах 1000м х90 см (плотность не менее 30г/кв.м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мет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  <w:lang w:eastAsia="ar-SA"/>
                                    </w:rPr>
                                    <w:t>1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71.8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арля медицинская хлопчатобумажная отбеленная в рулонах 1000м х90 см (плотность не менее 30г/кв.м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мет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6"/>
                                <w:lang w:eastAsia="ar-SA"/>
                              </w:rPr>
                              <w:t>1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7.10.2022г в 9 час. 2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КФК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124000149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г.Петропавловск,ул.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31.10.2022г в 12 час. 1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3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Марля медицинская хлопчатобумажная отбеленная в рулонах 1000м х90 см (плотность не менее 30г/кв.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6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64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КФК «Медсервис Плю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Марля медицинская хлопчатобумажная отбеленная в рулонах 1000м х90 см (плотность не менее 30г/кв.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8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ТОО «Гелика» документов в соответствии с п. 102 Правил, заключить договор на сумму 464 6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1-03T17:11:00Z</cp:lastPrinted>
  <dcterms:modified xsi:type="dcterms:W3CDTF">2022-11-03T11:13:00Z</dcterms:modified>
  <cp:revision>32</cp:revision>
  <dc:subject/>
  <dc:title/>
</cp:coreProperties>
</file>