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27 январ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sz w:val="18"/>
          <w:szCs w:val="18"/>
        </w:rPr>
        <w:t xml:space="preserve"> </w:t>
      </w:r>
      <w:r>
        <w:rPr>
          <w:i w:val="false"/>
          <w:sz w:val="20"/>
          <w:szCs w:val="20"/>
        </w:rPr>
        <w:t>дополнительного объема медицинской помощи для лиц, содержащихся в следственных изоляторах и учреждениях уголовно-исполнительной системы,</w:t>
      </w:r>
      <w:r>
        <w:rPr>
          <w:sz w:val="18"/>
          <w:szCs w:val="18"/>
        </w:rPr>
        <w:t xml:space="preserve"> 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09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Тримеперидин Раствор для инъекций 2% 1,0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16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ентанил Раствор для инъекций 0,005% 2,0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05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86.3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Тримеперидин Раствор для инъекций 2% 1,0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16,05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ентанил Раствор для инъекций 0,005% 2,0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05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9.01.2023г в 11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меперидин Раствор для инъекций 2% 1,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16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3 2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2"/>
                <w:szCs w:val="22"/>
              </w:rPr>
              <w:t>Фентанил Раствор для инъекций 0,005% 2,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05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91 54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,2 ТОО «Медсервис Плюс»</w:t>
      </w:r>
      <w:r>
        <w:rPr>
          <w:bCs/>
          <w:caps w:val="false"/>
          <w:smallCaps w:val="false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</w:rPr>
        <w:t xml:space="preserve">.  После предоставления ТОО «Медсервис Плюс»  документов в соответствии с п. 132 Правил, заключить договор на сумму  134 755,00 тенге. </w:t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1-26T17:05:00Z</cp:lastPrinted>
  <dcterms:modified xsi:type="dcterms:W3CDTF">2023-01-26T11:07:00Z</dcterms:modified>
  <cp:revision>28</cp:revision>
  <dc:subject/>
  <dc:title/>
</cp:coreProperties>
</file>