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1 январ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6396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639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приц инъекционный трехкомпонентный стерильный однократного применения  объемами: 2 мл с иглой 23Gx1''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приц инъекционный трехкомпонентный стерильный однократного применения объемами: 5мл; с иглами 22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приц инъекционный трехкомпонентный стерильный однократного применения объемами: 10мл с иглами 21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6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приц инъекционный трехкомпонентный стерильный однократного применения объемами: 20мл с иглами 21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приц одноразовый тип Жане 150 мл с наконечник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кальпель стерильный, однократного применения, с размерами лезвий малые/мини/короткие/длинные  №22, в упаков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кальпель стерильный, однократного применения, с размерами лезвий малые/мини/короткие/длинные  №23, в упаков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кальпель стерильный, однократного применения, с размерами лезвий малые/мини/короткие/длинные  №24, в упаков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ар-ВИПС порошок для приготовления суспензии  по 240 гр № 4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конечник для кружки Эсмарха стерильный 8,0 мм* 16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инт Мартенса 3,5 метров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Бинт марлевый медицинский нестерильный размер 5м*10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Бинт марлевый медицинский нестерильный размер 7м*14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Бинт марлевый медицинский стерильный размер 7м*14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Бинт эластичный 8 см*5 м средней растяжимост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03.6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приц инъекционный трехкомпонентный стерильный однократного применения  объемами: 2 мл с иглой 23Gx1''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,8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приц инъекционный трехкомпонентный стерильный однократного применения объемами: 5мл; с иглами 22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,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приц инъекционный трехкомпонентный стерильный однократного применения объемами: 10мл с иглами 21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6,0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приц инъекционный трехкомпонентный стерильный однократного применения объемами: 20мл с иглами 21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1,08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приц одноразовый тип Жане 150 мл с наконечник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9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кальпель стерильный, однократного применения, с размерами лезвий малые/мини/короткие/длинные  №22, в упаков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2,7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кальпель стерильный, однократного применения, с размерами лезвий малые/мини/короткие/длинные  №23, в упаков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2,7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кальпель стерильный, однократного применения, с размерами лезвий малые/мини/короткие/длинные  №24, в упаков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2,7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ар-ВИПС порошок для приготовления суспензии  по 240 гр № 4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конечник для кружки Эсмарха стерильный 8,0 мм* 16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инт Мартенса 3,5 метров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4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Бинт марлевый медицинский нестерильный размер 5м*10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Бинт марлевый медицинский нестерильный размер 7м*14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Бинт марлевый медицинский стерильный размер 7м*14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Бинт эластичный 8 см*5 м средней растяжимост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 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.01.2023г в 9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9.01.2023г в 11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ЖанаМед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307400165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Петропавловск,ул.Пушкина,1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0.01.2023г в 15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5,6,7,8,9,10,12,1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 объемами: 2 мл с иглой 23Gx1''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8 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объемами: 5мл; с иглами 22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43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объемами: 10мл с иглами 21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86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риц одноразовый тип Жане 150 мл с наконечни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8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7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кальпель стерильный, однократного применения, с размерами лезвий малые/мини/короткие/длинные  №22, в упаковке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6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8 42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кальпель стерильный, однократного применения, с размерами лезвий малые/мини/короткие/длинные  №23, в упаковке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6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6 8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кальпель стерильный, однократного применения, с размерами лезвий малые/мини/короткие/длинные  №24, в упаковке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6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6 8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Бар-ВИПС порошок для приготовления суспензии  по 240 гр № 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9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9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нечник для кружки Эсмарха стерильный 8,0 мм* 16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9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 19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инт марлевый медицинский нестерильный размер 5м*10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2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1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инт марлевый медицинский нестерильный размер 7м*14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0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1,2,3,6,7,8,11,13,1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 объемами: 2 мл с иглой 23Gx1''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1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объемами: 5мл; с иглами 22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объемами: 10мл с иглами 21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87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кальпель стерильный, однократного применения, с размерами лезвий малые/мини/короткие/длинные  №22, в упаковке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0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кальпель стерильный, однократного применения, с размерами лезвий малые/мини/короткие/длинные  №23, в упаковке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Скальпель стерильный, однократного применения, с размерами лезвий малые/мини/короткие/длинные  №24, в упаковке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нт Мартенса 3,5 ме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9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инт марлевый медицинский нестерильный размер 7м*14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3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03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инт марлевый медицинский стерильный размер 7м*14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 объемами: 2 мл с иглой 23Gx1''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,4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3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 «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объемами: 5мл; с иглами 22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,6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77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Шприц инъекционный трехкомпонентный стерильный однократного применения объемами: 10мл с иглами 21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,5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47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5,9,10,12  </w:t>
      </w:r>
      <w:r>
        <w:rPr>
          <w:caps w:val="false"/>
          <w:smallCaps w:val="false"/>
          <w:shd w:fill="FFFFFF" w:val="clear"/>
        </w:rPr>
        <w:t xml:space="preserve">ТОО «Гелика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г.Петропавловск, ул. Маяковского,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Гелика»</w:t>
      </w:r>
      <w:r>
        <w:rPr>
          <w:caps w:val="false"/>
          <w:smallCaps w:val="false"/>
        </w:rPr>
        <w:t xml:space="preserve">  документов в соответствии с п. 132 Правил, заключить договор на сумму 252 843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6,7,8,11,13,15  ТОО «Медсервис Плюс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>.  После предоставления ТОО «Медсервис Плюс»  документов в соответствии с п. 132 Правил, заключить договор на сумму 1 330 480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  ТОО «ЖанаМедФарм», </w:t>
      </w:r>
      <w:r>
        <w:rPr>
          <w:bCs/>
          <w:caps w:val="false"/>
          <w:smallCaps w:val="false"/>
        </w:rPr>
        <w:t>РК,г.Петропавловск,ул.Пушкина,158.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ЖанаМедФарм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32 Правил, заключить договор на сумму 2 247 9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ab/>
        <w:t>Ценовые предложения по лоту № 4,14 не предоставлены, лот № 4,14  признан несостоявшимся.</w:t>
      </w:r>
    </w:p>
    <w:p>
      <w:pPr>
        <w:pStyle w:val="Normal"/>
        <w:ind w:left="136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ab/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1-31T14:29:00Z</cp:lastPrinted>
  <dcterms:modified xsi:type="dcterms:W3CDTF">2023-01-31T08:31:00Z</dcterms:modified>
  <cp:revision>16</cp:revision>
  <dc:subject/>
  <dc:title/>
</cp:coreProperties>
</file>