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kk-KZ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Тендерлік құжаттамаға 1 қосымша</w:t>
      </w:r>
      <w:r>
        <w:rPr>
          <w:rFonts w:cs="Times New Roman" w:ascii="Times New Roman" w:hAnsi="Times New Roman"/>
          <w:iCs/>
          <w:sz w:val="24"/>
          <w:szCs w:val="24"/>
          <w:lang w:val="kk-KZ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4"/>
          <w:szCs w:val="24"/>
          <w:lang w:val="kk-KZ"/>
        </w:rPr>
        <w:t xml:space="preserve">Тапсырыс беруші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/>
        </w:rPr>
        <w:t xml:space="preserve">«Солтүстік Қазақстан облысы әкімдігінің денсаулық сақтау басқармасы» коммуналдық мемлекеттік мекемесінің «Мағжан Жұмабаев аудандық ауруханасы» шаруашылық жүргізу құқығындағы коммуналдық мемлекеттік кәсіпорны </w:t>
      </w:r>
    </w:p>
    <w:p>
      <w:pPr>
        <w:pStyle w:val="Normal"/>
        <w:rPr>
          <w:rFonts w:ascii="Times New Roman" w:hAnsi="Times New Roman" w:eastAsia="Times New Roman" w:cs="Times New Roman"/>
          <w:lang w:val="kk-KZ" w:eastAsia="ru-RU"/>
        </w:rPr>
      </w:pPr>
      <w:r>
        <w:rPr>
          <w:rFonts w:eastAsia="Times New Roman" w:cs="Times New Roman" w:ascii="Times New Roman" w:hAnsi="Times New Roman"/>
          <w:lang w:val="kk-KZ" w:eastAsia="ru-RU"/>
        </w:rPr>
        <w:t>Жеткізу орны: ҚР, Солтүстік Қазақстан облысы, Мағжан Жұмабаев ауданы,Булаев қ., Мира к-сі, 8.</w:t>
      </w:r>
    </w:p>
    <w:p>
      <w:pPr>
        <w:pStyle w:val="Normal"/>
        <w:jc w:val="center"/>
        <w:rPr/>
      </w:pPr>
      <w:r>
        <w:rPr/>
        <w:t>Сатып алынатын тауарлар тізімі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977"/>
        <w:gridCol w:w="1417"/>
        <w:gridCol w:w="1559"/>
        <w:gridCol w:w="1985"/>
        <w:gridCol w:w="2551"/>
        <w:gridCol w:w="21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нде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ді ұйымдастырушының атау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ауар атау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Өлшем бірліг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Сан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көлем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тып алу үшін бөлінген сома теңгем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Жеткізу мерзімі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Жеткізу орны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>«СҚО әкімдігінің ДСБ» КММ «Мағжан Жұмабаев аудандық  аурухана» ШЖҚ КМ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Қанды жылыту аппар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д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 869 00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Шартқа қол қойылған күннен бастап 30 күнтізбелік күн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Қ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kk-KZ" w:eastAsia="ru-RU"/>
              </w:rPr>
              <w:t xml:space="preserve">Мағжан Жұмабаев ауданы,Булаев қ., Мира к-сі, 8 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Объективті аудиологиялық скринингтің және есту функциясын диагностикалаудың модульдік құрылғы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д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5 465 00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val="kk-KZ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val="kk-KZ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л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ғ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7 334 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val="kk-KZ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val="kk-KZ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kk-KZ"/>
        </w:rPr>
        <w:t xml:space="preserve">                 </w:t>
      </w:r>
      <w:r>
        <w:rPr>
          <w:rFonts w:cs="Times New Roman" w:ascii="Times New Roman" w:hAnsi="Times New Roman"/>
          <w:iCs/>
          <w:sz w:val="24"/>
          <w:szCs w:val="24"/>
        </w:rPr>
        <w:t>Барлығы: 7 334 0,00 (Жеті миллион үш жүз отыз төрт мың) теңге 00 тиын.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kk-KZ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Директор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Г.Т.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Сағандықов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kk-KZ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Приложение 1 к Тендерной документ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: Коммунальное Государственное предприятие на праве хозяйственного ведения «Районная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больница Магжана Жумабаева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коммунального государственного учреждения </w:t>
      </w:r>
      <w:r>
        <w:rPr>
          <w:rFonts w:cs="Times New Roman" w:ascii="Times New Roman" w:hAnsi="Times New Roman"/>
          <w:sz w:val="24"/>
          <w:szCs w:val="24"/>
        </w:rPr>
        <w:t>«Управление здравоохранения акимата Северо-Казахстанской области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оставки: РК, Северо-Казахстанская область, район Магжана Жумабаева, г. Булаево, ул. Мира, 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/>
        <w:t>Перечень закупаемых товаров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977"/>
        <w:gridCol w:w="1417"/>
        <w:gridCol w:w="1559"/>
        <w:gridCol w:w="1985"/>
        <w:gridCol w:w="2551"/>
        <w:gridCol w:w="21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bookmarkStart w:id="0" w:name="_Hlk137811324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Районная  больница Магжана Жумабаев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ппарат подогрева кро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 869 00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30 календарных дней с даты подписания договор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 М.Жумабаева,г.Булаево, ул. Мира,8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дульное устройство объективного аудиологического скрининга и диагностики слуховой фун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5 465 00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7 334 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Итого: 7 334 000,00 (Семь миллионов триста тридцать четыре тысячи ) тенге 00 тиын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ректор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Сагандыкова Г.Т.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52:00Z</dcterms:created>
  <dc:creator>LAN_OS</dc:creator>
  <dc:description/>
  <cp:keywords/>
  <dc:language>en-US</dc:language>
  <cp:lastModifiedBy>User</cp:lastModifiedBy>
  <cp:lastPrinted>2023-10-18T11:23:00Z</cp:lastPrinted>
  <dcterms:modified xsi:type="dcterms:W3CDTF">2023-10-18T05:24:00Z</dcterms:modified>
  <cp:revision>91</cp:revision>
  <dc:subject/>
  <dc:title/>
</cp:coreProperties>
</file>