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6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ма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693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 2-х ходовой однократного применения стерильный, размерами: 6 FR/CH; модификации: латексный с силиконовым покрытием, с кончиком Тиманна, силиконовый; разновидности стандартный, женский, детски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6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8, FR/CH; модификации: латексный с силиконовым покрытием, разновидность детск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10 FR/CH; модификации: латексный с силиконовым покрытием, разновидность детск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1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ами: 12 FR/CH; модификации: латексный с силиконовым покрытием, разновидности стандартны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14 FR/CH; модификации: латексный с силиконовым покрытием; разновидности стандартны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45х2,5 см.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4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35х2,5 см. 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4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онометр медицинский со стетоскопом в металлическом или пластмассовом корпусе  с двумя рези новыми соединительными трубками. Размер манжеты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50х14с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 Цвет манжеты: черный, синий, зеленый. Зарегистрирован в реестре государственной системе обеспечения  единства измерений РК; Признание первичной поверки. Диапазон показаний -0/300мм.рт.ст. Диапазон измерений-60/300 мм.рт.ст. Цена деления-2мм.рт.ст. Прибор для измерения артериального давления, с поверкой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7 1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ини Спайк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стандартный наконечник с клапаном,с антибактериальным фильтром 0,45</w:t>
                                  </w:r>
                                  <w:r>
                                    <w:rPr>
                                      <w:rStyle w:val="Extendedtextshort"/>
                                      <w:sz w:val="16"/>
                                      <w:szCs w:val="16"/>
                                    </w:rPr>
                                    <w:t>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7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стный воск 2,5г №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1 9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бо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o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420 для катетеризации центральных  вен по методу Сельдингера. Внутренний диаметр интродьюссерной иглы: 1,05 мм, G18; катете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4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46.2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 2-х ходовой однократного применения стерильный, размерами: 6 FR/CH; модификации: латексный с силиконовым покрытием, с кончиком Тиманна, силиконовый; разновидности стандартный, женский, детски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6,3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8, FR/CH; модификации: латексный с силиконовым покрытием, разновидность дет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0,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10 FR/CH; модификации: латексный с силиконовым покрытием, разновидность дет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1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ами: 12 FR/CH; модификации: латексный с силиконовым покрытием, разновидности стандартны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14 FR/CH; модификации: латексный с силиконовым покрытием; разновидности стандартны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45х2,5 см.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47,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гут медицинский с автоматическим  зажимом. Состоит из эластичной ленты, изготовленной их хлопка,не содержащего латекс и безопасной удобной застежки из АВС-пластика с кнопкой быстрого растегивания. Оснащен многофункциональной застежкой, которая позволяет снять жгут очень быстро. Размер – 35х2,5 см. 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47,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Тонометр медицинский со стетоскопом в металлическом или пластмассовом корпусе  с двумя рези новыми соединительными трубками. Размер манжеты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50х14с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 Цвет манжеты: черный, синий, зеленый. Зарегистрирован в реестре государственной системе обеспечения  единства измерений РК; Признание первичной поверки. Диапазон показаний -0/300мм.рт.ст. Диапазон измерений-60/300 мм.рт.ст. Цена деления-2мм.рт.ст. Прибор для измерения артериального давления, с поверкой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7 1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ини Спайк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стандартный наконечник с клапаном,с антибактериальным фильтром 0,45</w:t>
                            </w:r>
                            <w:r>
                              <w:rPr>
                                <w:rStyle w:val="Extendedtextshort"/>
                                <w:sz w:val="16"/>
                                <w:szCs w:val="16"/>
                              </w:rPr>
                              <w:t>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728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стный воск 2,5г №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1 976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бо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o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20 для катетеризации центральных  вен по методу Сельдингера. Внутренний диаметр интродьюссерной иглы: 1,05 мм, G18; катете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4/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9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0.04.2023г в 9 час. 5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1.04.2023г в 17 час. 3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90140008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Н.Назарбаева, дом № 127кв.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1.04.2023г в 17 час. 3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« Ди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9311124500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г.Караганда,ул.Ондасынова,8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.04.2023г в 16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5.04.2023г в 10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Атлант Компа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2111400254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Алматы, Ауэзовский р-он,Микрарайон Мамыр-3,дом №23,Квартал 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6.04.2023г в 9 час. 1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нгрофарм-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510400073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г.Астана,пр.</w:t>
            </w: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Тәуелсіздік,12/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>1,ВП-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6.04.2023г в 9 час. 4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4,5,6,7,8,9,13,14,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ами: 12 FR/CH; модификации: латексный с силиконовым покрытием,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val="en-US"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259</w:t>
            </w:r>
            <w:r>
              <w:rPr>
                <w:bCs/>
                <w:sz w:val="18"/>
                <w:szCs w:val="18"/>
                <w:lang w:eastAsia="ar-SA"/>
              </w:rPr>
              <w:t>,</w:t>
            </w:r>
            <w:r>
              <w:rPr>
                <w:bCs/>
                <w:sz w:val="18"/>
                <w:szCs w:val="18"/>
                <w:lang w:val="en-US" w:eastAsia="ar-SA"/>
              </w:rPr>
              <w:t>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5 180</w:t>
            </w:r>
            <w:r>
              <w:rPr>
                <w:bCs/>
                <w:sz w:val="18"/>
                <w:szCs w:val="18"/>
                <w:lang w:eastAsia="ar-SA"/>
              </w:rPr>
              <w:t>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4 FR/CH; модификации: латексный с силиконовым покрытием;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1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1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1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 Спайк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,стандартный наконечник с клапаном,с антибактериальным фильтром 0,45</w:t>
            </w:r>
            <w:r>
              <w:rPr>
                <w:rStyle w:val="Extendedtextshort"/>
                <w:sz w:val="16"/>
                <w:szCs w:val="16"/>
              </w:rPr>
              <w:t>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5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6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ный воск 2,5г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shd w:fill="FFFFFF" w:val="clear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Mono</w:t>
            </w:r>
            <w:r>
              <w:rPr>
                <w:sz w:val="16"/>
                <w:szCs w:val="16"/>
              </w:rPr>
              <w:t xml:space="preserve"> 420 для катетеризации центральных  вен по методу Сельдингера. Внутренний диаметр интродьюссерной иглы: 1,05 мм, G18; катетер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14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 4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70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8,9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 2-х ходовой однократного применения стерильный, размерами: 6 FR/CH; модификации: латексный с силиконовым покрытием, с кончиком Тиманна, силиконовый; разновидности стандартный, женский, дет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8, FR/CH; модификации: латексный с силиконовым покрытием, разновидность детск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0 FR/CH; модификации: латексный с силиконовым покрытием, разновидность детск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ами: 12 FR/CH; модификации: латексный с силиконовым покрытием,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4 FR/CH; модификации: латексный с силиконовым покрытием;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2,13,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Тонометр медицинский со стетоскопом в металлическом или пластмассовом корпусе  с двумя рези новыми соединительными трубками. Размер манжеты </w:t>
            </w:r>
            <w:r>
              <w:rPr>
                <w:color w:val="000000"/>
                <w:sz w:val="16"/>
                <w:szCs w:val="16"/>
                <w:shd w:fill="FFFFFF" w:val="clear"/>
              </w:rPr>
              <w:t>50х14см</w:t>
            </w:r>
            <w:r>
              <w:rPr>
                <w:color w:val="000000"/>
                <w:sz w:val="16"/>
                <w:szCs w:val="16"/>
              </w:rPr>
              <w:t>. Цвет манжеты: черный, синий, зеленый. Зарегистрирован в реестре государственной системе обеспечения  единства измерений РК; Признание первичной поверки. Диапа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6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31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 Спайк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,стандартный наконечник с клапаном,с антибактериальным фильтром 0,45</w:t>
            </w:r>
            <w:r>
              <w:rPr>
                <w:rStyle w:val="Extendedtextshort"/>
                <w:sz w:val="16"/>
                <w:szCs w:val="16"/>
              </w:rPr>
              <w:t>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18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Mono</w:t>
            </w:r>
            <w:r>
              <w:rPr>
                <w:sz w:val="16"/>
                <w:szCs w:val="16"/>
              </w:rPr>
              <w:t xml:space="preserve"> 420 для катетеризации центральных  вен по методу Сельдингера. Внутренний диаметр интродьюссерной иглы: 1,05 мм, G18; катетер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14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8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42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Ди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Mono</w:t>
            </w:r>
            <w:r>
              <w:rPr>
                <w:sz w:val="16"/>
                <w:szCs w:val="16"/>
              </w:rPr>
              <w:t xml:space="preserve"> 420 для катетеризации центральных  вен по методу Сельдингера. Внутренний диаметр интродьюссерной иглы: 1,05 мм, G18; катетер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14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4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24 9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Степанова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Тонометр медицинский со стетоскопом в металлическом или пластмассовом корпусе  с двумя рези новыми соединительными трубками. Размер манжеты </w:t>
            </w:r>
            <w:r>
              <w:rPr>
                <w:color w:val="000000"/>
                <w:sz w:val="16"/>
                <w:szCs w:val="16"/>
                <w:shd w:fill="FFFFFF" w:val="clear"/>
              </w:rPr>
              <w:t>50х14см</w:t>
            </w:r>
            <w:r>
              <w:rPr>
                <w:color w:val="000000"/>
                <w:sz w:val="16"/>
                <w:szCs w:val="16"/>
              </w:rPr>
              <w:t>. Цвет манжеты: черный, синий, зеленый. Зарегистрирован в реестре государственной системе обеспечения  единства измерений РК; Признание первичной поверки. Диапа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8,9,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 2-х ходовой однократного применения стерильный, размерами: 6 FR/CH; модификации: латексный с силиконовым покрытием, с кончиком Тиманна, силиконовый; разновидности стандартный, женский, дет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8, FR/CH; модификации: латексный с силиконовым покрытием, разновидность детск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0 FR/CH; модификации: латексный с силиконовым покрытием, разновидность детск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ами: 12 FR/CH; модификации: латексный с силиконовым покрытием,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2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4 FR/CH; модификации: латексный с силиконовым покрытием; разновидности стандартны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2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6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тлант Компани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Mono</w:t>
            </w:r>
            <w:r>
              <w:rPr>
                <w:sz w:val="16"/>
                <w:szCs w:val="16"/>
              </w:rPr>
              <w:t xml:space="preserve"> 420 для катетеризации центральных  вен по методу Сельдингера. Внутренний диаметр интродьюссерной иглы: 1,05 мм, G18; катетер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14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6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32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2,13,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 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Тонометр медицинский со стетоскопом в металлическом или пластмассовом корпусе  с двумя рези новыми соединительными трубками. Размер манжеты </w:t>
            </w:r>
            <w:r>
              <w:rPr>
                <w:color w:val="000000"/>
                <w:sz w:val="16"/>
                <w:szCs w:val="16"/>
                <w:shd w:fill="FFFFFF" w:val="clear"/>
              </w:rPr>
              <w:t>50х14см</w:t>
            </w:r>
            <w:r>
              <w:rPr>
                <w:color w:val="000000"/>
                <w:sz w:val="16"/>
                <w:szCs w:val="16"/>
              </w:rPr>
              <w:t>. Цвет манжеты: черный, синий, зеленый. Зарегистрирован в реестре государственной системе обеспечения  единства измерений РК; Признание первичной поверки. Диапазон показаний -0/300мм.рт.ст. Диапазон измерений-60/300 мм.рт.ст. Цена деления-2мм.рт.ст. Прибор для измерения артериального давления, с поверко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7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37 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 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 Спайк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,стандартный наконечник с клапаном,с антибактериальным фильтром 0,45</w:t>
            </w:r>
            <w:r>
              <w:rPr>
                <w:rStyle w:val="Extendedtextshort"/>
                <w:sz w:val="16"/>
                <w:szCs w:val="16"/>
              </w:rPr>
              <w:t>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0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12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 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16"/>
                <w:szCs w:val="16"/>
              </w:rPr>
              <w:t xml:space="preserve">Набор </w:t>
            </w:r>
            <w:r>
              <w:rPr>
                <w:sz w:val="16"/>
                <w:szCs w:val="16"/>
                <w:lang w:val="en-US"/>
              </w:rPr>
              <w:t>Mono</w:t>
            </w:r>
            <w:r>
              <w:rPr>
                <w:sz w:val="16"/>
                <w:szCs w:val="16"/>
              </w:rPr>
              <w:t xml:space="preserve"> 420 для катетеризации центральных  вен по методу Сельдингера. Внутренний диаметр интродьюссерной иглы: 1,05 мм, G18; катетер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14/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3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6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3,14  </w:t>
      </w:r>
      <w:r>
        <w:rPr>
          <w:caps w:val="false"/>
          <w:smallCaps w:val="false"/>
          <w:shd w:fill="FFFFFF" w:val="clear"/>
        </w:rPr>
        <w:t xml:space="preserve">ТОО «Гелика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г.Петропавловск, ул. Маяковского,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12 1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,5,6,7,8,9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»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РК, г. Усть-Каменогорск, ул. Красина, 12/2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170 3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5,  ИП « ДиФарм»,  </w:t>
      </w:r>
      <w:r>
        <w:rPr>
          <w:bCs/>
          <w:caps w:val="false"/>
          <w:smallCaps w:val="false"/>
        </w:rPr>
        <w:t>РК,г.Караганда,ул.Ондасынова,8-7</w:t>
      </w:r>
      <w:r>
        <w:rPr>
          <w:caps w:val="false"/>
          <w:smallCaps w:val="false"/>
        </w:rPr>
        <w:t>.  После предоставления  ИП « ДиФарм »  документов в соответствии с п. 141 Правил, заключить договор на сумму  424 950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2,  ИП Степанова 85,  </w:t>
      </w:r>
      <w:r>
        <w:rPr>
          <w:bCs/>
          <w:caps w:val="false"/>
          <w:smallCaps w:val="false"/>
          <w:lang w:val="kk-KZ"/>
        </w:rPr>
        <w:t>РК, г.Петропавловск, ул. Назарбаева, 163-87</w:t>
      </w:r>
      <w:r>
        <w:rPr>
          <w:caps w:val="false"/>
          <w:smallCaps w:val="false"/>
        </w:rPr>
        <w:t>.  После предоставления                                      ИП Степанова 85 документов в соответствии с п. 141 Правил, заключить договор на сумму  310 000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10,11, не предоставлены, лот № 10,11, признан несостоявшимся.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5-02T15:06:00Z</cp:lastPrinted>
  <dcterms:modified xsi:type="dcterms:W3CDTF">2023-05-02T09:16:00Z</dcterms:modified>
  <cp:revision>32</cp:revision>
  <dc:subject/>
  <dc:title/>
</cp:coreProperties>
</file>