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8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ма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73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Зонд желудочный  стерильный однократного применения. Размеры: СН 25,  длина 1000 мм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Зонд желудочный  стерильный однократного применения. Размеры: СН 28,  длина 100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Зонд желудочный  стерильный однократного применения. Размеры: СН 30,  длина 100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Зонд желудочный  стерильный однократного применения. Размеры: СН 32,  длина 100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36.2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Зонд желудочный  стерильный однократного применения. Размеры: СН 25,  длина 1000 мм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4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Зонд желудочный  стерильный однократного применения. Размеры: СН 28,  длина 100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1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Зонд желудочный  стерильный однократного применения. Размеры: СН 30,  длина 100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1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Зонд желудочный  стерильный однократного применения. Размеры: СН 32,  длина 100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Жондеу Кли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809400011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Астана, ул. 38,дом № 29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7.04.2023г в 15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Жондеу Клин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нд желудочный  стерильный однократного применения. Размеры: СН 25,  длина 1000 м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 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Жондеу Клин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д желудочный  стерильный однократного применения. Размеры: СН 28,  длина 10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 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Жондеу Клин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д желудочный  стерильный однократного применения. Размеры: СН 30,  длина 10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 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Жондеу Клин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д желудочный  стерильный однократного применения. Размеры: СН 32,  длина 10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,4  </w:t>
      </w:r>
      <w:r>
        <w:rPr>
          <w:caps w:val="false"/>
          <w:smallCaps w:val="false"/>
          <w:shd w:fill="FFFFFF" w:val="clear"/>
        </w:rPr>
        <w:t xml:space="preserve">ТОО «Жондеу Клиник 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РК, г.Астана, ул. 38,дом № 29,2 .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Жондеу Клиник 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156 000 тенге</w:t>
      </w:r>
    </w:p>
    <w:p>
      <w:pPr>
        <w:pStyle w:val="Style26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5-02T16:51:00Z</cp:lastPrinted>
  <dcterms:modified xsi:type="dcterms:W3CDTF">2023-05-02T10:52:00Z</dcterms:modified>
  <cp:revision>37</cp:revision>
  <dc:subject/>
  <dc:title/>
</cp:coreProperties>
</file>