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9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1 ма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1175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ленка рентгеновская медицинская зеленочувствительная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ленка рентгеновская ортохроматическая.Рентгеновская пленка общего назначения, Минимальная оптическая  плотность не более (от  2.0-до 3,4) и низкий уровень вуали обеспечивают высокую контрастность, Средняя чувствительность,  S не менее 195, средний градиент,  G коэффициент контрастности в единицах не менее - 2,77. 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х35см №10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35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92.5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ленка рентгеновская медицинская зеленочувствительная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ленка рентгеновская ортохроматическая.Рентгеновская пленка общего назначения, Минимальная оптическая  плотность не более (от  2.0-до 3,4) и низкий уровень вуали обеспечивают высокую контрастность, Средняя чувствительность,  S не менее 195, средний градиент,  G коэффициент контрастности в единицах не менее - 2,77. 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х35см №10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35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10.04.2023г в 15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нка рентгеновская медицинская зеленочувствительная.</w:t>
            </w:r>
            <w:r>
              <w:rPr>
                <w:sz w:val="18"/>
                <w:szCs w:val="18"/>
              </w:rPr>
              <w:t xml:space="preserve"> Пленка рентгеновская ортохроматическая.Рентгеновская пленка общего назначения, Минимальная оптическая  плотность не более (от  2.0-до 3,4) и низкий уровень вуали обеспечивают высокую контрастность, Средняя чувствительность,  S не менее 195, средний градиент,  G коэффициент контрастности в единицах не менее - 2,77. 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 </w:t>
            </w:r>
            <w:r>
              <w:rPr>
                <w:color w:val="000000"/>
                <w:sz w:val="18"/>
                <w:szCs w:val="18"/>
              </w:rPr>
              <w:t>35х35см №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4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4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»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РК, г. Усть-Каменогорск, ул. Красина, 12/2.</w:t>
      </w:r>
      <w:r>
        <w:rPr>
          <w:bCs/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141 Правил, заключить договор на сумму 340 0</w:t>
      </w:r>
      <w:r>
        <w:rPr>
          <w:caps w:val="false"/>
          <w:smallCaps w:val="false"/>
          <w:shd w:fill="FFFFFF" w:val="clear"/>
        </w:rPr>
        <w:t>00</w:t>
      </w:r>
      <w:r>
        <w:rPr>
          <w:caps w:val="false"/>
          <w:smallCaps w:val="false"/>
        </w:rPr>
        <w:t xml:space="preserve"> тенге.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36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5-11T10:23:00Z</cp:lastPrinted>
  <dcterms:modified xsi:type="dcterms:W3CDTF">2023-05-11T04:26:00Z</dcterms:modified>
  <cp:revision>35</cp:revision>
  <dc:subject/>
  <dc:title/>
</cp:coreProperties>
</file>