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Булаево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shd w:fill="FFFFFF" w:val="clear"/>
        </w:rPr>
        <w:t>21 июня</w:t>
      </w:r>
      <w:r>
        <w:rPr>
          <w:sz w:val="22"/>
          <w:szCs w:val="22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алитинец А.А</w:t>
      </w:r>
      <w:r>
        <w:rPr>
          <w:caps w:val="false"/>
          <w:smallCaps w:val="false"/>
          <w:sz w:val="22"/>
          <w:szCs w:val="22"/>
          <w:shd w:fill="FFFFFF" w:val="clear"/>
        </w:rPr>
        <w:t>. – главная медсестра</w:t>
      </w:r>
      <w:r>
        <w:rPr>
          <w:caps w:val="false"/>
          <w:smallCaps w:val="false"/>
          <w:sz w:val="22"/>
          <w:szCs w:val="22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521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длинитель инфузионный стерильный, однократного применения, номинальная длина, мм – 15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837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ахокомб. Абсорбирующее гемостатическое средство, губка, №2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губ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21 364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нюля назальная кислородная,  взрослый, размер 2100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1200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9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нюля назальная кислородная,  детская, размер 2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 xml:space="preserve">500 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923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пинокан G 22 x 3",0.7 х 75 мм </w:t>
                                    <w:br/>
                                    <w:t xml:space="preserve"> спинномозговая игла со срезом типа типа «Квинке» (черный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пинокан G 25 x 3",0.5 х 75 мм </w:t>
                                    <w:br/>
                                    <w:t xml:space="preserve"> спинномозговая игла со срезом типа типа «Квинке» (оранжевый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пинокан G 27 x 31/2",0.42 х 88 мм </w:t>
                                    <w:br/>
                                    <w:t xml:space="preserve"> спинномозговая игла со срезом типа типа «Квинке» (серый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1 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оликлон Анти-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л № 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1 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оликлон Анти-В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л № 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1 0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Цоликлон Анти-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упер 10 мл № 1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2 3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Полиглюкин 33% 10мл № 1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3 94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Тест для определения беременности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 w:eastAsia="ar-SA"/>
                                    </w:rPr>
                                    <w:t>4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Бумага диаграммная 152*25*12 для аппарата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win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iew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C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1400 (В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onet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  <w:t>1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Экспресс-тест на ВИЧ по околодесенной жидкости  №5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аков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411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длинитель инфузионный стерильный, однократного применения, номинальная длина, мм – 15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837,0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ахокомб. Абсорбирующее гемостатическое средство, губка, №2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губ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21 364,6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нюля назальная кислородная,  взрослый, размер 2100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 xml:space="preserve">1200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923,55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нюля назальная кислородная,  детская, размер 2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 xml:space="preserve">500 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923,55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пинокан G 22 x 3",0.7 х 75 мм </w:t>
                              <w:br/>
                              <w:t xml:space="preserve"> спинномозговая игла со срезом типа типа «Квинке» (черный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пинокан G 25 x 3",0.5 х 75 мм </w:t>
                              <w:br/>
                              <w:t xml:space="preserve"> спинномозговая игла со срезом типа типа «Квинке» (оранжевый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1 5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Спинокан G 27 x 31/2",0.42 х 88 мм </w:t>
                              <w:br/>
                              <w:t xml:space="preserve"> спинномозговая игла со срезом типа типа «Квинке» (серый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1 6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Цоликлон Анти-А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мл № 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1 0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Цоликлон Анти-В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мл № 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1 0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Цоликлон Анти-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супер 10 мл № 1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2 38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Полиглюкин 33% 10мл № 1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3 948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Тест для определения беременности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 w:eastAsia="ar-SA"/>
                              </w:rPr>
                              <w:t>4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Бумага диаграммная 152*25*12 для аппарата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win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iew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C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1400 (В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onet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  <w:t>1 0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Экспресс-тест на ВИЧ по околодесенной жидкости  №5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аков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14.06.2023г в 9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Теникс-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0012400023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Жамбыла,2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14.06.2023г в 9 час. 1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ADAL MEDICA KAZAKHSTAN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711400253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г.Семей,ул.Момышулы,41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5.06.2023г в 9 час. 3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15.06.2023г в 9 час. 4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Биол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21114001927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Егемен Казахстан,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15.06.2023г в 9 час. 4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ОО «КФК» «Медсерви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410410009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Жамбыла,1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5.06.2023г в 10 час. 5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Микс 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5024000057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Кокшетау, ул. Абая, дом № 48,кв.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5.06.2023г в 14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KZMED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</w:t>
            </w:r>
            <w:r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  <w:t>702400159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Костаная, ул. Чехова, дом №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5.06.2023г в 14 час. 1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Братья Азизляр И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1901400082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Петропавловск, ул. Н.Назарбаева, дом № 127кв.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6.06.2023г в 9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Ангрофарм-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05104000733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Астана, пр.</w:t>
            </w: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Тәуелсіздік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, дом № 12</w:t>
            </w: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/1,ВП-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16</w:t>
            </w:r>
            <w:r>
              <w:rPr>
                <w:caps w:val="false"/>
                <w:smallCaps w:val="false"/>
                <w:sz w:val="22"/>
                <w:szCs w:val="22"/>
              </w:rPr>
              <w:t>.0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6</w:t>
            </w:r>
            <w:r>
              <w:rPr>
                <w:caps w:val="false"/>
                <w:smallCaps w:val="false"/>
                <w:sz w:val="22"/>
                <w:szCs w:val="22"/>
              </w:rPr>
              <w:t>.2023г в 1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3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час. </w:t>
            </w: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4</w:t>
            </w:r>
            <w:r>
              <w:rPr>
                <w:caps w:val="false"/>
                <w:smallCaps w:val="false"/>
                <w:sz w:val="22"/>
                <w:szCs w:val="22"/>
              </w:rPr>
              <w:t>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lang w:val="kk-KZ"/>
              </w:rPr>
              <w:t>ИП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«А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mir company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  <w:t>01080250146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Тараз, ул. Конаева, дом № 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6.06.2023г в 13 час. 4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 xml:space="preserve">VIVATEST </w:t>
            </w:r>
            <w:r>
              <w:rPr>
                <w:caps w:val="false"/>
                <w:smallCaps w:val="false"/>
                <w:sz w:val="22"/>
                <w:szCs w:val="22"/>
              </w:rPr>
              <w:t>(ВИВАТЕСТ)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21014002576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Алматы, ул. Кенесары, дом № 54/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6.06.2023г в 14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4,1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взрослый, размер 210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30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70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детская, размер 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5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30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4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Экспресс-тест на ВИЧ по околодесенной жидкости  №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3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9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новое предложение:Экспресс-тест на ВИЧ по околодесенной жидкости  </w:t>
            </w:r>
            <w:r>
              <w:rPr>
                <w:b/>
                <w:color w:val="000000"/>
                <w:sz w:val="18"/>
                <w:szCs w:val="18"/>
              </w:rPr>
              <w:t>№ 20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еникс-СК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 xml:space="preserve">Бумага диаграммная 152*25*12 для аппарата </w:t>
            </w:r>
            <w:r>
              <w:rPr>
                <w:color w:val="000000"/>
                <w:sz w:val="18"/>
                <w:szCs w:val="18"/>
                <w:lang w:val="en-US"/>
              </w:rPr>
              <w:t>Twin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Vie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FC</w:t>
            </w:r>
            <w:r>
              <w:rPr>
                <w:color w:val="000000"/>
                <w:sz w:val="18"/>
                <w:szCs w:val="18"/>
              </w:rPr>
              <w:t xml:space="preserve"> 1400 (В</w:t>
            </w:r>
            <w:r>
              <w:rPr>
                <w:color w:val="000000"/>
                <w:sz w:val="18"/>
                <w:szCs w:val="18"/>
                <w:lang w:val="en-US"/>
              </w:rPr>
              <w:t>ionet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ADAL MEDICA KAZAKHSTAN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взрослый, размер 210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7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2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ADAL MEDICA KAZAKHSTAN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детская, размер 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5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7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5,6,7,8,9,10,1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длинитель инфузионный стерильный, однократного применения, номинальная длина, мм – 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8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7 7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нокан G 22 x 3",0.7 х 75 мм </w:t>
              <w:br/>
              <w:t xml:space="preserve"> спинномозговая игла со срезом типа типа «Квинке» (черн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39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9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нокан G 25 x 3",0.5 х 75 мм </w:t>
              <w:br/>
              <w:t xml:space="preserve"> спинномозговая игла со срезом типа типа «Квинке» (оранжев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37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 32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инокан G 27 x 31/2",0.42 х 88 мм </w:t>
              <w:br/>
              <w:t xml:space="preserve"> спинномозговая игла со срезом типа типа «Квинке» (серы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52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6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 xml:space="preserve">Цоликлон Анти-А 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мл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3 9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 xml:space="preserve">Цоликлон Анти-В 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мл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9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3 9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Цоликлон Анти-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 xml:space="preserve"> супер 10 мл № 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70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6 4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глюкин 33% 10мл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28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28 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Биоли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длинитель инфузионный стерильный, однократного применения, номинальная длина, мм – 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8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3 3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275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  <w:gridCol w:w="1621"/>
        <w:gridCol w:w="1621"/>
        <w:gridCol w:w="1621"/>
        <w:gridCol w:w="1621"/>
        <w:gridCol w:w="1621"/>
        <w:gridCol w:w="1621"/>
        <w:gridCol w:w="1621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,4,12: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КФК»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взрослый, размер 210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2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КФК»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детская, размер 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5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КФК» «Медсерви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</w:rPr>
              <w:t>Тест для определения берем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8,9,10,11: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Мик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 xml:space="preserve">Цоликлон Анти-А 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мл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Мик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 xml:space="preserve">Цоликлон Анти-В </w:t>
            </w:r>
            <w:r>
              <w:rPr>
                <w:color w:val="000000"/>
                <w:sz w:val="18"/>
                <w:szCs w:val="18"/>
                <w:lang w:val="en-US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 мл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8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Мик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8"/>
                <w:szCs w:val="18"/>
              </w:rPr>
              <w:t>Цоликлон Анти-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 xml:space="preserve"> супер 10 мл № 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8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Style22"/>
              <w:snapToGrid w:val="false"/>
              <w:spacing w:before="280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Микс плю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иглюкин 33% 10мл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1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19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KZMED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взрослый, размер 210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14 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Братья Азизляр ИКО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взрослый, размер 210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3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25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275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  <w:gridCol w:w="1621"/>
        <w:gridCol w:w="1621"/>
        <w:gridCol w:w="1621"/>
        <w:gridCol w:w="1621"/>
        <w:gridCol w:w="1621"/>
        <w:gridCol w:w="1621"/>
        <w:gridCol w:w="1621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3,4: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нгрофарм-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длинитель инфузионный стерильный, однократного применения, номинальная длина, мм – 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4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81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нгрофарм-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взрослый, размер 210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1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73 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Ангрофарм-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детская, размер 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5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1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5 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Style22"/>
              <w:snapToGrid w:val="false"/>
              <w:spacing w:before="280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275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  <w:gridCol w:w="1621"/>
        <w:gridCol w:w="1621"/>
        <w:gridCol w:w="1621"/>
        <w:gridCol w:w="1621"/>
        <w:gridCol w:w="1621"/>
        <w:gridCol w:w="1621"/>
        <w:gridCol w:w="1621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3,4: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>ИП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«А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mir company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длинитель инфузионный стерильный, однократного применения, номинальная длина, мм – 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1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6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>ИП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«А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mir company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взрослый, размер 210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12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104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134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>ИП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«А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mir company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юля назальная кислородная,  детская, размер 2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 xml:space="preserve">50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9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46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Style22"/>
              <w:snapToGrid w:val="false"/>
              <w:spacing w:before="280" w:after="0"/>
              <w:rPr>
                <w:caps w:val="false"/>
                <w:smallCaps w:val="false"/>
                <w:sz w:val="16"/>
                <w:szCs w:val="16"/>
              </w:rPr>
            </w:pPr>
            <w:r>
              <w:rPr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</w:tcPr>
          <w:p>
            <w:pPr>
              <w:pStyle w:val="Style22"/>
              <w:snapToGrid w:val="false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 xml:space="preserve">14 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 xml:space="preserve">VIVATEST </w:t>
            </w:r>
            <w:r>
              <w:rPr>
                <w:caps w:val="false"/>
                <w:smallCaps w:val="false"/>
                <w:sz w:val="22"/>
                <w:szCs w:val="22"/>
              </w:rPr>
              <w:t>(ВИВАТЕСТ)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кспресс-тест на ВИЧ по околодесенной жидкости  №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5 0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9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3,  </w:t>
      </w:r>
      <w:r>
        <w:rPr>
          <w:caps w:val="false"/>
          <w:smallCaps w:val="false"/>
          <w:shd w:fill="FFFFFF" w:val="clear"/>
        </w:rPr>
        <w:t xml:space="preserve">ТОО «Теникс-СК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г.Петропавловск, ул. Жамбыла,249.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Теникс-СК 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20 0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5,6,7,8,9,10,11,  </w:t>
      </w:r>
      <w:r>
        <w:rPr>
          <w:caps w:val="false"/>
          <w:smallCaps w:val="false"/>
          <w:shd w:fill="FFFFFF" w:val="clear"/>
        </w:rPr>
        <w:t>ТОО «Гелика</w:t>
      </w:r>
      <w:r>
        <w:rPr>
          <w:caps w:val="false"/>
          <w:smallCaps w:val="false"/>
        </w:rPr>
        <w:t>»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 xml:space="preserve">РК, </w:t>
      </w:r>
      <w:r>
        <w:rPr>
          <w:bCs/>
          <w:caps w:val="false"/>
          <w:smallCaps w:val="false"/>
          <w:lang w:val="kk-KZ"/>
        </w:rPr>
        <w:t>г.Петропавловск, ул. Маяковского</w:t>
      </w:r>
      <w:r>
        <w:rPr>
          <w:bCs/>
          <w:caps w:val="false"/>
          <w:smallCaps w:val="false"/>
        </w:rPr>
        <w:t>,95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Гелика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842 345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,  ТОО «Биолик»,  </w:t>
      </w:r>
      <w:r>
        <w:rPr>
          <w:bCs/>
          <w:caps w:val="false"/>
          <w:smallCaps w:val="false"/>
          <w:lang w:val="kk-KZ"/>
        </w:rPr>
        <w:t>РК, г.Петропавловск, ул. Егемен Казахстан,20</w:t>
      </w:r>
      <w:r>
        <w:rPr>
          <w:caps w:val="false"/>
          <w:smallCaps w:val="false"/>
        </w:rPr>
        <w:t>.  После предоставления  ТОО «Биолик »  документов в соответствии с п. 141 Правил, заключить договор на сумму  43 35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3,4,12,  ТОО «КФК» «Медсервис Плюс»,  </w:t>
      </w:r>
      <w:r>
        <w:rPr>
          <w:bCs/>
          <w:caps w:val="false"/>
          <w:smallCaps w:val="false"/>
          <w:lang w:val="kk-KZ"/>
        </w:rPr>
        <w:t xml:space="preserve">РК, г.Петропавловск, ул. </w:t>
      </w:r>
      <w:r>
        <w:rPr>
          <w:bCs/>
          <w:caps w:val="false"/>
          <w:smallCaps w:val="false"/>
          <w:sz w:val="22"/>
          <w:szCs w:val="22"/>
        </w:rPr>
        <w:t xml:space="preserve"> </w:t>
      </w:r>
      <w:r>
        <w:rPr>
          <w:bCs/>
          <w:caps w:val="false"/>
          <w:smallCaps w:val="false"/>
        </w:rPr>
        <w:t>Жамбыла,123</w:t>
      </w:r>
      <w:r>
        <w:rPr>
          <w:caps w:val="false"/>
          <w:smallCaps w:val="false"/>
        </w:rPr>
        <w:t>.  После предоставления                                    ТОО «КФК» «Медсервис Плюс»  документов в соответствии с п. 141 Правил, заключить договор на сумму  336 5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Признать победителем по лоту № 14,  ТОО «</w:t>
      </w:r>
      <w:r>
        <w:rPr>
          <w:caps w:val="false"/>
          <w:smallCaps w:val="false"/>
          <w:lang w:val="en-US"/>
        </w:rPr>
        <w:t>VIVATEST</w:t>
      </w:r>
      <w:r>
        <w:rPr>
          <w:caps w:val="false"/>
          <w:smallCaps w:val="false"/>
        </w:rPr>
        <w:t xml:space="preserve"> (ВИВАТЕСТ)», </w:t>
      </w:r>
      <w:r>
        <w:rPr>
          <w:bCs/>
          <w:caps w:val="false"/>
          <w:smallCaps w:val="false"/>
        </w:rPr>
        <w:t>РК, г.Алматы, ул. Кенесары, дом № 54/45</w:t>
      </w:r>
      <w:r>
        <w:rPr>
          <w:caps w:val="false"/>
          <w:smallCaps w:val="false"/>
        </w:rPr>
        <w:t>.  После предоставления                                    ТОО «</w:t>
      </w:r>
      <w:r>
        <w:rPr>
          <w:caps w:val="false"/>
          <w:smallCaps w:val="false"/>
          <w:lang w:val="en-US"/>
        </w:rPr>
        <w:t>VIVATEST</w:t>
      </w:r>
      <w:r>
        <w:rPr>
          <w:caps w:val="false"/>
          <w:smallCaps w:val="false"/>
        </w:rPr>
        <w:t xml:space="preserve"> (ВИВАТЕСТ)»  документов в соответствии с п. 141 Правил, заключить договор на сумму  195 0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2, не предоставлены, лот № 2, признан несостоявшимся.</w:t>
      </w:r>
    </w:p>
    <w:p>
      <w:pPr>
        <w:pStyle w:val="Style26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6-21T16:59:00Z</cp:lastPrinted>
  <dcterms:modified xsi:type="dcterms:W3CDTF">2023-06-21T11:02:00Z</dcterms:modified>
  <cp:revision>38</cp:revision>
  <dc:subject/>
  <dc:title/>
</cp:coreProperties>
</file>